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CURRICULUM  VITAE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2085" w:leader="none"/>
              </w:tabs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br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Julio López Bernet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Nacionalidad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ile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RUT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2186 -1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studio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963 -1967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 de Chile. Facultad de Medicina Veterinari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Título obtenid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icenciado en Ciencias Pecuarias y Médico Veterinario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1968 -1969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 Central de Madrid. Españ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cultad de Medicina Veterinari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Título obtenid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enciado en Medicina Veterinaria. (Convalidación)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tor en Medicina Veterinaria. D.V.M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2005 -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Título obtenido (postulación)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 de Chile. Instituto de Estudios Internacionales. Programa 2005 – 2006. 240 crédit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gister en Estudios Internacionales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ERIENCIA PROFESIONA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970 -197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sterio de Agricultura. Servicio Agrícola y Ganader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ad  Regional de Asistencia Técnic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973 - 197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inisterio de Agricultura. ODEPA. Coordinador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Internacional de Fomento Lechero. FA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974 - 1976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ntificia Universidad Católica de Chile. Facultad de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ronomía. Dpto. Zootecni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974 - 1978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sterio de Agricultura. Servicio Agrícola y Ganader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Coordinador Nacional Programa BID Nº 394/JF/CH/SAG/BECH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sz w:val="24"/>
                <w:szCs w:val="24"/>
              </w:rPr>
              <w:t>1978 - 199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sterio de Agricultura. Servicio Agrícola y Ganader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pto. Programación y Estudios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993 - 199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sterio de Agricultura. Servicio Agrícola y Ganader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esor Dirección Nacional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993 – abril 2008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sterio de Agricultura. Servicio Agrícola y Ganader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visión de Asuntos Internacionales. Encargado Institucional de Cooperación Internacional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De noviembre 2008 a la fech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G Consultores SA. “Desarrollo Sistema de Relevamiento, Seguimiento y Evaluación de los Impactos derivados de los Acuerdos Comerciales y sus Compromisos suscritos por Chile y sus Contrapartes.”Préstamo  Nº 1621/OC-CH BID –Chile. (DIRECON) RREE –Chile   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2085" w:leader="none"/>
              </w:tabs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S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Ministerios de Agricultura de Chile 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srael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inario Nacional de Capacitación en Extensión Agrícola y Asistencia Técnica. 1970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iploma de aprob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EA y Ministerio de Agricultura de la República  Árabe de Egip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so de Producción y Salud Animal. Proyecto de Desarrollo Agroindustrial OEA.  El Cairo Egipto. Nov. 1975 abril 1976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ertificado y  diploma aprobació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BID – MIDEPLAN Chile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urso Internacional de Adiestramiento en Programación y Evaluación Social de Proyectos de Inversión. BID/ Chile. ATN/TF -1942. Marzo –diciembre 1978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ertificado y diploma de aprobació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ón Económica para América Latina. CEP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rso sobre Integración de la Dimensión Ambiental en Métodos de Formulación y evaluación de proyectos de Inversión. 1979. </w:t>
            </w:r>
            <w:r>
              <w:rPr>
                <w:b/>
                <w:sz w:val="24"/>
                <w:szCs w:val="24"/>
                <w:u w:val="single"/>
              </w:rPr>
              <w:t>Certificado de aprobación.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 de Chile. Facultad de Economí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rso de Análisis Financiero. 1980.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ertificado de aprob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BID .  Facultad de Economía Universidad de la Universidad de los Andes. Colombia      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minario Internacional sobre “Aspectos Económicos y Financieros de los Programas de Control y Erradicación de la Fiebre Aftosa en América del Sur. Marzo 1980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ertificado de particip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MS – Ministerio de Agricultura de Chile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minario Internacional  de Evaluación y Dimensionamiento  de los Programas de Salud Animal 1986. </w:t>
            </w:r>
            <w:r>
              <w:rPr>
                <w:b/>
                <w:sz w:val="24"/>
                <w:szCs w:val="24"/>
                <w:u w:val="single"/>
              </w:rPr>
              <w:t>Certificado de aprobación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O – Ministerio de Agricultura de Chi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ller sobre Formulación, Seguimiento y Evaluación de la Cooperación Técnica. 1995. </w:t>
            </w:r>
            <w:r>
              <w:rPr>
                <w:b/>
                <w:sz w:val="24"/>
                <w:szCs w:val="24"/>
                <w:u w:val="single"/>
              </w:rPr>
              <w:t>Diploma de aprobació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 de Chile. Facultad de Ingenierí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plomado en Gerencia Pública para Directivos. 2000. </w:t>
            </w:r>
            <w:r>
              <w:rPr>
                <w:b/>
                <w:sz w:val="24"/>
                <w:szCs w:val="24"/>
                <w:u w:val="single"/>
              </w:rPr>
              <w:t>Certificado y diploma de probació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 de Chile/Ministerio de RRE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inario “Chile y los Acuerdos Comerciales Bilaterales. Desafíos y Oportunidades. 2001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ertificad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ademia Diplomática de Chile  Andrés Bello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plomado en “Política Exterior para Especialistas en Relaciones Internacionales.”2002. </w:t>
            </w:r>
            <w:r>
              <w:rPr>
                <w:b/>
                <w:sz w:val="24"/>
                <w:szCs w:val="24"/>
                <w:u w:val="single"/>
              </w:rPr>
              <w:t>Certificado y Diploma de aprob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 de Viña del Mar. Escuela de Post Gr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plomado en Relaciones Internacionales. 2003. </w:t>
            </w:r>
            <w:r>
              <w:rPr>
                <w:b/>
                <w:sz w:val="24"/>
                <w:szCs w:val="24"/>
                <w:u w:val="single"/>
              </w:rPr>
              <w:t>Certificado y Diploma de aprob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30:00Z</dcterms:created>
  <dc:creator>WinuE</dc:creator>
  <dc:description/>
  <cp:keywords/>
  <dc:language>en-US</dc:language>
  <cp:lastModifiedBy>Doris</cp:lastModifiedBy>
  <cp:lastPrinted>2009-02-17T07:58:00Z</cp:lastPrinted>
  <dcterms:modified xsi:type="dcterms:W3CDTF">2009-08-11T16:30:00Z</dcterms:modified>
  <cp:revision>2</cp:revision>
  <dc:subject/>
  <dc:title>CURRICULUM  VITAE</dc:title>
</cp:coreProperties>
</file>