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>MODULO I</w:t>
      </w:r>
      <w:r>
        <w:rPr>
          <w:rFonts w:cs="Times New Roman" w:ascii="Times New Roman" w:hAnsi="Times New Roman"/>
          <w:b w:val="false"/>
          <w:sz w:val="16"/>
          <w:szCs w:val="16"/>
          <w:u w:val="single"/>
        </w:rPr>
        <w:t xml:space="preserve">.  </w:t>
      </w:r>
      <w:r>
        <w:rPr>
          <w:rFonts w:cs="Times New Roman" w:ascii="Times New Roman" w:hAnsi="Times New Roman"/>
          <w:sz w:val="16"/>
          <w:szCs w:val="16"/>
          <w:u w:val="single"/>
        </w:rPr>
        <w:t>Principios Básicos de la Política Comercial*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I.1 El comercio internacional</w:t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INAUGURACIÓN (Lunes 20 de julio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ienvenida</w:t>
        <w:tab/>
        <w:tab/>
        <w:tab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osé Morandé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Estrategia internacional y política comercial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Alberto Van Klaveren</w:t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I.2 Principios básicos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III (Miércoles 22 de Julio)</w:t>
        <w:tab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La política comercial ante el escenario mundial: la crisis       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Osvaldo Rosales </w:t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I (Jueves 23 de Julio)</w:t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Crecimiento, equidad y política comercial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icardo Ffrench-Davis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IV  (Sábado 25 de Julio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eoría del comercio internacional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onzalo Becerra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ntroducción al Sistema Multilateral de Comercio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rotea López-Felipe Muñoz</w:t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V (Lunes 27 de Julio)</w:t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18"/>
          <w:szCs w:val="18"/>
        </w:rPr>
        <w:t>Chile en la OMC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Álvaro Espinoza</w:t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SESIÓN VI (Miércoles 29 de Julio)</w:t>
      </w:r>
      <w:r>
        <w:rPr>
          <w:rFonts w:cs="Times New Roman" w:ascii="Times New Roman" w:hAnsi="Times New Roman"/>
          <w:sz w:val="16"/>
          <w:szCs w:val="16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 Comercio de Bienes</w:t>
        <w:tab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aulina Nazal</w:t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VII (Sábado 1 de agosto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imulación de negociaciones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rotea López-Felipe Muñoz</w: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VIII (Lunes 3 de Agosto)</w:t>
        <w:tab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 Comercio Agrícola y las MSF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aulina Nazal - Julio López</w:t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IX (Miércoles 5 de Agosto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arreras no arancelarias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abián Villaroel</w: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ON X (Sábado 8 de Agosto)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ller de negociación-Ricardo Núñez</w:t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I (Lunes 10 de Agosto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incipios Básicos del Comercio de Servicios                                            Ana Novik</w:t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II (Miércoles 12 de Agosto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hile y el Comercio de Servicios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rancisco Prieto</w:t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III (Lunes 17 de Agosto)</w:t>
        <w:tab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piedad Intelectual</w:t>
        <w:tab/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rnardita Escobar</w:t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IV (Miércoles 19 de Agosto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ropiedad Intelectual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ernardita Escobar  </w: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SESIÓN XV (Lunes 24 de Agosto)</w:t>
        <w:tab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versión</w:t>
        <w:tab/>
        <w:tab/>
        <w:t xml:space="preserve"> 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rio Benavente</w:t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VI (Miércoles 26 de Agosto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versión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rio Benavente</w: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b/>
          <w:sz w:val="18"/>
          <w:szCs w:val="18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ON XVII (Lunes  31 de Agosto)</w:t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ecanismo de  Solución de Controversias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strid Espalia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VIII (Miércoles 2 septiembre)</w:t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hile y la OCDE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orge Fernández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IX (Lunes 7 de Septiembre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Subsidios, Salvaguardias y Antidumping    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Álvaro Espinoza </w:t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X (Miércoles 9 de Septiembre)</w:t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Subsidios, Salvaguardias y Antidumping    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Álvaro Espinoza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XI (Sábado 12 de Septiembre</w:t>
      </w:r>
      <w:r>
        <w:rPr>
          <w:rFonts w:cs="Times New Roman" w:ascii="Times New Roman" w:hAnsi="Times New Roman"/>
          <w:sz w:val="16"/>
          <w:szCs w:val="16"/>
        </w:rPr>
        <w:t xml:space="preserve"> 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Taller de Solución de Controversias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strid Espaliat</w:t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SESIÓN XXII (Lunes 14 de Septiembre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omercio y aspectos laborales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iego López</w:t>
      </w:r>
    </w:p>
    <w:p>
      <w:pPr>
        <w:pStyle w:val="Normal"/>
        <w:rPr>
          <w:rFonts w:ascii="Times New Roman" w:hAnsi="Times New Roman" w:cs="Times New Roman"/>
          <w:sz w:val="6"/>
          <w:szCs w:val="6"/>
          <w:highlight w:val="yellow"/>
        </w:rPr>
      </w:pPr>
      <w:r>
        <w:rPr>
          <w:rFonts w:cs="Times New Roman" w:ascii="Times New Roman" w:hAnsi="Times New Roman"/>
          <w:sz w:val="6"/>
          <w:szCs w:val="6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SESIÓN XXIII (Miércoles 16 de Septiembre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Regionalismo vs. Multilateralismo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rmando di Filippo</w:t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MÓDULO II. La vinculación comercial de Chile*</w:t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SESIÓN XXIV (Fecha a definir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La vinculación comercial de Chile </w:t>
        <w:tab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drigo Contreras</w:t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XV (Miércoles 23 de Septiembre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strategia internacional en América Latina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az Milet </w:t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XVI (Sábado 26 de Septiembre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imulación de negociaciones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rotea López-Felipe Muñoz</w:t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XVII (Lunes 28 de Septiembre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 comercio en América Latina y el Caribe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ebastián Herreros</w:t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XVIII (Miércoles  30 de Septiembre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a vinculación comercial  de Chile con América Latina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ebastián Herreros</w:t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18"/>
          <w:szCs w:val="18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SESIÓN  XXIX (Sábado 03 de Octubre)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scenario regional: fragmentación o cooperación</w:t>
        <w:tab/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az Milet</w:t>
        <w:tab/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XX (Lunes 05 de Octubre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a política comercial de Estados Unidos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ily Bravo</w:t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SESIÓN XXXI (Miércoles 07 de Octubre)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La política comercial de la  Unión Europea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nato Fernández</w:t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XXII (Sábado 10 de Octubre)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>Taller de Negociación-Ricardo Núñez</w:t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XXIII (Miércoles 14 de Octubre)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Visión política de la estrategia comercial chilena con Asia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Manfred Whilhelmy </w: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SESIÓN XXXIV (Sábado 17 de Octubre)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ller de Gobierno y grupos de interés en las negociaciones comerciales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icardo Gamboa</w:t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XXV (Lunes 19 de Octubre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a vinculación  comercial con Asia Pacífico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Germán King </w:t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SESIÓN XXXVI (Miércoles 21 de Octubre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  <w:highlight w:val="yellow"/>
        </w:rPr>
      </w:pPr>
      <w:r>
        <w:rPr>
          <w:rFonts w:cs="Times New Roman" w:ascii="Times New Roman" w:hAnsi="Times New Roman"/>
          <w:b/>
          <w:sz w:val="4"/>
          <w:szCs w:val="4"/>
          <w:highlight w:val="yello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XXVII (Lunes 26 de Octubre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eminario Corea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rtín Pérez</w:t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MÓDULO III. Enfoques  y retos de política comercial*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XXVIII (Miércoles 28 de Octubre)</w:t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  <w:highlight w:val="yellow"/>
        </w:rPr>
      </w:pPr>
      <w:r>
        <w:rPr>
          <w:rFonts w:cs="Times New Roman" w:ascii="Times New Roman" w:hAnsi="Times New Roman"/>
          <w:b/>
          <w:sz w:val="4"/>
          <w:szCs w:val="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La política comercial: perspectivas del  sector privado      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eorge Lever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SESIÓN XXXIX (Lunes 2 de Noviembre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Los gremios empresariales y las negociaciones comerciales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>Hugo Baierlein</w:t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 XL (Sábado 31 de Octubre)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Taller de Negociaciones- Ricardo Núñez</w:t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LI (Miércoles 4 de Noviembre)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La importancia de una estrategia de largo plazo en tiempos de globalización             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lejandra Labarca</w:t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SESIÓN XLII (Lunes 9 de Noviembre)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La implementación de los acuerdos: el sector público   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drés Rebolledo</w:t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SESIÓN XLIII (Miércoles 11 de Noviembre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A PYME y el comercio exterior</w:t>
        <w:tab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Ximena Olmos</w:t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SESIÓN XLIV (Lunes 16 de noviembre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hile, plataforma de servicios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rancisco Prieto</w:t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SESIÓN XLV (Miércoles 18 de noviembre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magen País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uan Gabriel Valdés</w: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SESIÓN XLVII (Sábado 21 de noviembre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imulación de negociaciones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rotea López-Felipe Muñoz</w:t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CLAUSURA (Lunes 23 de noviembre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Los desafíos de la Política Comercial de Chile                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arlos Furche</w:t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type w:val="nextPage"/>
      <w:pgSz w:orient="landscape" w:w="15840" w:h="12240"/>
      <w:pgMar w:left="720" w:right="180" w:gutter="0" w:header="0" w:top="360" w:footer="0" w:bottom="360"/>
      <w:pgNumType w:fmt="decimal"/>
      <w:cols w:num="3" w:space="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3:35:00Z</dcterms:created>
  <dc:creator>Doris</dc:creator>
  <dc:description/>
  <cp:keywords/>
  <dc:language>en-US</dc:language>
  <cp:lastModifiedBy>Doris</cp:lastModifiedBy>
  <cp:lastPrinted>2009-08-11T09:17:00Z</cp:lastPrinted>
  <dcterms:modified xsi:type="dcterms:W3CDTF">2009-08-11T13:35:00Z</dcterms:modified>
  <cp:revision>2</cp:revision>
  <dc:subject/>
  <dc:title>DULO I</dc:title>
</cp:coreProperties>
</file>