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53975</wp:posOffset>
            </wp:positionV>
            <wp:extent cx="137033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ESTIONARIO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PLOMA EN ESTRATEGIA INTERNACIONAL Y POLITICA COMERCI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es y cuales son los objetivos de la política comercia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es son los retos de política comercia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temas abarca la política comercia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a las principales estrategias de la política comerci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es son los objetivos de llevar a cabo negociaciones comercial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ha sido el impacto de la crisis global sobre América Latina en materias comercial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es el nuevo rol de China en la economí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es la nueva política comercia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Para qué export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Por qué América Latina no ha logrado tener suficiente éxito como exportador de acuerdo al Profesor Ffrench-Davi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principios básicos del : Mercantilismo, la Teoría “Clásica” del Comercio Internacion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puesta a los clásicos, evidencia empírica y algunas teorías alternativ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teoría de las ventajas comparativas y absolut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principales lineamientos de la política comercial de Chi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ómo se fundo y que objetivos tiene la OMC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es el mecanismo de adopción de decisiones en la OMC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ncipales diferencias entre la OMC y el GA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es la estructura de la OMC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es Trato Nacional y Trato de Nación Más Favorecid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es son las excepciones general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ómo se logra el acceso a mercado en bien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es son los tres pilares agrícola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render los siguientes término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MA y ¿cómo se definen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rance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uo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uota arancelar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rancelizació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stas de compromiso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s tres hermana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RIC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mes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son las barreras no arancelarias y cómo las abarca la OMC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>¿Cuál es el fundamento de la existencia de las medidas fitosanitaria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pretende el acuerdo MSF?</w:t>
      </w:r>
    </w:p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2240" w:h="15840"/>
      <w:pgMar w:left="1701" w:right="132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54:00Z</dcterms:created>
  <dc:creator>Doris</dc:creator>
  <dc:description/>
  <cp:keywords/>
  <dc:language>en-US</dc:language>
  <cp:lastModifiedBy>Doris</cp:lastModifiedBy>
  <cp:lastPrinted>2009-08-05T17:58:00Z</cp:lastPrinted>
  <dcterms:modified xsi:type="dcterms:W3CDTF">2009-08-06T15:54:00Z</dcterms:modified>
  <cp:revision>2</cp:revision>
  <dc:subject/>
  <dc:title>DIPLOMA EN ESTRATEGIA INTERNACIONAL Y POLITICA COMERCIAL</dc:title>
</cp:coreProperties>
</file>