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2540</wp:posOffset>
            </wp:positionV>
            <wp:extent cx="1023620" cy="1369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  <w:lang w:val="es-ES_tradnl"/>
        </w:rPr>
        <w:t>SN/ público/1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sz w:val="36"/>
          <w:szCs w:val="36"/>
          <w:u w:val="single"/>
          <w:lang w:val="es-ES_tradnl"/>
        </w:rPr>
      </w:pPr>
      <w:r>
        <w:rPr>
          <w:b/>
          <w:sz w:val="36"/>
          <w:szCs w:val="36"/>
          <w:u w:val="single"/>
          <w:lang w:val="es-ES_tradnl"/>
        </w:rPr>
      </w:r>
    </w:p>
    <w:p>
      <w:pPr>
        <w:pStyle w:val="Normal"/>
        <w:rPr>
          <w:b/>
          <w:b/>
          <w:sz w:val="36"/>
          <w:szCs w:val="36"/>
          <w:u w:val="single"/>
          <w:lang w:val="es-ES_tradnl"/>
        </w:rPr>
      </w:pPr>
      <w:r>
        <w:rPr>
          <w:b/>
          <w:sz w:val="36"/>
          <w:szCs w:val="36"/>
          <w:u w:val="single"/>
          <w:lang w:val="es-ES_tradnl"/>
        </w:rPr>
        <w:t>SIMULACION DE NEGOCIACIONES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ES_tradnl"/>
        </w:rPr>
      </w:pPr>
      <w:r>
        <w:rPr>
          <w:b/>
          <w:sz w:val="36"/>
          <w:szCs w:val="36"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Existen 4 países con diferentes niveles de desarroll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CARICORE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PONCHILANDIA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ROESTERO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MOLKAS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Objetivo, los países deben llegar a un Acuerdo Arancelario y deben desarrollar un Marco Jurídico (reglamento) para enfrentar las barreras no arancelaria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Cada país debe designar los siguientes cargos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Ministro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es-ES_tradnl"/>
        </w:rPr>
        <w:t xml:space="preserve">Jefe de Delegación 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Negociadores arancelarios</w:t>
      </w:r>
    </w:p>
    <w:p>
      <w:pPr>
        <w:pStyle w:val="Normal"/>
        <w:numPr>
          <w:ilvl w:val="1"/>
          <w:numId w:val="1"/>
        </w:numPr>
        <w:jc w:val="both"/>
        <w:rPr>
          <w:lang w:val="es-ES_tradnl"/>
        </w:rPr>
      </w:pPr>
      <w:r>
        <w:rPr>
          <w:lang w:val="es-ES_tradnl"/>
        </w:rPr>
        <w:t>Negociadores no arancelarios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Las instrucciones serán confidenciales, no solo para cada país si no que el Ministro será el único que la conozca completamente. La decisión de compartirlas es individual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Cada país tendrá la descripción de los otr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>En el transcurso de la simulación irán sucediendo nuevos eve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_tradnl"/>
        </w:rPr>
        <w:t>El acuerdo sobre aranceles puede ser bilateral o multilateral. Cualquier reglamento, acuerdo en barreras no arancelarias, o  disposición jurídica  debe tener carácter multilater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00:00Z</dcterms:created>
  <dc:creator>Doris</dc:creator>
  <dc:description/>
  <cp:keywords/>
  <dc:language>en-US</dc:language>
  <cp:lastModifiedBy>Doris</cp:lastModifiedBy>
  <cp:lastPrinted>2009-07-29T11:51:00Z</cp:lastPrinted>
  <dcterms:modified xsi:type="dcterms:W3CDTF">2009-07-29T15:51:00Z</dcterms:modified>
  <cp:revision>3</cp:revision>
  <dc:subject/>
  <dc:title>SIMULACION DE NEGOCIACIONES</dc:title>
</cp:coreProperties>
</file>