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lunes 3 de agosto de 2009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Por qué los lecheros piden salvaguardias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Fuerte aumento en las importaciones de leche y queso gouda desde Argentina y Uruguay, a precios bajo los internacionales ponen en guardia a los lecheros. </w:t>
      </w:r>
    </w:p>
    <w:p>
      <w:pPr>
        <w:pStyle w:val="Normal"/>
        <w:rPr/>
      </w:pPr>
      <w:r>
        <w:rPr/>
      </w:r>
    </w:p>
    <w:p>
      <w:pPr>
        <w:pStyle w:val="Normal"/>
        <w:rPr/>
      </w:pPr>
      <w:r>
        <w:rPr/>
        <w:t xml:space="preserve">ARNALDO GUERRA MARTÍNEZ </w:t>
      </w:r>
    </w:p>
    <w:p>
      <w:pPr>
        <w:pStyle w:val="Normal"/>
        <w:rPr/>
      </w:pPr>
      <w:r>
        <w:rPr/>
        <w:t>La contienda es desigual. El sector lácteo chileno no puede competir en igualdad de condiciones contra Argentina y Uruguay que, además de contar con ventajas naturales en sus praderas y otros beneficios estatales, han implementado programas de subsidios directos a favor de sus productores de leche cruda y plantas procesadoras.</w:t>
      </w:r>
    </w:p>
    <w:p>
      <w:pPr>
        <w:pStyle w:val="Normal"/>
        <w:rPr/>
      </w:pPr>
      <w:r>
        <w:rPr/>
      </w:r>
    </w:p>
    <w:p>
      <w:pPr>
        <w:pStyle w:val="Normal"/>
        <w:rPr/>
      </w:pPr>
      <w:r>
        <w:rPr/>
        <w:t>A tal punto llega la situación de los productores de leche nacionales, que pedirán, a más tardar esta semana, una salvaguardia provisoria de 31,5% a la Comisión de Distorsiones, la que esperan después se haga definitiva. La idea es contar con una medida de protección que evite que el precio baje en forma acentuada antes del comienzo del aumento estacional de producción.</w:t>
      </w:r>
    </w:p>
    <w:p>
      <w:pPr>
        <w:pStyle w:val="Normal"/>
        <w:rPr/>
      </w:pPr>
      <w:r>
        <w:rPr/>
      </w:r>
    </w:p>
    <w:p>
      <w:pPr>
        <w:pStyle w:val="Normal"/>
        <w:rPr/>
      </w:pPr>
      <w:r>
        <w:rPr/>
        <w:t>"Los productores de leche fresca nacionales enfrentan una situación de amenaza de daño grave, sin precedentes, que comenzará a materializarse con el inicio de la temporada primavera-verano. La causa determinante de esto son las importaciones de leche en polvo y queso gouda procedentes de Argentina y de Uruguay, que han aumentado en forma sostenida y abrupta; son cada vez mayores volúmenes que ingresan a nuestro mercado a precios anormales o artificialmente bajos, que en nada se condicen con el precio internacional", señala Álvaro Jana, abogado a cargo de la presentación por encargo de la Federación de Productores Lecheros, Fedeleche.</w:t>
      </w:r>
    </w:p>
    <w:p>
      <w:pPr>
        <w:pStyle w:val="Normal"/>
        <w:rPr/>
      </w:pPr>
      <w:r>
        <w:rPr/>
      </w:r>
    </w:p>
    <w:p>
      <w:pPr>
        <w:pStyle w:val="Normal"/>
        <w:rPr/>
      </w:pPr>
      <w:r>
        <w:rPr/>
        <w:t>Las medidas de salvaguardia que permite aplicar la OMC por definición se establecen cuando existen situaciones de emergencia. Y hay argumentos de peso para solicitarlas.</w:t>
      </w:r>
    </w:p>
    <w:p>
      <w:pPr>
        <w:pStyle w:val="Normal"/>
        <w:rPr/>
      </w:pPr>
      <w:r>
        <w:rPr/>
      </w:r>
    </w:p>
    <w:p>
      <w:pPr>
        <w:pStyle w:val="Normal"/>
        <w:rPr/>
      </w:pPr>
      <w:r>
        <w:rPr/>
        <w:t>El contexto en que se da esta nueva emergencia es de cuatro bajas de precios a productor en los últimos ocho meses.</w:t>
      </w:r>
    </w:p>
    <w:p>
      <w:pPr>
        <w:pStyle w:val="Normal"/>
        <w:rPr/>
      </w:pPr>
      <w:r>
        <w:rPr/>
      </w:r>
    </w:p>
    <w:p>
      <w:pPr>
        <w:pStyle w:val="Normal"/>
        <w:rPr/>
      </w:pPr>
      <w:r>
        <w:rPr/>
        <w:t>"En esta ocasión la situación de amenaza de daño es tan extrema que, de no aplicarse oportunamente una salvaguardia con una sobretasa arancelaria de a lo menos 31,5%, lo que sucederá es que las plantas procesadoras -empujadas por estas importaciones argentinas y uruguayas- aplicarán bajas sustanciales. Con un precio actual entre 145-150 pesos, con el que ya un número importante de productores está trabajando a pérdida por no poder siquiera sostener sus costos, y en que se han debido cerrar un número importante  de lecherías, bajas por sobre el 10% darán lugar a un menoscabo general, significativo y de efectos irreversibles para miles de productores, en especial, los pequeños y medianos que representan el 80% de los 13.000 que hay en Chile. Ni imaginar si las disminuciones son mayores", señala Jana, especialista en derecho comercial internacional, socio del estudio de abogados Bofill Mir &amp; Alvarez Hinzpeter Jana.</w:t>
      </w:r>
    </w:p>
    <w:p>
      <w:pPr>
        <w:pStyle w:val="Normal"/>
        <w:rPr/>
      </w:pPr>
      <w:r>
        <w:rPr/>
      </w:r>
    </w:p>
    <w:p>
      <w:pPr>
        <w:pStyle w:val="Normal"/>
        <w:rPr/>
      </w:pPr>
      <w:r>
        <w:rPr/>
        <w:t>Para este abogado se cumplen todos los requisitos exigidos por el GATT de 1994 y por el Acuerdo sobre Salvaguardias que justifican la petición. "Estamos ante circunstancias críticas en las que cualquier demora entrañará un perjuicio difícilmente reparable y cada uno de los ministerios y servicios que integran la Comisión de Distorsiones están en posición de comprobar fácilmente la existencia de pruebas claras de que el aumento de estas importaciones amenaza causar un daño grave al sector lácteo nacional en general y a los productores de leche fresca en particular", enfatiza.</w:t>
      </w:r>
    </w:p>
    <w:p>
      <w:pPr>
        <w:pStyle w:val="Normal"/>
        <w:rPr/>
      </w:pPr>
      <w:r>
        <w:rPr/>
      </w:r>
    </w:p>
    <w:p>
      <w:pPr>
        <w:pStyle w:val="Normal"/>
        <w:rPr/>
      </w:pPr>
      <w:r>
        <w:rPr/>
        <w:t>ALZA EN IMPORTACIONES SUBSIDIADAS</w:t>
      </w:r>
    </w:p>
    <w:p>
      <w:pPr>
        <w:pStyle w:val="Normal"/>
        <w:rPr/>
      </w:pPr>
      <w:r>
        <w:rPr/>
      </w:r>
    </w:p>
    <w:p>
      <w:pPr>
        <w:pStyle w:val="Normal"/>
        <w:rPr/>
      </w:pPr>
      <w:r>
        <w:rPr/>
        <w:t>Los dardos de la salvaguardia van contra el aumento de las importaciones de leche en polvo y queso gouda desde Argentina y Uruguay.</w:t>
      </w:r>
    </w:p>
    <w:p>
      <w:pPr>
        <w:pStyle w:val="Normal"/>
        <w:rPr/>
      </w:pPr>
      <w:r>
        <w:rPr/>
      </w:r>
    </w:p>
    <w:p>
      <w:pPr>
        <w:pStyle w:val="Normal"/>
        <w:rPr/>
      </w:pPr>
      <w:r>
        <w:rPr/>
        <w:t>Según los productores, las compras de queso gouda han aumentado 44% en comparación con enero-junio del año pasado y en 138% respecto del mismo período de 2007. El 76% proviene de Argentina y el resto, de Uruguay.</w:t>
      </w:r>
    </w:p>
    <w:p>
      <w:pPr>
        <w:pStyle w:val="Normal"/>
        <w:rPr/>
      </w:pPr>
      <w:r>
        <w:rPr/>
      </w:r>
    </w:p>
    <w:p>
      <w:pPr>
        <w:pStyle w:val="Normal"/>
        <w:rPr/>
      </w:pPr>
      <w:r>
        <w:rPr/>
        <w:t>En tanto, las internaciones de leche en polvo entera, en igual período, han aumentado 191,5% respecto de 2008 y 535% en relación con el 2007. El 7% viene de Argentina y el 92% es de origen uruguayo. Las importaciones de leches uruguayas registran un crecimiento de 2.892% en relación con enero-junio 2008; en volumen corresponden a 30,6 toneladas.</w:t>
      </w:r>
    </w:p>
    <w:p>
      <w:pPr>
        <w:pStyle w:val="Normal"/>
        <w:rPr/>
      </w:pPr>
      <w:r>
        <w:rPr/>
      </w:r>
    </w:p>
    <w:p>
      <w:pPr>
        <w:pStyle w:val="Normal"/>
        <w:rPr/>
      </w:pPr>
      <w:r>
        <w:rPr/>
        <w:t>Respecto de la leche en polvo descremada, los aumentos a enero-junio 2008 versus igual período del año 2007 estuvieron en torno al 106%. Si se compara enero-junio 2009 con 2007, se observa un crecimiento de 39%, con el 80% originado en Argentina y 20% en Uruguay. Las primeras registran una variación de 1.991% en comparación con los volúmenes importados en 2008.</w:t>
      </w:r>
    </w:p>
    <w:p>
      <w:pPr>
        <w:pStyle w:val="Normal"/>
        <w:rPr/>
      </w:pPr>
      <w:r>
        <w:rPr/>
      </w:r>
    </w:p>
    <w:p>
      <w:pPr>
        <w:pStyle w:val="Normal"/>
        <w:rPr/>
      </w:pPr>
      <w:r>
        <w:rPr/>
        <w:t>PRECIOS ANORMALES</w:t>
      </w:r>
    </w:p>
    <w:p>
      <w:pPr>
        <w:pStyle w:val="Normal"/>
        <w:rPr/>
      </w:pPr>
      <w:r>
        <w:rPr/>
      </w:r>
    </w:p>
    <w:p>
      <w:pPr>
        <w:pStyle w:val="Normal"/>
        <w:rPr/>
      </w:pPr>
      <w:r>
        <w:rPr/>
        <w:t>Los precios internacionales de la leche en polvo descremada, de la en polvo entera y del queso gouda, son hoy de US$ 2.400 la tonelada, US$ 2.700/ton y US$ 2.900/ton, respectivamente. Sin embargo, se ha llegado a importar a US$ 1.800/ton, US$ 2.100/ton y US$ 2.300/ton. Esa tendencia no sólo se mantiene y agudiza, sino que se acentúa en las cantidades importadas desde Argentina y Uruguay, indica Jana.</w:t>
      </w:r>
    </w:p>
    <w:p>
      <w:pPr>
        <w:pStyle w:val="Normal"/>
        <w:rPr/>
      </w:pPr>
      <w:r>
        <w:rPr/>
      </w:r>
    </w:p>
    <w:p>
      <w:pPr>
        <w:pStyle w:val="Normal"/>
        <w:rPr/>
      </w:pPr>
      <w:r>
        <w:rPr/>
        <w:t>Lo que explica los aumentos de los envíos a Chile, con precios artificialmente bajos, es que, en el caso de</w:t>
      </w:r>
    </w:p>
    <w:p>
      <w:pPr>
        <w:pStyle w:val="Normal"/>
        <w:rPr/>
      </w:pPr>
      <w:r>
        <w:rPr/>
        <w:t>Argentina, además de otras medidas que determinan beneficios económicos en insumos y/o costos de producción, tales como los ligados a la energía, se ha implementado un conjunto de subsidios directos, tanto a favor de las plantas procesadoras como de los productores de leche fresca.</w:t>
      </w:r>
    </w:p>
    <w:p>
      <w:pPr>
        <w:pStyle w:val="Normal"/>
        <w:rPr/>
      </w:pPr>
      <w:r>
        <w:rPr/>
      </w:r>
    </w:p>
    <w:p>
      <w:pPr>
        <w:pStyle w:val="Normal"/>
        <w:rPr/>
      </w:pPr>
      <w:r>
        <w:rPr/>
        <w:t>"Todos estos beneficios han tenido como efecto directo mejorar la capacidad exportadora de los productos lácteos a precios artificialmente bajos. Estos subsidios directos forman parte de un sistema denominado 'Régimen de Compensaciones' y su objetivo, según lo señalan las resoluciones ministeriales que lo establecen y regulan, es desacoplar los precios locales respecto de su cotización en los mercados internacionales para que los productos incluidos en el régimen se comercialicen a valores locales en el mercado doméstico argentino. Lo que las resoluciones no dicen es que, sin perjuicio de sus efectos en el mercado interno, sus resultados a nivel internacional son lograr ventajas competitivas artificiales que permiten a sus industrias lácteas penetrar mercados como el nuestro a precios distorsionados, con total prescindencia de sus consecuencias para nuestro sector lácteo", subraya Álvaro Jana.</w:t>
      </w:r>
    </w:p>
    <w:p>
      <w:pPr>
        <w:pStyle w:val="Normal"/>
        <w:rPr/>
      </w:pPr>
      <w:r>
        <w:rPr/>
      </w:r>
    </w:p>
    <w:p>
      <w:pPr>
        <w:pStyle w:val="Normal"/>
        <w:rPr/>
      </w:pPr>
      <w:r>
        <w:rPr/>
        <w:t>Uruguay también estableció un subsidio directo y específico a favor de sus productores de leche, como parte de la creación de un fondo de emergencias agropecuarias.</w:t>
      </w:r>
    </w:p>
    <w:p>
      <w:pPr>
        <w:pStyle w:val="Normal"/>
        <w:rPr/>
      </w:pPr>
      <w:r>
        <w:rPr/>
      </w:r>
    </w:p>
    <w:p>
      <w:pPr>
        <w:pStyle w:val="Normal"/>
        <w:rPr/>
      </w:pPr>
      <w:r>
        <w:rPr/>
        <w:t>"El subsidio consiste en un apoyo financiero muy sustantivo, asociado a la cantidad de litros de leche producidos y entregados en las plantas procesadoras. Sólo en una parte muy menor constituye un préstamo. Nuevamente, se trata de una medida que en nada considera sus efectos en mercados de exportación como el chileno y menos en sectores tan sensibles como los productores de leche fresca chilenos", plantea el abogado.</w:t>
      </w:r>
    </w:p>
    <w:p>
      <w:pPr>
        <w:pStyle w:val="Normal"/>
        <w:rPr/>
      </w:pPr>
      <w:r>
        <w:rPr/>
      </w:r>
    </w:p>
    <w:p>
      <w:pPr>
        <w:pStyle w:val="Normal"/>
        <w:rPr/>
      </w:pPr>
      <w:r>
        <w:rPr/>
        <w:t>IMPACTO EN CHILE</w:t>
      </w:r>
    </w:p>
    <w:p>
      <w:pPr>
        <w:pStyle w:val="Normal"/>
        <w:rPr/>
      </w:pPr>
      <w:r>
        <w:rPr/>
      </w:r>
    </w:p>
    <w:p>
      <w:pPr>
        <w:pStyle w:val="Normal"/>
        <w:rPr/>
      </w:pPr>
      <w:r>
        <w:rPr/>
        <w:t>Sin salvaguardia, los productores calculan que se podrían perder a lo menos 25.000 puestos de trabajo, equivalentes a cerca de 100.000 personas, si se considera el núcleo familiar; es esperable también, a mediano plazo, una contracción en la oferta de leche fresca cercana a los 500 millones de litros; y los menores ingresos específicos al productor podrían bordear los $80 mil millones de pesos.</w:t>
      </w:r>
    </w:p>
    <w:p>
      <w:pPr>
        <w:pStyle w:val="Normal"/>
        <w:rPr/>
      </w:pPr>
      <w:r>
        <w:rPr/>
      </w:r>
    </w:p>
    <w:p>
      <w:pPr>
        <w:pStyle w:val="Normal"/>
        <w:rPr/>
      </w:pPr>
      <w:r>
        <w:rPr/>
        <w:t>A lo anterior se agregarían las pérdidas en ingresos y la eliminación de puestos de trabajo en los sectores e industrias vinculados a la producción de leche fresca, y entre éstos, a algunas plantas procesadoras.</w:t>
      </w:r>
    </w:p>
    <w:p>
      <w:pPr>
        <w:pStyle w:val="Normal"/>
        <w:rPr/>
      </w:pPr>
      <w:r>
        <w:rPr/>
        <w:t>Todo esto, en un contexto de crisis económica internacional en que los precios internacionales de los lácteos bajaron considerablemente junto con los volúmenes exportados por Chile de leche en polvo, leche condensada y queso gouda; en que los costos de producción de la leche fresca aumentaron en forma sostenida y en que la industria procesadora dispuso bajas violentas en el precio pagado a productor, que lo llevaron desde un promedio de 208 pesos a comienzos de 2008 a los actuales 150 pesos; en que plantas procesadoras, sobre todo medianas y pequeñas, están en situación de franca insolvencia incluso con algunas que tuvieron que suspender la recepción y producción, como ocurrió con Lácteos Frutillar y sucederá con Agrolácteos Cuinco, que cierra sus operaciones el 30 de julio.</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No hay daño ni amenaza" </w:t>
      </w:r>
    </w:p>
    <w:p>
      <w:pPr>
        <w:pStyle w:val="Normal"/>
        <w:rPr/>
      </w:pPr>
      <w:r>
        <w:rPr/>
      </w:r>
    </w:p>
    <w:p>
      <w:pPr>
        <w:pStyle w:val="Normal"/>
        <w:rPr/>
      </w:pPr>
      <w:r>
        <w:rPr/>
        <w:t xml:space="preserve">No hay daño claro y tampoco vemos hoy una amenaza de daño. Lo que sabemos hasta ahora es que las importaciones del primer semestre de 2009 son incluso inferiores a las del primer semestre de 2008. Pero si el sector lácteo o los productores tienen otros datos, lo que corresponde es entregarlos a la Comisión de </w:t>
      </w:r>
    </w:p>
    <w:p>
      <w:pPr>
        <w:pStyle w:val="Normal"/>
        <w:rPr/>
      </w:pPr>
      <w:r>
        <w:rPr/>
      </w:r>
    </w:p>
    <w:p>
      <w:pPr>
        <w:pStyle w:val="Normal"/>
        <w:rPr/>
      </w:pPr>
      <w:r>
        <w:rPr/>
        <w:t>Distorsiones", señala Reinaldo Ruiz, subsecretario de Agricultura.</w:t>
      </w:r>
    </w:p>
    <w:p>
      <w:pPr>
        <w:pStyle w:val="Normal"/>
        <w:rPr/>
      </w:pPr>
      <w:r>
        <w:rPr/>
        <w:t>Frente al temor de que la medida pueda aplicarse en forma tardía, Ruiz indica que no se puede aplicar sólo por intencionalidad. "Tiene que hacerse sobre la base de datos. Una vez que Fedeleche haga la presentación, nosotros concurriremos como miembros de la Comisión, y por supuesto que vamos a tener siempre una actitud de respaldo hacia nuestros productores".</w:t>
      </w:r>
    </w:p>
    <w:p>
      <w:pPr>
        <w:pStyle w:val="Normal"/>
        <w:rPr/>
      </w:pPr>
      <w:r>
        <w:rPr/>
      </w:r>
    </w:p>
    <w:p>
      <w:pPr>
        <w:pStyle w:val="Normal"/>
        <w:rPr/>
      </w:pPr>
      <w:r>
        <w:rPr/>
        <w:t>Los productores señalan que la gran alza de importaciones se ve clara en los últimos 45 días. Ruiz responde: "Ése es el tipo de información que tenemos que poner encima de la mesa. Si la industria o los productores tienen información adicional, corresponde que ellos la entreguen al Tribunal".</w:t>
      </w:r>
    </w:p>
    <w:p>
      <w:pPr>
        <w:pStyle w:val="Normal"/>
        <w:rPr/>
      </w:pPr>
      <w:r>
        <w:rPr/>
      </w:r>
    </w:p>
    <w:p>
      <w:pPr>
        <w:pStyle w:val="Normal"/>
        <w:rPr/>
      </w:pPr>
      <w:r>
        <w:rPr/>
        <w:t>Además, plantea que los lecheros no deben cerrarse sólo a las salvaguardias y menciona otros dos instrumentos de defensa comercial: una tasa arancelaria antidumping dirigida contra empresas, o los derechos compensatorios.</w:t>
      </w:r>
    </w:p>
    <w:p>
      <w:pPr>
        <w:pStyle w:val="Normal"/>
        <w:rPr/>
      </w:pPr>
      <w:r>
        <w:rPr/>
      </w:r>
    </w:p>
    <w:p>
      <w:pPr>
        <w:pStyle w:val="Normal"/>
        <w:rPr/>
      </w:pPr>
      <w:r>
        <w:rPr/>
        <w:t>Apoyo Político</w:t>
      </w:r>
    </w:p>
    <w:p>
      <w:pPr>
        <w:pStyle w:val="Normal"/>
        <w:rPr/>
      </w:pPr>
      <w:r>
        <w:rPr/>
      </w:r>
    </w:p>
    <w:p>
      <w:pPr>
        <w:pStyle w:val="Normal"/>
        <w:rPr/>
      </w:pPr>
      <w:r>
        <w:rPr/>
        <w:t>La Cámara de Diputados por 81 votos a favor y ninguno con contra acordó el miércoles apoyar el proyecto de petición de salvaguardias con la leche importada proveniente de Argentina y Uruguay. Esto, ante la moción presentada por la Comisión de Agricultura de la Cámara Baja.</w:t>
      </w:r>
    </w:p>
    <w:p>
      <w:pPr>
        <w:pStyle w:val="Normal"/>
        <w:rPr/>
      </w:pPr>
      <w:r>
        <w:rPr/>
      </w:r>
    </w:p>
    <w:p>
      <w:pPr>
        <w:pStyle w:val="Normal"/>
        <w:rPr/>
      </w:pPr>
      <w:r>
        <w:rPr/>
        <w:t>"No entiendo la posición del Gobierno"</w:t>
      </w:r>
    </w:p>
    <w:p>
      <w:pPr>
        <w:pStyle w:val="Normal"/>
        <w:rPr/>
      </w:pPr>
      <w:r>
        <w:rPr/>
      </w:r>
    </w:p>
    <w:p>
      <w:pPr>
        <w:pStyle w:val="Normal"/>
        <w:rPr/>
      </w:pPr>
      <w:r>
        <w:rPr/>
        <w:t>"Discrepo del análisis que hace el subsecretario. Él ve solamente  los promedios de los últimos seis meses y no puntualmente lo que está sucediendo en el corto plazo. En los últimos 45 días vemos que sí hay una amenaza y hay daño", señala Dieter Konow, presidente de Fedeleche.</w:t>
      </w:r>
    </w:p>
    <w:p>
      <w:pPr>
        <w:pStyle w:val="Normal"/>
        <w:rPr/>
      </w:pPr>
      <w:r>
        <w:rPr/>
      </w:r>
    </w:p>
    <w:p>
      <w:pPr>
        <w:pStyle w:val="Normal"/>
        <w:rPr/>
      </w:pPr>
      <w:r>
        <w:rPr/>
        <w:t>En un mercado con precios que están en sus niveles históricos mínimos, que entren lácteos a menor valor evidentemente nos causa un enorme perjuicio", señala.</w:t>
      </w:r>
    </w:p>
    <w:p>
      <w:pPr>
        <w:pStyle w:val="Normal"/>
        <w:rPr/>
      </w:pPr>
      <w:r>
        <w:rPr/>
      </w:r>
    </w:p>
    <w:p>
      <w:pPr>
        <w:pStyle w:val="Normal"/>
        <w:rPr/>
      </w:pPr>
      <w:r>
        <w:rPr/>
        <w:t>"Argentina acaba de aumentar el subsidio directo a sus productores en 20 centavos. Eso significa 25 a 28 pesos chilenos por litro. Si eso no es competencia desleal, no se qué es lo que entiende el subsecretario de Agricultura por amenaza de daño. No entiendo la posición del Gobierno. Entonces. ¿hay que esperar que se queme la casa antes de tomar el seguro? Con eso el Gobierno está diciendo que no quiere aplicar la medida", señala Konow.</w:t>
      </w:r>
    </w:p>
    <w:p>
      <w:pPr>
        <w:pStyle w:val="Normal"/>
        <w:rPr/>
      </w:pPr>
      <w:r>
        <w:rPr/>
      </w:r>
    </w:p>
    <w:p>
      <w:pPr>
        <w:pStyle w:val="Normal"/>
        <w:rPr/>
      </w:pPr>
      <w:r>
        <w:rPr/>
        <w:t>La última información sobre los subsidios argentinos la van a incorporar a la presentación que harán ante la Comisión de Distorsiones, añade.</w:t>
      </w:r>
    </w:p>
    <w:p>
      <w:pPr>
        <w:pStyle w:val="Normal"/>
        <w:rPr/>
      </w:pPr>
      <w:r>
        <w:rPr/>
      </w:r>
    </w:p>
    <w:p>
      <w:pPr>
        <w:pStyle w:val="Normal"/>
        <w:rPr/>
      </w:pPr>
      <w:r>
        <w:rPr/>
        <w:t>"Lo que vemos claro sí es la actitud decidida y firme en favor de los productores de leche por parte del gobiermo argentino, que contrasta enormemente con lo que vemos acá, donde hay clara intención de dejar a los productores a merced de los acontecimientos", plantea.</w:t>
      </w:r>
    </w:p>
    <w:p>
      <w:pPr>
        <w:pStyle w:val="Normal"/>
        <w:rPr/>
      </w:pPr>
      <w:r>
        <w:rPr/>
      </w:r>
    </w:p>
    <w:p>
      <w:pPr>
        <w:pStyle w:val="Normal"/>
        <w:rPr/>
      </w:pPr>
      <w:r>
        <w:rPr/>
      </w:r>
    </w:p>
    <w:p>
      <w:pPr>
        <w:pStyle w:val="Normal"/>
        <w:rPr/>
      </w:pPr>
      <w:r>
        <w:rPr/>
        <w:t>ARNALDO GUERRA MARTÍNEZ.</w:t>
      </w:r>
    </w:p>
    <w:p>
      <w:pPr>
        <w:pStyle w:val="Normal"/>
        <w:rPr/>
      </w:pPr>
      <w:r>
        <w:rPr/>
      </w:r>
    </w:p>
    <w:p>
      <w:pPr>
        <w:pStyle w:val="Normal"/>
        <w:rPr/>
      </w:pPr>
      <w:r>
        <w:rPr/>
        <w:t xml:space="preserve"> </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2:27:00Z</dcterms:created>
  <dc:creator>Doris</dc:creator>
  <dc:description/>
  <cp:keywords/>
  <dc:language>en-US</dc:language>
  <cp:lastModifiedBy>Doris</cp:lastModifiedBy>
  <dcterms:modified xsi:type="dcterms:W3CDTF">2009-08-04T12:27:00Z</dcterms:modified>
  <cp:revision>1</cp:revision>
  <dc:subject/>
  <dc:title>lunes 3 de agosto de 2009    </dc:title>
</cp:coreProperties>
</file>