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 xml:space="preserve">     CURRICULUM VITAE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Ricardo Ffrench-Davis es Doctor en Economía y Magister de la Universidad de Chicago e Ingeniero Comercial de la Pontificia Universidad Católica de Chile. Ha sido Director de Estudios y Economista Jefe del Banco Central de Chile; también fue co-fundador y director de la Corporación de Investigaciones Económicas para América Latina (CIEPLAN), con sede en Santiago. Asesor Regional Principal de CEPAL en 1992-2004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Es Profesor titular en la Facultad de Economía y en el Instituto de Estudios Internacionales de la Universidad de Chile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lang w:val="es-ES"/>
        </w:rPr>
        <w:t>Ha coordinado importantes grupos internacionales de investigación, particularmente aquellos dedicados a finanzas internacionales, desarrollo, macroeconomía y comercio. Preside el Comité de las Naciones Unidas de Políticas para el Desarrollo (CDP), el cual reúne a 24 especialistas de prominencia internacional en temas del desarrollo; miembro del Consejo Académico del Wilson Center; y de la Junta Ejecutiva de la Latin American Studies Association (LASA). Ha participado en los paneles de consejeros de la Comisión Sudamericana para la Paz y del Foro sobre Deuda y Desarrollo (FONDAD). También es el representante del Presidente de Chile en el Grupo Técnico designado por los Presidentes de Brasil, Chile, Francia, España, y Alemania, para identificar fuentes innovadoras de financiamiento para combatir el hambre y la pobreza en el mundo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lang w:val="es-ES"/>
        </w:rPr>
        <w:t xml:space="preserve">Ffrench-Davis ha sido profesor visitante en las universidades de Oxford, Complutense de Madrid y Boston, y en institutos de España, Francia, Italia y Suecia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lang w:val="es-ES"/>
        </w:rPr>
        <w:t xml:space="preserve">Es miembro del Consejo de Política Exterior de Chile, de la Fundación para la Superación de la Pobreza, del Centro de Estudios del Desarrollo y del Capítulo Chile de Transparencia Internacional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lang w:val="es-ES"/>
        </w:rPr>
        <w:t xml:space="preserve">En 2002-06 codirigió con el profesor Joseph Stiglitz, Premio Nobel de Economía, un Grupo Internacional sobre “Macroeconomía para el Desarrollo”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"/>
        </w:rPr>
        <w:t xml:space="preserve">Es autor de 20 libros y  sobre ciento veinte artículos técnicos, publicados en 8 idiomas.  Tres de sus libros más recientes son </w:t>
      </w:r>
      <w:r>
        <w:rPr>
          <w:b/>
          <w:bCs/>
          <w:i/>
          <w:iCs/>
          <w:color w:val="000000"/>
          <w:lang w:val="es-ES"/>
        </w:rPr>
        <w:t>Crisis Financieras en Economías Emergentes Exitosas</w:t>
      </w:r>
      <w:r>
        <w:rPr>
          <w:b/>
          <w:bCs/>
          <w:color w:val="000000"/>
          <w:lang w:val="es-ES"/>
        </w:rPr>
        <w:t xml:space="preserve"> (McGraw-Hill, Santiago, 2001; y Brookings Institution, Washington DC, 2001);</w:t>
      </w:r>
      <w:r>
        <w:rPr>
          <w:color w:val="000000"/>
          <w:lang w:val="es-ES"/>
        </w:rPr>
        <w:t xml:space="preserve"> </w:t>
      </w:r>
      <w:r>
        <w:rPr>
          <w:b/>
          <w:i/>
          <w:color w:val="000000"/>
          <w:lang w:val="es-ES"/>
        </w:rPr>
        <w:t xml:space="preserve">Chile </w:t>
      </w:r>
      <w:r>
        <w:rPr>
          <w:b/>
          <w:bCs/>
          <w:i/>
          <w:spacing w:val="-3"/>
          <w:lang w:val="es-ES"/>
        </w:rPr>
        <w:t>Entre el neoliberalismo y el crecimiento con equidad: políticas y reformas económicas desde 1973</w:t>
      </w:r>
      <w:r>
        <w:rPr>
          <w:b/>
          <w:bCs/>
          <w:spacing w:val="-3"/>
          <w:lang w:val="es-ES"/>
        </w:rPr>
        <w:t xml:space="preserve"> (J.C.Sáez Editor, cuarta edición, Santiago, 2008; Siglo XXI, Buenos Aires, 2004; y University of Michigan Press, Ann Arbor, 2002) y </w:t>
      </w:r>
      <w:r>
        <w:rPr>
          <w:b/>
          <w:bCs/>
          <w:i/>
          <w:iCs/>
          <w:spacing w:val="-3"/>
          <w:lang w:val="es-ES"/>
        </w:rPr>
        <w:t>Reformas para América Latina: después del Fundamentalismo Neo-Liberal</w:t>
      </w:r>
      <w:r>
        <w:rPr>
          <w:b/>
          <w:bCs/>
          <w:spacing w:val="-3"/>
          <w:lang w:val="es-ES"/>
        </w:rPr>
        <w:t xml:space="preserve"> (Siglo XXI, Buenos Aires, 2005; y Palgrave Macmillan, Londres, 2005; Nueva York, 2006).</w:t>
      </w:r>
    </w:p>
    <w:p>
      <w:pPr>
        <w:pStyle w:val="Normal"/>
        <w:jc w:val="both"/>
        <w:rPr>
          <w:b/>
          <w:b/>
          <w:bCs/>
          <w:color w:val="000000"/>
          <w:spacing w:val="-3"/>
          <w:lang w:val="es-ES"/>
        </w:rPr>
      </w:pPr>
      <w:r>
        <w:rPr>
          <w:b/>
          <w:bCs/>
          <w:color w:val="000000"/>
          <w:spacing w:val="-3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En agosto de 2005 fue galardonado con el Premio Nacional de Humanidades y Ciencias Sociales 2005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4:42:00Z</dcterms:created>
  <dc:creator>rffrenchdavis</dc:creator>
  <dc:description/>
  <cp:keywords/>
  <dc:language>en-US</dc:language>
  <cp:lastModifiedBy>Doris</cp:lastModifiedBy>
  <cp:lastPrinted>2006-10-25T12:43:00Z</cp:lastPrinted>
  <dcterms:modified xsi:type="dcterms:W3CDTF">2009-07-25T14:42:00Z</dcterms:modified>
  <cp:revision>2</cp:revision>
  <dc:subject/>
  <dc:title>Ricardo Ffrench-Davis es Doctorado en Economía y Magister de la Universidad de Chicago e ingeniero comercial de la Pontificia </dc:title>
</cp:coreProperties>
</file>