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>CURRICULUM VITAE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ALVARO ESPINOZA SOTO</w:t>
      </w:r>
      <w:r>
        <w:rPr>
          <w:sz w:val="22"/>
        </w:rPr>
        <w:t xml:space="preserve"> se desempeña desde 1992 a la fecha, como asesor jurídico en la Dirección General de Relaciones Económicas Internacionales, Ministerio de RR.E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Actividad laboral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esde 2006 responsable de las materias sobre controversias comerciales internaciona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iembro del equipo negociador de Chile en las negociaciones para acuerdos de libre comercio entre Chile – EE.UU., Chile – UE, Chile – Corea, Chile – EFTA (Asociación Europea de Libre Comercio), Chile-Nueva Zelandia-Singapur- Brunei (P4), Chile – China y Chile – Jap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egado de Chile en las negociaciones de libre comercio de las Américas (ALCA)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Representante alterno del Ministerio de Relaciones Exteriores ante la Comisión Nacional encargada de investigar distorsiones en los precios de las mercaderías importada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(1995 a 2000) delegado de Chile ante la Organización Mundial del Comercio, Ginebra, Suiz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ice-Presidente del Comité de Prácticas Antidumping de la OMC (1998 – 1999)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Miembro del Grupo Especial (panel) en la disputa OMC entre EE.UU. y la CE sobre “Salvaguardia definitiva a las importaciones de gluten de trigo” (1999 – 2000).</w:t>
      </w:r>
    </w:p>
    <w:p>
      <w:pPr>
        <w:pStyle w:val="TextBody"/>
        <w:rPr/>
      </w:pPr>
      <w:r>
        <w:rPr>
          <w:sz w:val="22"/>
        </w:rPr>
        <w:t>Miembro del Grupo Especial (panel) en la disputa OMC entre México y Guatemala sobre “Derechos Antidumping sobre las tuberías de acero” (2006 – 2007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Entre 1991 y 1992, asesor jurídico en el Ministerio de Relaciones Exteriores. 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s-CL"/>
        </w:rPr>
      </w:pPr>
      <w:r>
        <w:rPr>
          <w:sz w:val="22"/>
          <w:u w:val="single"/>
          <w:lang w:val="es-CL"/>
        </w:rPr>
        <w:t>Actividad académica</w:t>
      </w:r>
      <w:r>
        <w:rPr>
          <w:sz w:val="22"/>
          <w:lang w:val="es-CL"/>
        </w:rPr>
        <w:t>:</w:t>
      </w:r>
    </w:p>
    <w:p>
      <w:pPr>
        <w:pStyle w:val="TextBodyIndent"/>
        <w:ind w:left="0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Profesor en el Magíster en Derecho con mención en Contratación Comparada e Internacional, Universidad de Chile – American University (2006 – 2007)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Profesor en el Programa de Master en Derecho Internacional, Inversiones y Comercio, Centro Universidad de Heidelberg, Santiago, 2007. 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Profesor de Derecho Internacional Público, Magíster sobre Gobierno y Sociedad, Universidad Alberto Hurtado (2006 y 2007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esor de Derecho Internacional Público, Universidad Diego Portales, 200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esor en el Diplomado sobre Comercio Internacional e Inversiones, Pontificia Universidad Católica, años 2004 y 2005.</w:t>
      </w:r>
    </w:p>
    <w:p>
      <w:pPr>
        <w:pStyle w:val="Normal"/>
        <w:jc w:val="both"/>
        <w:rPr/>
      </w:pPr>
      <w:r>
        <w:rPr>
          <w:sz w:val="22"/>
        </w:rPr>
        <w:t>Profesor en el Diplomado TLC Chile – EE.UU., Facultad de Derecho, U. de Chile, 2004.</w:t>
      </w:r>
    </w:p>
    <w:p>
      <w:pPr>
        <w:pStyle w:val="Normal"/>
        <w:jc w:val="both"/>
        <w:rPr/>
      </w:pPr>
      <w:r>
        <w:rPr>
          <w:sz w:val="22"/>
        </w:rPr>
        <w:t>Profesor ayudante en Regionalismo e Integración, Fac. de Derecho, U. de Chile, 1994 – 1995.</w:t>
      </w:r>
    </w:p>
    <w:p>
      <w:pPr>
        <w:pStyle w:val="Normal"/>
        <w:jc w:val="both"/>
        <w:rPr/>
      </w:pPr>
      <w:r>
        <w:rPr>
          <w:sz w:val="22"/>
        </w:rPr>
        <w:t>Expositor en la conferencia “Enfoque jurisprudencial del comercio internacional”, Facultad de Derecho U. de Chile, septiembre y octubre de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Estudios</w:t>
      </w:r>
      <w:r>
        <w:rPr>
          <w:sz w:val="22"/>
        </w:rPr>
        <w:t>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Licenciado en Derecho con distinción, Universidad Diego Portales, abril de 1990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Postítulo en Relaciones Económicas Internacionales, Instituto de Estudios Internacionales, Universidad de Chile,  1992 – 199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minario de Derecho del Comercio Internacional 1997, The Amsterdam Maastricht Summer University,  Maastricht, Países Bajos.</w:t>
      </w:r>
    </w:p>
    <w:p>
      <w:pPr>
        <w:pStyle w:val="TextBodyIndent"/>
        <w:ind w:left="0" w:hanging="0"/>
        <w:rPr>
          <w:sz w:val="22"/>
          <w:lang w:val="en-US"/>
        </w:rPr>
      </w:pPr>
      <w:r>
        <w:rPr>
          <w:sz w:val="22"/>
          <w:lang w:val="en-US"/>
        </w:rPr>
        <w:t xml:space="preserve">Estudiante en el Certificate on International Law, The Graduate Institute of International Studies, Ginebra, Suiza, 1999 – 2000. </w:t>
      </w:r>
    </w:p>
    <w:p>
      <w:pPr>
        <w:pStyle w:val="Heading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rPr/>
      </w:pPr>
      <w:r>
        <w:rPr>
          <w:sz w:val="22"/>
        </w:rPr>
        <w:t xml:space="preserve">Santiago, noviembre de 2007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6:22:00Z</dcterms:created>
  <dc:creator>Francisco Javier Prieto</dc:creator>
  <dc:description/>
  <cp:keywords/>
  <dc:language>en-US</dc:language>
  <cp:lastModifiedBy>Nombre de usuario</cp:lastModifiedBy>
  <cp:lastPrinted>2002-09-25T15:55:00Z</cp:lastPrinted>
  <dcterms:modified xsi:type="dcterms:W3CDTF">2007-11-21T11:38:00Z</dcterms:modified>
  <cp:revision>23</cp:revision>
  <dc:subject/>
  <dc:title>El Ministerio de Relaciones Exteriores –Dirección de Asuntos Económicos Bilaterales- saluda muy atentamente a la Embajada de la República Argentina en Chile y tiene el honor de responder a su atenta Nota Nº 420/2000 del pasado 22 de agosto, en la cual se</dc:title>
</cp:coreProperties>
</file>