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MODULO I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 xml:space="preserve">.  </w:t>
      </w:r>
      <w:r>
        <w:rPr>
          <w:rFonts w:cs="Times New Roman" w:ascii="Times New Roman" w:hAnsi="Times New Roman"/>
          <w:sz w:val="16"/>
          <w:szCs w:val="16"/>
          <w:u w:val="single"/>
        </w:rPr>
        <w:t>Principios Básicos de la Política Comercial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I.1 El comercio internacional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INAUGURACIÓN (Lunes 20 de juli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envenida</w:t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sé Morandé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strategia internacional y política comercial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Alberto Van Klaveren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I.2 Principios básicos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II (Miércoles 22 de Juli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política comercial ante el escenario mundial: la crisis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svaldo Rosales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 (Jueves 23 de Julio)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recimiento, equidad y política comercial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cardo Ffrench-Davi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V  (Sábado 25 de Juli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oría del comercio internacional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onzalo Becerr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troducción al Sistema Multilateral de Comercio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 (Lunes 27 de Julio)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18"/>
          <w:szCs w:val="18"/>
        </w:rPr>
        <w:t>Chile en la OMC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Álvaro Espinoz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VI (Miércoles 29 de Julio)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de Bienes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ulina Nazal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II (Sábado 1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III (Lunes 3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Agrícola y las MSF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ulina Nazal - Julio Lópe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X (Miércoles 5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reras no arancelaria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bián Villaroel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ON X (Sábado 8 de Agosto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negociación-Ricardo Núñez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 (Lunes 10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incipios Básicos del Comercio de Servicios                                            Ana Novik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I (Miércoles 12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 y el Comercio de Servici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ancisco Prieto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II (Lunes 17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piedad Intelectual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rnardita Escobar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V (Miércoles 19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piedad Intelectual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rnardita Escobar 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V (Lunes 24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versión</w:t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o Benavent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VI (Miércoles 26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versió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o Benavente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ON XVII (Lunes  31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ubsidios, Salvaguardias y Antidumping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Álvaro Espinoza 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VIII (Miércoles 2 septiem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ros temas de la agend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X (Lunes 7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ubsidios, Salvaguardias y Antidumping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Álvaro Espinoza 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 (Miércoles 9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ecanismo de  Solución de Controversia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trid Espaliat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I (Sábado 12 de Septiembre</w:t>
      </w:r>
      <w:r>
        <w:rPr>
          <w:rFonts w:cs="Times New Roman" w:ascii="Times New Roman" w:hAnsi="Times New Roman"/>
          <w:sz w:val="16"/>
          <w:szCs w:val="16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aller de Solución de Controversias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trid Espaliat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I (Lunes 14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ercio y aspectos laboral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ego López</w:t>
      </w:r>
    </w:p>
    <w:p>
      <w:pPr>
        <w:pStyle w:val="Normal"/>
        <w:rPr>
          <w:rFonts w:ascii="Times New Roman" w:hAnsi="Times New Roman" w:cs="Times New Roman"/>
          <w:sz w:val="6"/>
          <w:szCs w:val="6"/>
          <w:highlight w:val="yellow"/>
        </w:rPr>
      </w:pPr>
      <w:r>
        <w:rPr>
          <w:rFonts w:cs="Times New Roman" w:ascii="Times New Roman" w:hAnsi="Times New Roman"/>
          <w:sz w:val="6"/>
          <w:szCs w:val="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II (Miércoles 16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gionalismo vs. Multilateralism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mando di Filipp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ÓDULO II. La vinculación comercial de Chile*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V (Fecha a definir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vinculación comercial de Chile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rigo Contreras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 (Miércoles 23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trategia internacional en América Lati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az Milet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 (Sábado 26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I (Lunes 28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en América Latina y el Carib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bastián Herrer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II (Miércoles  30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vinculación comercial  de Chile con América Lati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bastián Herreros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ESIÓN  XXIX (Sábado 03 de Octubre)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cenario regional: fragmentación o cooperación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z Milet</w:t>
        <w:tab/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 (Lunes 05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política comercial de Estados Unid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ly Brav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I (Miércoles 07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La política comercial de la  Unión Europe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nato Fernánde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II (Sábado 10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Taller de Negociación-Ricardo Núñez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III (Miércoles 14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Visión política de la estrategia comercial chilena con Asia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nfred Whilhelmy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ESIÓN XXXIV (Sábado 17 de Octubre)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Gobierno y grupos de interés en las negociaciones comercial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cardo Gambo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 (Lunes 19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vinculación  comercial con Asia Pacífico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ermán King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VI (Miércoles 21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 y la OCD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rge Fernánde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highlight w:val="yellow"/>
        </w:rPr>
      </w:pPr>
      <w:r>
        <w:rPr>
          <w:rFonts w:cs="Times New Roman" w:ascii="Times New Roman" w:hAnsi="Times New Roman"/>
          <w:b/>
          <w:sz w:val="4"/>
          <w:szCs w:val="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II (Lunes 26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minario Core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tín Pérez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ÓDULO III. Enfoques  y retos de política comercial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III (Miércoles 28 de Octu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highlight w:val="yellow"/>
        </w:rPr>
      </w:pPr>
      <w:r>
        <w:rPr>
          <w:rFonts w:cs="Times New Roman" w:ascii="Times New Roman" w:hAnsi="Times New Roman"/>
          <w:b/>
          <w:sz w:val="4"/>
          <w:szCs w:val="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política comercial: perspectivas del  sector privado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orge Lever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IX (Lunes 2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os gremios empresariales y las negociaciones comerciales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Hugo Baierlein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 XL (Sábado 31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Taller de Negociaciones- Ricardo Núñe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LI (Miércoles 4 de Noviem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La importancia de una estrategia de largo plazo en tiempos de globalización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ejandra Labarc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I (Lunes 9 de Noviembre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implementación de los acuerdos: el sector público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rés Rebolledo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II (Miércoles 11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PYME y el comercio exterior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Ximena Olm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V (Lunes 16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, plataforma de servici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ancisco Priet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V (Miércoles 18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agen Paí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uan Gabriel Valdés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VII (Sábado 21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CLAUSURA (Lunes 23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os desafíos de la Política Comercial de Chile    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rlos Furch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5840" w:h="12240"/>
      <w:pgMar w:left="720" w:right="180" w:gutter="0" w:header="0" w:top="360" w:footer="0" w:bottom="360"/>
      <w:pgNumType w:fmt="decimal"/>
      <w:cols w:num="3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31:00Z</dcterms:created>
  <dc:creator>Doris</dc:creator>
  <dc:description/>
  <cp:keywords/>
  <dc:language>en-US</dc:language>
  <cp:lastModifiedBy>Doris</cp:lastModifiedBy>
  <cp:lastPrinted>2009-06-04T14:59:00Z</cp:lastPrinted>
  <dcterms:modified xsi:type="dcterms:W3CDTF">2009-07-20T18:53:00Z</dcterms:modified>
  <cp:revision>3</cp:revision>
  <dc:subject/>
  <dc:title>DULO I</dc:title>
</cp:coreProperties>
</file>