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Universidad de Chile                                                                      </w:t>
      </w:r>
      <w:r>
        <w:rPr>
          <w:b/>
          <w:sz w:val="36"/>
          <w:szCs w:val="36"/>
        </w:rPr>
        <w:t xml:space="preserve">Plan de Rodaje                                            </w:t>
      </w:r>
      <w:r>
        <w:rPr/>
        <w:t>Tema Documental: Abuso del uso de bolsas plásticas</w:t>
      </w:r>
    </w:p>
    <w:p>
      <w:pPr>
        <w:pStyle w:val="Normal"/>
        <w:spacing w:lineRule="auto" w:line="240"/>
        <w:rPr/>
      </w:pPr>
      <w:r>
        <w:rPr/>
        <w:t>Escuela de Periodismo                                                                                                                                                                                  Producción: Francisca Palm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FECHA: LUNES 17 DE MAYO DE 2010</w:t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8"/>
        <w:gridCol w:w="2808"/>
        <w:gridCol w:w="2808"/>
        <w:gridCol w:w="2808"/>
      </w:tblGrid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5" w:leader="none"/>
              </w:tabs>
              <w:spacing w:lineRule="auto" w:line="240" w:before="0" w:after="0"/>
              <w:rPr/>
            </w:pPr>
            <w:r>
              <w:rPr>
                <w:b/>
              </w:rPr>
              <w:tab/>
              <w:t>Hora (Inicio – Fin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a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Pla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0 – 10.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Oficina Paol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ld Track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5 - 11.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Oficina Pa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Paola Vasconi, Representante O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Visión del problema del uso de la bols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Oficina Pa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M. Paola Vasconi, Representante ONG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uestras acciones se han enfocado principalmente en…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Oficina Pa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P.M. Paola Vasconi, Representante ONG Crítica al proyecto de Ley impulsado por diputados. </w:t>
            </w:r>
          </w:p>
          <w:p>
            <w:pPr>
              <w:pStyle w:val="Normal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30 – 11.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rior O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P.D. Cartel sobre el mal uso de la bols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rior O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P.G. Personas caminando frente a un cartel del mal uso de la bols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0 – 12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udad (fuera de supermercad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M. Inferior Personas caminando con bols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udad (fuera de supermercado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P.G Personas saliendo del supermercad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Universidad de Chile                                                                      </w:t>
      </w:r>
      <w:r>
        <w:rPr>
          <w:b/>
          <w:sz w:val="36"/>
          <w:szCs w:val="36"/>
        </w:rPr>
        <w:t xml:space="preserve">Plan de Rodaje                                 </w:t>
      </w:r>
      <w:r>
        <w:rPr/>
        <w:t>Tema Documental: Abuso del uso de bolsas plásticas</w:t>
      </w:r>
    </w:p>
    <w:p>
      <w:pPr>
        <w:pStyle w:val="Normal"/>
        <w:spacing w:lineRule="auto" w:line="240"/>
        <w:rPr/>
      </w:pPr>
      <w:r>
        <w:rPr/>
        <w:t>Escuela de Periodismo                                                                                                                                                                                  Producción: Francisca Palm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FECHA: MARTES 18 DE MAYO DE 2010</w:t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8"/>
        <w:gridCol w:w="2808"/>
        <w:gridCol w:w="2808"/>
        <w:gridCol w:w="2808"/>
      </w:tblGrid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 (Inicio – Fin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a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Pla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 – 10.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0" w:author="PC" w:date="2010-05-15T22:56:00Z">
              <w:r>
                <w:rPr/>
                <w:t>¿</w:t>
              </w:r>
            </w:ins>
            <w:r>
              <w:rPr/>
              <w:t>Calle cercana de la basura</w:t>
            </w:r>
            <w:ins w:id="1" w:author="PC" w:date="2010-05-15T22:56:00Z">
              <w:r>
                <w:rPr/>
                <w:t>? ¿Basural?</w:t>
              </w:r>
            </w:ins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d tr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5 - 10.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e cercana de la basu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G. Bolsa Voland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ámara en mano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30 – 10.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e cercana a la basu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P. Mano deposita desperdicios plásticos en el tarro de basura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45 – 10.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e cercana a la basu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M. Hombre lanza  bolsa de basura a camión basure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0 – 12.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e cercana a la basu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P. Camión de basura cerrándos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ins w:id="2" w:author="PC" w:date="2010-05-15T22:57:00Z">
              <w:r>
                <w:rPr/>
                <w:t>Me queda la duda de si está bien calculado este trayecto</w:t>
              </w:r>
            </w:ins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lle cercana a la basura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G. Camión de basura en movimient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50 – 13.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ad de Ciencia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P.M. Científico: “Las bolsas plásticas están compuestas por…lo que provoca un gran daño al ecosistema…”</w:t>
            </w:r>
          </w:p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Universidad de Chile                                                                      </w:t>
      </w:r>
      <w:r>
        <w:rPr>
          <w:b/>
          <w:sz w:val="36"/>
          <w:szCs w:val="36"/>
        </w:rPr>
        <w:t xml:space="preserve">Plan de Rodaje                                 </w:t>
      </w:r>
      <w:r>
        <w:rPr/>
        <w:t>Tema Documental: Abuso del uso de bolsas plásticas</w:t>
      </w:r>
    </w:p>
    <w:p>
      <w:pPr>
        <w:pStyle w:val="Normal"/>
        <w:spacing w:lineRule="auto" w:line="240"/>
        <w:rPr/>
      </w:pPr>
      <w:r>
        <w:rPr/>
        <w:t>Escuela de Periodismo                                                                                                                                                                                  Producción: Francisca Palm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FECHA: MIÉRCOLES 19 DE MAYO DE 2010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8"/>
        <w:gridCol w:w="2808"/>
        <w:gridCol w:w="2808"/>
        <w:gridCol w:w="2808"/>
      </w:tblGrid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 (Inicio – Fin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a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Pla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2.55 – 13.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tede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d Tr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 – 13.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tede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G Basura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40 – 14.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a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 – 15.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P.G. Local de venta bolsas reutilizabl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.G. Local de venta bolsas reutilizables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z en off locutor: “Hay de muchos tipos, colores y tamaños, se adecuan a su dueño”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35 – 15.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M. Interior local de venta bolsas reutilizabl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M. Interior local de venta bolsas reutiliz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neo Ix – Dx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eo Ix </w:t>
            </w:r>
            <w:r>
              <w:rPr>
                <w:lang w:val="en-GB"/>
              </w:rPr>
              <w:t>– Dx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 – 16.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cal de venta bolsas reutilizabl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D. Bolsa reutilizabl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Universidad de Chile                                                                      </w:t>
      </w:r>
      <w:r>
        <w:rPr>
          <w:b/>
          <w:sz w:val="36"/>
          <w:szCs w:val="36"/>
        </w:rPr>
        <w:t xml:space="preserve">Plan de Rodaje                                 </w:t>
      </w:r>
      <w:r>
        <w:rPr/>
        <w:t>Tema Documental: Abuso del uso de bolsas plásticas</w:t>
      </w:r>
    </w:p>
    <w:p>
      <w:pPr>
        <w:pStyle w:val="Normal"/>
        <w:spacing w:lineRule="auto" w:line="240"/>
        <w:rPr/>
      </w:pPr>
      <w:r>
        <w:rPr/>
        <w:t>Escuela de Periodismo                                                                                                                                                                                  Producción: Francisca Palm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>FECHA: LUNES 24 DE MAYO DE 2010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8"/>
        <w:gridCol w:w="2808"/>
        <w:gridCol w:w="2808"/>
        <w:gridCol w:w="2808"/>
      </w:tblGrid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 (Inicio – Fin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a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Pla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0 – 15.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a Kat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d Trac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8 – 15.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a Kat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D. materiales en una mesa y mano de confeccionista bolsa de gener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GB"/>
              </w:rPr>
              <w:t xml:space="preserve">Zoom back </w:t>
            </w:r>
            <w:r>
              <w:rPr>
                <w:lang w:val="es-CL"/>
              </w:rPr>
              <w:t>pasa</w:t>
            </w:r>
            <w:r>
              <w:rPr>
                <w:lang w:val="en-GB"/>
              </w:rPr>
              <w:t xml:space="preserve"> a P.M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z en off: “Tú también puedes hacer tu propia bolsa reutilizable…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0 – 16.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a Kat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P. Mujer cosiendo a mano bolsa de géne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30 – 16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Casa Kat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A. Mujer termina bolsa y la usa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Universidad de Chile                                                                      </w:t>
      </w:r>
      <w:r>
        <w:rPr>
          <w:b/>
          <w:sz w:val="36"/>
          <w:szCs w:val="36"/>
        </w:rPr>
        <w:t xml:space="preserve">Plan de Rodaje                                 </w:t>
      </w:r>
      <w:r>
        <w:rPr/>
        <w:t>Tema Documental: Abuso del uso de bolsas plásticas</w:t>
      </w:r>
    </w:p>
    <w:p>
      <w:pPr>
        <w:pStyle w:val="Normal"/>
        <w:spacing w:lineRule="auto" w:line="240"/>
        <w:rPr/>
      </w:pPr>
      <w:r>
        <w:rPr/>
        <w:t>Escuela de Periodismo                                                                                                                                                                                  Producción: Francisca Palma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 xml:space="preserve">FECHA: MIÉRCOLES 26 DE MAYO DE 2010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8"/>
        <w:gridCol w:w="2808"/>
        <w:gridCol w:w="2808"/>
        <w:gridCol w:w="2808"/>
      </w:tblGrid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 (Inicio – Fin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a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 Pla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45 – 13.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icina Sociólog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M.  Sociólogo: “La costumbre del uso de la bolsa de plástico”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icina Sociólog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P.M. Sociólogo “No siempre se ha usado la bolsa plástica…”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30 – 14.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green"/>
              </w:rPr>
            </w:pPr>
            <w:r>
              <w:rPr/>
              <w:t>Negoci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M. Abuelita pesando  pan con bolsa de géne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z en off sociólogo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0 – 15.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goci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.M. Inferior abuelita saliendo del negocio con su bolsa de géner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z en off sociólogo</w:t>
            </w:r>
          </w:p>
        </w:tc>
      </w:tr>
      <w:tr>
        <w:trPr>
          <w:trHeight w:val="6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40 – 17.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niversida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op Motion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z en off locuto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anos: 7 - 16 - 18 se realizarán en el montaj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2:29:00Z</dcterms:created>
  <dc:creator>Pablo</dc:creator>
  <dc:description/>
  <cp:keywords/>
  <dc:language>en-US</dc:language>
  <cp:lastModifiedBy>Natalia Rodríguez Cartes</cp:lastModifiedBy>
  <dcterms:modified xsi:type="dcterms:W3CDTF">2013-10-04T02:29:00Z</dcterms:modified>
  <cp:revision>2</cp:revision>
  <dc:subject/>
  <dc:title>Universidad de Chile                                                                      Plan de Rodaje                                 Tema Documental: Perfil Hortensia Mardones</dc:title>
</cp:coreProperties>
</file>