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720"/>
        <w:rPr>
          <w:sz w:val="24"/>
          <w:lang w:val="es-CL"/>
        </w:rPr>
      </w:pPr>
      <w:r>
        <w:rPr>
          <w:sz w:val="24"/>
        </w:rPr>
        <w:t>Instituto de la Comunicación e Imagen</w:t>
      </w:r>
    </w:p>
    <w:p>
      <w:pPr>
        <w:pStyle w:val="Normal"/>
        <w:ind w:left="0" w:right="0" w:hanging="720"/>
        <w:rPr>
          <w:sz w:val="24"/>
        </w:rPr>
      </w:pPr>
      <w:r>
        <w:rPr>
          <w:sz w:val="24"/>
        </w:rPr>
        <w:t xml:space="preserve">Universidad de Chile </w:t>
      </w:r>
    </w:p>
    <w:p>
      <w:pPr>
        <w:pStyle w:val="Normal"/>
        <w:ind w:left="0" w:right="0" w:hanging="720"/>
        <w:rPr>
          <w:sz w:val="24"/>
          <w:lang w:val="es-CL" w:eastAsia="en-US"/>
        </w:rPr>
      </w:pPr>
      <w:r>
        <w:rPr>
          <w:sz w:val="24"/>
          <w:lang w:val="es-CL"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8590</wp:posOffset>
            </wp:positionV>
            <wp:extent cx="847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847725" cy="1600200"/>
                    </a:xfrm>
                    <a:prstGeom prst="rect">
                      <a:avLst/>
                    </a:prstGeom>
                  </pic:spPr>
                </pic:pic>
              </a:graphicData>
            </a:graphic>
          </wp:anchor>
        </w:drawing>
      </w:r>
    </w:p>
    <w:p>
      <w:pPr>
        <w:pStyle w:val="Normal"/>
        <w:rPr/>
      </w:pP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24"/>
          <w:lang w:val="es-ES_tradnl"/>
        </w:rPr>
      </w:pPr>
      <w:r>
        <w:rPr>
          <w:sz w:val="48"/>
          <w:szCs w:val="48"/>
        </w:rPr>
        <w:t xml:space="preserve">Apunte de Ayudantía, </w:t>
      </w:r>
      <w:r>
        <w:rPr>
          <w:sz w:val="48"/>
          <w:szCs w:val="48"/>
          <w:lang w:val="es-ES_tradnl"/>
        </w:rPr>
        <w:t>5</w:t>
      </w:r>
    </w:p>
    <w:p>
      <w:pPr>
        <w:pStyle w:val="Normal"/>
        <w:jc w:val="center"/>
        <w:rPr>
          <w:sz w:val="24"/>
          <w:lang w:val="es-ES_tradnl"/>
        </w:rPr>
      </w:pPr>
      <w:r>
        <w:rPr>
          <w:sz w:val="24"/>
          <w:lang w:val="es-ES_tradnl"/>
        </w:rPr>
        <w:t>Cardosso, Fernando y Faletto, Enzo; Dependencia y Desarrollo en América Latina; Análisis integrado del Desarrollo II</w:t>
      </w:r>
    </w:p>
    <w:p>
      <w:pPr>
        <w:pStyle w:val="Normal"/>
        <w:jc w:val="center"/>
        <w:rPr>
          <w:sz w:val="24"/>
          <w:lang w:val="es-ES_tradnl"/>
        </w:rPr>
      </w:pPr>
      <w:r>
        <w:rPr>
          <w:sz w:val="24"/>
          <w:lang w:val="es-ES_tradn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Normal"/>
        <w:jc w:val="right"/>
        <w:rPr>
          <w:b/>
          <w:b/>
          <w:sz w:val="24"/>
          <w:lang w:val="es-CL"/>
        </w:rPr>
      </w:pPr>
      <w:r>
        <w:rPr>
          <w:sz w:val="24"/>
        </w:rPr>
        <w:t>Profesor: Eduardo Santacruz Achurra</w:t>
        <w:br/>
        <w:t>Ayudante: Javier paredes Godoy</w:t>
        <w:br/>
      </w:r>
      <w:r>
        <w:rPr>
          <w:b/>
          <w:sz w:val="24"/>
        </w:rPr>
        <w:br/>
      </w:r>
    </w:p>
    <w:p>
      <w:pPr>
        <w:pStyle w:val="Div"/>
        <w:spacing w:before="0" w:after="280"/>
        <w:rPr>
          <w:sz w:val="24"/>
        </w:rPr>
      </w:pPr>
      <w:r>
        <w:rPr>
          <w:sz w:val="24"/>
        </w:rPr>
        <w:br/>
      </w:r>
    </w:p>
    <w:p>
      <w:pPr>
        <w:pStyle w:val="Div"/>
        <w:spacing w:before="0" w:after="280"/>
        <w:rPr>
          <w:b/>
          <w:b/>
          <w:sz w:val="28"/>
          <w:szCs w:val="28"/>
          <w:lang w:val="es-ES_tradnl"/>
        </w:rPr>
      </w:pPr>
      <w:r>
        <w:rPr>
          <w:b/>
          <w:sz w:val="28"/>
          <w:szCs w:val="28"/>
          <w:lang w:val="es-ES_tradnl"/>
        </w:rPr>
        <w:t>Análisis Integrado del Desarrollo (II):</w:t>
      </w:r>
    </w:p>
    <w:p>
      <w:pPr>
        <w:pStyle w:val="Div"/>
        <w:spacing w:before="0" w:after="280"/>
        <w:rPr/>
      </w:pPr>
      <w:r>
        <w:rPr>
          <w:b/>
          <w:sz w:val="26"/>
          <w:szCs w:val="26"/>
        </w:rPr>
        <w:t>Estructura y Proceso</w:t>
      </w:r>
      <w:r>
        <w:rPr>
          <w:b/>
          <w:sz w:val="26"/>
          <w:szCs w:val="26"/>
          <w:lang w:val="es-ES_tradnl"/>
        </w:rPr>
        <w:t>:</w:t>
      </w:r>
      <w:r>
        <w:rPr>
          <w:b/>
          <w:sz w:val="26"/>
          <w:szCs w:val="26"/>
        </w:rPr>
        <w:t xml:space="preserve">  </w:t>
      </w:r>
    </w:p>
    <w:p>
      <w:pPr>
        <w:pStyle w:val="Div"/>
        <w:spacing w:before="0" w:after="280"/>
        <w:rPr>
          <w:sz w:val="24"/>
        </w:rPr>
      </w:pPr>
      <w:r>
        <w:rPr>
          <w:sz w:val="24"/>
        </w:rPr>
        <w:t xml:space="preserve">1- Para que el análisis global del desarrollo aquiera significación, requiere de un doble esfuerzo de redefinición de perspectivas.  </w:t>
      </w:r>
    </w:p>
    <w:p>
      <w:pPr>
        <w:pStyle w:val="Div"/>
        <w:spacing w:before="0" w:after="280"/>
        <w:rPr>
          <w:sz w:val="24"/>
        </w:rPr>
      </w:pPr>
      <w:r>
        <w:rPr>
          <w:sz w:val="24"/>
        </w:rPr>
        <w:t xml:space="preserve">2- Por un lado, considerar en su totalidad las "condiciones históricas particulares" subyacentes en los procesos de desarrollo en el plano nacional y en el plano externo. </w:t>
      </w:r>
    </w:p>
    <w:p>
      <w:pPr>
        <w:pStyle w:val="Div"/>
        <w:spacing w:before="0" w:after="280"/>
        <w:rPr>
          <w:sz w:val="24"/>
        </w:rPr>
      </w:pPr>
      <w:r>
        <w:rPr>
          <w:sz w:val="24"/>
        </w:rPr>
        <w:t xml:space="preserve">3- Por otro lado, comprender, en las situaciones estructurales dadas, los objetivos en intereses que dan sentido, orientan o alientan el conflicto entre los grupos y clases y los movimientos sociales que "ponen en marcha" las sociedades en desarrollo. </w:t>
      </w:r>
    </w:p>
    <w:p>
      <w:pPr>
        <w:pStyle w:val="Div"/>
        <w:spacing w:before="0" w:after="280"/>
        <w:rPr>
          <w:sz w:val="24"/>
        </w:rPr>
      </w:pPr>
      <w:r>
        <w:rPr>
          <w:sz w:val="24"/>
        </w:rPr>
        <w:t xml:space="preserve">4- Por lo tanto, se requiere de una perspectiva que, al evidenciar las mencionadas condiciones concretas, estructurales, y al destacar los móviles de los movimientos sociales, los analice en sus determinaciones recíprocas. </w:t>
      </w:r>
    </w:p>
    <w:p>
      <w:pPr>
        <w:pStyle w:val="Div"/>
        <w:spacing w:before="0" w:after="280"/>
        <w:rPr>
          <w:sz w:val="24"/>
        </w:rPr>
      </w:pPr>
      <w:r>
        <w:rPr>
          <w:sz w:val="24"/>
        </w:rPr>
        <w:t xml:space="preserve">5- Se trata de buscar una perspectiva que permita vincular concrretamente los componentes económicos y los sociales del desarrollo en el análisis de la actuación de los grupos sociales y no sólo de yuxtaponerlos. </w:t>
      </w:r>
    </w:p>
    <w:p>
      <w:pPr>
        <w:pStyle w:val="Div"/>
        <w:spacing w:before="0" w:after="280"/>
        <w:rPr>
          <w:sz w:val="24"/>
        </w:rPr>
      </w:pPr>
      <w:r>
        <w:rPr>
          <w:sz w:val="24"/>
        </w:rPr>
        <w:t xml:space="preserve">6- Lo que hay detrás es sobrepasar el análisis que realiza el enfoque estructural y reintegrarlo en una interpretación hecha en términos de "proceso histórico". </w:t>
      </w:r>
    </w:p>
    <w:p>
      <w:pPr>
        <w:pStyle w:val="Div"/>
        <w:spacing w:before="0" w:after="280"/>
        <w:rPr>
          <w:sz w:val="24"/>
        </w:rPr>
      </w:pPr>
      <w:r>
        <w:rPr>
          <w:sz w:val="24"/>
        </w:rPr>
        <w:t xml:space="preserve">7- Esto se refiere a entender que el devenir histórico sólo se explica por categorías que atribuyan significación a los hechos y que, en consecuencia, se hallen históricamente referidas. </w:t>
      </w:r>
    </w:p>
    <w:p>
      <w:pPr>
        <w:pStyle w:val="Div"/>
        <w:spacing w:before="0" w:after="280"/>
        <w:rPr>
          <w:sz w:val="24"/>
        </w:rPr>
      </w:pPr>
      <w:r>
        <w:rPr>
          <w:sz w:val="24"/>
        </w:rPr>
        <w:t xml:space="preserve">8- Se considera al desarrollo como resultado de la interacción de grupos y clase sociales que tienen un modo de relación que les es propio y, por tanto, intereses y valores distintos, cuya oposición, concilicación y superación, da vida al sistema socioeconómico. </w:t>
      </w:r>
    </w:p>
    <w:p>
      <w:pPr>
        <w:pStyle w:val="Div"/>
        <w:spacing w:before="0" w:after="280"/>
        <w:rPr>
          <w:sz w:val="24"/>
        </w:rPr>
      </w:pPr>
      <w:r>
        <w:rPr>
          <w:sz w:val="24"/>
        </w:rPr>
        <w:t xml:space="preserve">9- La estructura social y política se va modificando en la medida en que ellos logran imponer sus intereses, su fuerza y dominación, al resto de la sociedad. </w:t>
      </w:r>
    </w:p>
    <w:p>
      <w:pPr>
        <w:pStyle w:val="Div"/>
        <w:spacing w:before="0" w:after="280"/>
        <w:rPr>
          <w:sz w:val="24"/>
        </w:rPr>
      </w:pPr>
      <w:r>
        <w:rPr>
          <w:sz w:val="24"/>
        </w:rPr>
        <w:t xml:space="preserve">10- De este modo, el proceso de cambio social deja de entenderse como resultado de "factores naturales". </w:t>
      </w:r>
    </w:p>
    <w:p>
      <w:pPr>
        <w:pStyle w:val="Div"/>
        <w:spacing w:before="0" w:after="280"/>
        <w:rPr>
          <w:sz w:val="24"/>
        </w:rPr>
      </w:pPr>
      <w:r>
        <w:rPr>
          <w:sz w:val="24"/>
        </w:rPr>
        <w:t xml:space="preserve">11- Para lograr un enfoque teórico de la naturaleza descrita, es necesario buscar las categorías que expresen los distintos momentos yc aracterísticas estructurales del proceso histórico significativos al desarrollo, tanto a nivel interno como externo. </w:t>
      </w:r>
    </w:p>
    <w:p>
      <w:pPr>
        <w:pStyle w:val="Div"/>
        <w:spacing w:before="0" w:after="280"/>
        <w:rPr/>
      </w:pPr>
      <w:r>
        <w:rPr>
          <w:sz w:val="24"/>
        </w:rPr>
        <w:t xml:space="preserve">12- </w:t>
      </w:r>
      <w:r>
        <w:rPr>
          <w:b/>
          <w:sz w:val="24"/>
        </w:rPr>
        <w:t>El problema teórico fundamental lo constituye la determinación de los modos que adoptan las estructuras de dominació</w:t>
      </w:r>
      <w:r>
        <w:rPr>
          <w:sz w:val="24"/>
        </w:rPr>
        <w:t xml:space="preserve">n, porque por su intermedio se comprende la dinámica de las relaciones de clase. </w:t>
      </w:r>
    </w:p>
    <w:p>
      <w:pPr>
        <w:pStyle w:val="Div"/>
        <w:spacing w:before="0" w:after="280"/>
        <w:rPr>
          <w:sz w:val="24"/>
        </w:rPr>
      </w:pPr>
      <w:r>
        <w:rPr>
          <w:sz w:val="24"/>
        </w:rPr>
        <w:t xml:space="preserve">13- Además, la configuración en un momento determinado de los aspectos político- institucionales no puede comprenderse sino en función de las estructuras de dominio. </w:t>
      </w:r>
    </w:p>
    <w:p>
      <w:pPr>
        <w:pStyle w:val="Div"/>
        <w:spacing w:before="0" w:after="280"/>
        <w:rPr>
          <w:sz w:val="24"/>
        </w:rPr>
      </w:pPr>
      <w:r>
        <w:rPr>
          <w:sz w:val="24"/>
        </w:rPr>
        <w:t xml:space="preserve">14- Esta elección teórica queda avalada empíricamente por el hecho de que los cambios históricos significativos del proceso de desarrollo latinoamericano han sido siempre acompañados, si no de una mudanza radical en la estructura de dominación, por lo menos por la adopción de nuevas formas de relaciones y, por consiguiente, de conflicto entre clases y grupos. </w:t>
      </w:r>
    </w:p>
    <w:p>
      <w:pPr>
        <w:pStyle w:val="Div"/>
        <w:spacing w:before="0" w:after="280"/>
        <w:rPr>
          <w:sz w:val="24"/>
        </w:rPr>
      </w:pPr>
      <w:r>
        <w:rPr>
          <w:sz w:val="24"/>
        </w:rPr>
        <w:t xml:space="preserve">15- En el caso latinoamericano, las estructuras de dominación implica establecer las relaciones que se dan entre los determinantes internos y externos. </w:t>
      </w:r>
    </w:p>
    <w:p>
      <w:pPr>
        <w:pStyle w:val="Div"/>
        <w:spacing w:before="0" w:after="280"/>
        <w:rPr/>
      </w:pPr>
      <w:r>
        <w:rPr>
          <w:b/>
          <w:sz w:val="24"/>
        </w:rPr>
        <w:t>Procesos económicos como procesos sociales</w:t>
      </w:r>
      <w:r>
        <w:rPr>
          <w:sz w:val="24"/>
        </w:rPr>
        <w:t xml:space="preserve"> </w:t>
      </w:r>
    </w:p>
    <w:p>
      <w:pPr>
        <w:pStyle w:val="Div"/>
        <w:spacing w:before="0" w:after="280"/>
        <w:rPr>
          <w:sz w:val="24"/>
        </w:rPr>
      </w:pPr>
      <w:r>
        <w:rPr>
          <w:sz w:val="24"/>
        </w:rPr>
        <w:t xml:space="preserve">16- Se requiere buscar un punto de intersección teórica donde el poder económico se exprese como dominación social, esto es, como política. </w:t>
      </w:r>
    </w:p>
    <w:p>
      <w:pPr>
        <w:pStyle w:val="Div"/>
        <w:spacing w:before="0" w:after="280"/>
        <w:rPr>
          <w:sz w:val="24"/>
        </w:rPr>
      </w:pPr>
      <w:r>
        <w:rPr>
          <w:sz w:val="24"/>
        </w:rPr>
        <w:t xml:space="preserve">17- Esto, porque a través de la política. una clase o grupo económico intenta establecer un sistema de relaciones sociales que le permitan imponer al conjunto de la sociedad un modo de producción propio, o por lo menos intenta establecer alianzas o subordinar al resto de los grupos o clases con el fin de desarrollar una forma económica compatible con sus intereses y objetivos. </w:t>
      </w:r>
    </w:p>
    <w:p>
      <w:pPr>
        <w:pStyle w:val="Div"/>
        <w:spacing w:before="0" w:after="280"/>
        <w:rPr>
          <w:sz w:val="24"/>
        </w:rPr>
      </w:pPr>
      <w:r>
        <w:rPr>
          <w:sz w:val="24"/>
        </w:rPr>
        <w:t xml:space="preserve">18- Por este motivo, los temas que se perfilan con mayor vigor son: </w:t>
      </w:r>
    </w:p>
    <w:p>
      <w:pPr>
        <w:pStyle w:val="Div"/>
        <w:spacing w:before="0" w:after="280"/>
        <w:rPr>
          <w:sz w:val="24"/>
        </w:rPr>
      </w:pPr>
      <w:r>
        <w:rPr>
          <w:sz w:val="24"/>
        </w:rPr>
        <w:t xml:space="preserve">(a) los condicionamientos económicos del mercado mundial, incluso el equilibrio internacional de poder, </w:t>
      </w:r>
    </w:p>
    <w:p>
      <w:pPr>
        <w:pStyle w:val="Div"/>
        <w:spacing w:before="0" w:after="280"/>
        <w:rPr>
          <w:sz w:val="24"/>
        </w:rPr>
      </w:pPr>
      <w:r>
        <w:rPr>
          <w:sz w:val="24"/>
        </w:rPr>
        <w:t xml:space="preserve">(b) la estructura del sistema productivo nacional y su vinculación con el mercado externo, </w:t>
      </w:r>
    </w:p>
    <w:p>
      <w:pPr>
        <w:pStyle w:val="Div"/>
        <w:spacing w:before="0" w:after="280"/>
        <w:rPr>
          <w:sz w:val="24"/>
        </w:rPr>
      </w:pPr>
      <w:r>
        <w:rPr>
          <w:sz w:val="24"/>
        </w:rPr>
        <w:t xml:space="preserve">(c) la configuración histórico-estructural de dichas sociedades, con sus formas de distribución y mantenimiento del poder, y sobre todo los movimientos y procesos político-sociales que presionan hacia el cambio. </w:t>
      </w:r>
    </w:p>
    <w:p>
      <w:pPr>
        <w:pStyle w:val="Div"/>
        <w:spacing w:before="0" w:after="280"/>
        <w:rPr>
          <w:sz w:val="24"/>
        </w:rPr>
      </w:pPr>
      <w:r>
        <w:rPr>
          <w:sz w:val="24"/>
        </w:rPr>
        <w:t xml:space="preserve">19- Esquemáticamente se puede decir que el problema del control social de la producción y el consumo constituye el eje de un análisis sociológico del desarrollo orientado desde esa perspectiva. </w:t>
      </w:r>
    </w:p>
    <w:p>
      <w:pPr>
        <w:pStyle w:val="Div"/>
        <w:spacing w:before="0" w:after="280"/>
        <w:rPr>
          <w:sz w:val="24"/>
        </w:rPr>
      </w:pPr>
      <w:r>
        <w:rPr>
          <w:sz w:val="24"/>
        </w:rPr>
        <w:t xml:space="preserve">20- Desde ese ángulo es posible efectuar un análisis de los "mecanismos de decisión. Este problemática comprende necesariamente el análisis de los comportamientos políticos que inciden en la relación entre las clases y grupos sociales que mantienen un patrón dado de control y las que se oponen real o virtualmente. </w:t>
      </w:r>
    </w:p>
    <w:p>
      <w:pPr>
        <w:pStyle w:val="Div"/>
        <w:spacing w:before="0" w:after="280"/>
        <w:rPr/>
      </w:pPr>
      <w:r>
        <w:rPr>
          <w:b/>
          <w:sz w:val="26"/>
          <w:szCs w:val="26"/>
        </w:rPr>
        <w:t>Subdesarrollo, periferia y dependencia:</w:t>
      </w:r>
      <w:r>
        <w:rPr>
          <w:sz w:val="26"/>
          <w:szCs w:val="26"/>
        </w:rPr>
        <w:t xml:space="preserve"> </w:t>
      </w:r>
    </w:p>
    <w:p>
      <w:pPr>
        <w:pStyle w:val="Div"/>
        <w:spacing w:before="0" w:after="280"/>
        <w:rPr>
          <w:sz w:val="24"/>
        </w:rPr>
      </w:pPr>
      <w:r>
        <w:rPr>
          <w:sz w:val="24"/>
        </w:rPr>
        <w:t xml:space="preserve">21- Para escapar del sociologismo y economicismo como se observaba en la década del 50', es necesario estudiar desde el inicio las conexiones entre el sustema económico y la organización social y política de las sociedades subdesarrolladas, no sólo en ellas y entre ellas, sino también en relación con los países desarrollados. </w:t>
      </w:r>
    </w:p>
    <w:p>
      <w:pPr>
        <w:pStyle w:val="Div"/>
        <w:spacing w:before="0" w:after="280"/>
        <w:rPr>
          <w:sz w:val="24"/>
        </w:rPr>
      </w:pPr>
      <w:r>
        <w:rPr>
          <w:sz w:val="24"/>
        </w:rPr>
        <w:t xml:space="preserve">22- Las especificidad histórica de la situación de subdesarrollo, nace precisamente de la relación enter sociedades "periféricas" y "centrales". </w:t>
      </w:r>
    </w:p>
    <w:p>
      <w:pPr>
        <w:pStyle w:val="Div"/>
        <w:spacing w:before="0" w:after="280"/>
        <w:rPr>
          <w:sz w:val="24"/>
        </w:rPr>
      </w:pPr>
      <w:r>
        <w:rPr>
          <w:sz w:val="24"/>
        </w:rPr>
        <w:t xml:space="preserve">23- Se establece una diferencia entre los conceptos de subdesarrollo y carente de desarrollo. </w:t>
      </w:r>
    </w:p>
    <w:p>
      <w:pPr>
        <w:pStyle w:val="Div"/>
        <w:spacing w:before="0" w:after="280"/>
        <w:rPr>
          <w:sz w:val="24"/>
        </w:rPr>
      </w:pPr>
      <w:r>
        <w:rPr>
          <w:sz w:val="24"/>
        </w:rPr>
        <w:t xml:space="preserve">(a) carente de desarrollo: alude históricamente a la situación de las economías y pueblos que no mantienen relaciones de mercado con los países industrializados. </w:t>
      </w:r>
    </w:p>
    <w:p>
      <w:pPr>
        <w:pStyle w:val="Div"/>
        <w:spacing w:before="0" w:after="280"/>
        <w:rPr>
          <w:sz w:val="24"/>
        </w:rPr>
      </w:pPr>
      <w:r>
        <w:rPr>
          <w:sz w:val="24"/>
        </w:rPr>
        <w:t xml:space="preserve">(b) subdesarrollados: una distinción fundamental se ofrece desde la perspectiva del proceso histórico de formación del sistema productivo mundial, en ciertas situaciones, la vinculación de las economías periféricas al mercado mundial se verifica en términos "coloniales", mientras que en otras las economías periféricas están encuadradas en "sociedades nacionales". </w:t>
      </w:r>
    </w:p>
    <w:p>
      <w:pPr>
        <w:pStyle w:val="Div"/>
        <w:spacing w:before="0" w:after="280"/>
        <w:rPr>
          <w:sz w:val="24"/>
        </w:rPr>
      </w:pPr>
      <w:r>
        <w:rPr>
          <w:sz w:val="24"/>
        </w:rPr>
        <w:t xml:space="preserve">24- La situación de subdesarrollo se produjo históricamente cuando la expansión del capitalismo comercial y, luego, el capitalismo industrial vinculó a un mismo mercado economías que, además de presentar grados diversos de  diferenciación del sistema productivo, pasaron a ocupar posiciones distintas en la estructura global del sistema capitalista. </w:t>
      </w:r>
    </w:p>
    <w:p>
      <w:pPr>
        <w:pStyle w:val="Div"/>
        <w:spacing w:before="0" w:after="280"/>
        <w:rPr>
          <w:sz w:val="24"/>
        </w:rPr>
      </w:pPr>
      <w:r>
        <w:rPr>
          <w:sz w:val="24"/>
        </w:rPr>
        <w:t xml:space="preserve">25- de ahí que entre las economías desarrolladas y subdesarrolladas existe una diferencia de función o posición dentro de una misma estructura económica internacional de producción y distribución. Ello supone, por otro lado, una estructura definida de relaciones de dominación. </w:t>
      </w:r>
    </w:p>
    <w:p>
      <w:pPr>
        <w:pStyle w:val="Div"/>
        <w:spacing w:before="0" w:after="280"/>
        <w:rPr>
          <w:sz w:val="24"/>
        </w:rPr>
      </w:pPr>
      <w:r>
        <w:rPr>
          <w:sz w:val="24"/>
        </w:rPr>
        <w:t xml:space="preserve">26- Sin embargo, el concepto de subdesarrollo, tal y como se le emplea comunmente, se refiere más bien a la estructura de un tipo de sistema económico, con predominio del sector primario, fuerte concentración de la renta, poca diferenciación del sistema productivo y predominio del mercado externo sobre el interno: esta definición es insuficiente. </w:t>
      </w:r>
    </w:p>
    <w:p>
      <w:pPr>
        <w:pStyle w:val="Div"/>
        <w:spacing w:before="0" w:after="280"/>
        <w:rPr>
          <w:sz w:val="24"/>
        </w:rPr>
      </w:pPr>
      <w:r>
        <w:rPr>
          <w:sz w:val="24"/>
        </w:rPr>
        <w:t xml:space="preserve">27- Hay que analizar cómo las economías subdesarrolladas se vincularon históricamente al mercado mundial y la forma en que se constituyeron los grupos sociales internos que lograron definir las relaciones hacia afuera que el subdesarrollo supone. </w:t>
      </w:r>
    </w:p>
    <w:p>
      <w:pPr>
        <w:pStyle w:val="Div"/>
        <w:spacing w:before="0" w:after="280"/>
        <w:rPr>
          <w:sz w:val="24"/>
        </w:rPr>
      </w:pPr>
      <w:r>
        <w:rPr>
          <w:sz w:val="24"/>
        </w:rPr>
        <w:t xml:space="preserve">28- Esto implicaría reconocer que en el plano político-social existe algún tipo de dependencia en las situaciones de subdesarrollo. </w:t>
      </w:r>
    </w:p>
    <w:p>
      <w:pPr>
        <w:pStyle w:val="Div"/>
        <w:spacing w:before="0" w:after="280"/>
        <w:rPr>
          <w:sz w:val="24"/>
        </w:rPr>
      </w:pPr>
      <w:r>
        <w:rPr>
          <w:sz w:val="24"/>
        </w:rPr>
        <w:t xml:space="preserve">29- Esta dependencia supone en los casos extremos que las decisiones que afectan a la producción o al consumo de una economía dada, se toman en función de la dinámica y de los intereses de las economías desarrolladas. </w:t>
      </w:r>
    </w:p>
    <w:p>
      <w:pPr>
        <w:pStyle w:val="Div"/>
        <w:spacing w:before="0" w:after="280"/>
        <w:rPr>
          <w:sz w:val="24"/>
        </w:rPr>
      </w:pPr>
      <w:r>
        <w:rPr>
          <w:sz w:val="24"/>
        </w:rPr>
        <w:t xml:space="preserve">30- Frente a esta argumentación, el esquema de "economías centrales" y "economías periféricas" pudiera parecer más rico de significación social que el esquema de economías desarrolladas y subdesarrolladas. </w:t>
      </w:r>
    </w:p>
    <w:p>
      <w:pPr>
        <w:pStyle w:val="Div"/>
        <w:spacing w:before="0" w:after="280"/>
        <w:rPr>
          <w:sz w:val="24"/>
        </w:rPr>
      </w:pPr>
      <w:r>
        <w:rPr>
          <w:sz w:val="24"/>
        </w:rPr>
        <w:t xml:space="preserve">31- De partida, implican la noción de desigualdad de posiciones y funciones dentro de una misma estructura de producción global. </w:t>
      </w:r>
    </w:p>
    <w:p>
      <w:pPr>
        <w:pStyle w:val="Div"/>
        <w:spacing w:before="0" w:after="280"/>
        <w:rPr>
          <w:sz w:val="24"/>
        </w:rPr>
      </w:pPr>
      <w:r>
        <w:rPr>
          <w:sz w:val="24"/>
        </w:rPr>
        <w:t xml:space="preserve">32- Tampoco sería correcto proponer la sustitución de los conceptos de desarrollo-subdesarrollo por centro-periferia. Tampoco, como si fuese una síntesis de ambas distinciones, por la distinción autonomía-dependencia. </w:t>
      </w:r>
    </w:p>
    <w:p>
      <w:pPr>
        <w:pStyle w:val="Div"/>
        <w:spacing w:before="0" w:after="280"/>
        <w:rPr>
          <w:sz w:val="24"/>
        </w:rPr>
      </w:pPr>
      <w:r>
        <w:rPr>
          <w:sz w:val="24"/>
        </w:rPr>
        <w:t xml:space="preserve">33- Dependencia: alude directamente a las condiciones de existencia y funcionamiento del sistema económico y del sistema político, mostrando las vinculaciones entre ambos, tanto en lo que se refiere al ploano interno de los países como al externo. </w:t>
      </w:r>
    </w:p>
    <w:p>
      <w:pPr>
        <w:pStyle w:val="Div"/>
        <w:spacing w:before="0" w:after="280"/>
        <w:rPr>
          <w:sz w:val="24"/>
        </w:rPr>
      </w:pPr>
      <w:r>
        <w:rPr>
          <w:sz w:val="24"/>
        </w:rPr>
        <w:t xml:space="preserve">34-Subdesarrollo, caracteriza un grado de diferenciación del sistema productivo sin acentuar las pautas de control de las decisiones de producción y consumo ya sea internamente (socialismo, capitalismo) o externa (colonialismo, periferia del mercado mundial, etc). </w:t>
      </w:r>
    </w:p>
    <w:p>
      <w:pPr>
        <w:pStyle w:val="Div"/>
        <w:spacing w:before="0" w:after="280"/>
        <w:rPr>
          <w:sz w:val="24"/>
        </w:rPr>
      </w:pPr>
      <w:r>
        <w:rPr>
          <w:sz w:val="24"/>
        </w:rPr>
        <w:t xml:space="preserve">35- "Centro-periferia" subrayan las funciones que cumplen las economías subdesarrolladas en el mercado mundial, sin destacar para nada los factores político-sociales implicados en la situación de dependencia.  </w:t>
      </w:r>
    </w:p>
    <w:p>
      <w:pPr>
        <w:pStyle w:val="Div"/>
        <w:spacing w:before="0" w:after="280"/>
        <w:rPr>
          <w:sz w:val="24"/>
        </w:rPr>
      </w:pPr>
      <w:r>
        <w:rPr>
          <w:sz w:val="24"/>
        </w:rPr>
        <w:t xml:space="preserve">36- Porque puede suceder lo que sucedió en Argentina y Brasil, en donde el sistema productivo efectivamente sufrió transformaciones profundas, no así las condiciones sociales. </w:t>
      </w:r>
    </w:p>
    <w:p>
      <w:pPr>
        <w:pStyle w:val="Div"/>
        <w:spacing w:before="0" w:after="280"/>
        <w:rPr>
          <w:sz w:val="24"/>
        </w:rPr>
      </w:pPr>
      <w:r>
        <w:rPr>
          <w:sz w:val="24"/>
        </w:rPr>
        <w:t xml:space="preserve">37- Por otra parte, en casos límites, una sociedad nacional puede tener cierta autonomía de decisiones sin que por ello el sistema productivo y las formas de distribución de la renta le permitan equipararse a los países centrales desarrollados, ni siquiera a algunos países periféricos en proceso de desarrollo. </w:t>
      </w:r>
    </w:p>
    <w:p>
      <w:pPr>
        <w:pStyle w:val="Div"/>
        <w:spacing w:before="0" w:after="280"/>
        <w:rPr>
          <w:sz w:val="24"/>
        </w:rPr>
      </w:pPr>
      <w:r>
        <w:rPr>
          <w:sz w:val="24"/>
        </w:rPr>
        <w:t xml:space="preserve">38- Debe tenerse presente que no existe un nexo inmediato entre la diferenciación del sistema económico y la formación de centros autónomos de decisión, y por lo tanto que los análisis deben definir no sólo los grados de diferenciación estructural que las economías y las sociedades de los países que se hallan en la fase de transición alcanzaron en el proceso de integración al mercado mundial, sino también al modo mediante el cual se logró históricamente esa integración </w:t>
      </w:r>
    </w:p>
    <w:p>
      <w:pPr>
        <w:pStyle w:val="Div"/>
        <w:spacing w:before="0" w:after="280"/>
        <w:rPr>
          <w:sz w:val="24"/>
        </w:rPr>
      </w:pPr>
      <w:r>
        <w:rPr>
          <w:sz w:val="24"/>
        </w:rPr>
        <w:t xml:space="preserve">39- Diversos autores han subrayado el carácter de "resultado imprevisto" que el desarrollo asume en América Latina. Algunos países, por ejemplo, al proyectar la defensa de su principal producto de exportación, propusieron una política de devaluación que tuvo como consecuencia indirecta, y hasta cierto punto no deliberada, la creación de condiciones favorables al crecimiento industrial. </w:t>
      </w:r>
    </w:p>
    <w:p>
      <w:pPr>
        <w:pStyle w:val="Div"/>
        <w:spacing w:before="0" w:after="280"/>
        <w:rPr>
          <w:sz w:val="24"/>
        </w:rPr>
      </w:pPr>
      <w:r>
        <w:rPr>
          <w:sz w:val="24"/>
        </w:rPr>
        <w:t xml:space="preserve">40- Sin embargo, es problemático sostener que la diferenciación económica, así alcanzada (de modo azaroso) pueda por sí sola alterar en forma sustantiva las relaciones de dependencia. </w:t>
      </w:r>
    </w:p>
    <w:p>
      <w:pPr>
        <w:pStyle w:val="Div"/>
        <w:spacing w:before="0" w:after="280"/>
        <w:rPr>
          <w:sz w:val="24"/>
        </w:rPr>
      </w:pPr>
      <w:r>
        <w:rPr>
          <w:sz w:val="24"/>
        </w:rPr>
        <w:t xml:space="preserve">41- La esfera política del comportamiento social influye necesariamente en la forma del proceso de desarrollo. Por ello, si se parte de una interpretación global del desarrollo, los argumentos basados en puros estímulos y reacciones del mercado resultan insuficientes para explicar la industrialización y el progreso económico. </w:t>
      </w:r>
    </w:p>
    <w:p>
      <w:pPr>
        <w:pStyle w:val="Div"/>
        <w:spacing w:before="0" w:after="280"/>
        <w:rPr>
          <w:sz w:val="24"/>
        </w:rPr>
      </w:pPr>
      <w:r>
        <w:rPr>
          <w:sz w:val="24"/>
        </w:rPr>
        <w:t xml:space="preserve">42- El enfoque propuesto no considera adecuado, ni siquiera analíticamente, separar factores "externos" y los "internos". </w:t>
      </w:r>
    </w:p>
    <w:p>
      <w:pPr>
        <w:pStyle w:val="Div"/>
        <w:spacing w:before="0" w:after="280"/>
        <w:rPr>
          <w:sz w:val="24"/>
        </w:rPr>
      </w:pPr>
      <w:r>
        <w:rPr>
          <w:sz w:val="24"/>
        </w:rPr>
        <w:t xml:space="preserve">43- Esto, porque son precisamente los factores político-sociales internos los que pueden producir políticas que se aprovechen de las "nuevas condiciones" o de las nuevas oportunidades del crecimiento económico. </w:t>
      </w:r>
    </w:p>
    <w:p>
      <w:pPr>
        <w:pStyle w:val="Div"/>
        <w:spacing w:before="0" w:after="280"/>
        <w:rPr>
          <w:sz w:val="24"/>
        </w:rPr>
      </w:pPr>
      <w:r>
        <w:rPr>
          <w:sz w:val="24"/>
        </w:rPr>
        <w:t xml:space="preserve">44- De igual modo, las fuerzas internas son las que redefinen el sentido y el alcance político-social de la diferenciación "espontánea" del sistema económico. </w:t>
      </w:r>
    </w:p>
    <w:p>
      <w:pPr>
        <w:pStyle w:val="Div"/>
        <w:spacing w:before="0" w:after="280"/>
        <w:rPr>
          <w:sz w:val="24"/>
        </w:rPr>
      </w:pPr>
      <w:r>
        <w:rPr>
          <w:sz w:val="24"/>
        </w:rPr>
        <w:t xml:space="preserve">45- Es posible, por ejemplo, que los grupos tradicionales de dominación se opongan en un principio a entregar su poder de control a los nuevos grupos sociales que surgen con el proceso de industrialización, pero también pueden pactar con ellos, alterando así las consecuencias renovadoras del desarrollo en el plano social y político. </w:t>
      </w:r>
    </w:p>
    <w:p>
      <w:pPr>
        <w:pStyle w:val="Div"/>
        <w:spacing w:before="0" w:after="280"/>
        <w:rPr>
          <w:sz w:val="24"/>
        </w:rPr>
      </w:pPr>
      <w:r>
        <w:rPr>
          <w:sz w:val="24"/>
        </w:rPr>
        <w:t xml:space="preserve">46- Las alianzas de los grupos y fuerzas sociales internas, están afectadas a su vez por el tipo e intensidad de los cambios, y estos dependen en parte del modo de vinculación de las economías nacionales al mercado mundial. </w:t>
      </w:r>
    </w:p>
    <w:p>
      <w:pPr>
        <w:pStyle w:val="Div"/>
        <w:spacing w:before="0" w:after="280"/>
        <w:rPr>
          <w:sz w:val="24"/>
        </w:rPr>
      </w:pPr>
      <w:r>
        <w:rPr>
          <w:sz w:val="24"/>
        </w:rPr>
        <w:t xml:space="preserve">47- La articulación de los grupos económicos nacionales con los grupos y fuerzas externas se produce en forma distinta y con consecuencias diferentes antes y después de empezar un proceso de desarrollo. </w:t>
      </w:r>
    </w:p>
    <w:p>
      <w:pPr>
        <w:pStyle w:val="Div"/>
        <w:spacing w:before="0" w:after="280"/>
        <w:rPr>
          <w:sz w:val="24"/>
        </w:rPr>
      </w:pPr>
      <w:r>
        <w:rPr>
          <w:sz w:val="24"/>
        </w:rPr>
        <w:t xml:space="preserve">48- El sistema interno de alianzas políticas se altera, además, muchas veces por alianzas existentes en el plano internacional. </w:t>
      </w:r>
    </w:p>
    <w:p>
      <w:pPr>
        <w:pStyle w:val="Div"/>
        <w:spacing w:before="0" w:after="280"/>
        <w:rPr>
          <w:sz w:val="24"/>
        </w:rPr>
      </w:pPr>
      <w:r>
        <w:rPr>
          <w:sz w:val="24"/>
        </w:rPr>
        <w:t xml:space="preserve">49- Esta perspectiva implica que no se puede discutir con precisión el proceso de desarrollo desde un ángulo puramente económico. </w:t>
      </w:r>
    </w:p>
    <w:p>
      <w:pPr>
        <w:pStyle w:val="Div"/>
        <w:spacing w:before="0" w:after="280"/>
        <w:rPr/>
      </w:pPr>
      <w:r>
        <w:rPr>
          <w:sz w:val="24"/>
        </w:rPr>
        <w:t>50- Tampoco es suficiente el descriptivo análisis de variables derivadas de factores estructurales, como las tasas de productividad, ahorro y renta.</w:t>
        <w:br/>
        <w:br/>
        <w:t>51- Para que este tipo de modelos puedan tener significación en el análisis, deben estar referidos a situaciones globales, sociales y económicas, que les sirven de base y les prestan sentido.</w:t>
        <w:br/>
        <w:br/>
        <w:t>52- Al considerar la "situación de dependencia" en el análisis del desarrollo latinoamericano, lo que se pretende poner de manifiesto es que el modo de integración de las economías nacionales al mercado internacional supone formas definidas y distintas de interrelación de los grupos sociales de cada país, entre sí y con grupos externos.</w:t>
        <w:br/>
        <w:br/>
      </w:r>
      <w:r>
        <w:rPr>
          <w:b/>
          <w:sz w:val="26"/>
          <w:szCs w:val="26"/>
        </w:rPr>
        <w:t>El subdesarrollo nacional</w:t>
      </w:r>
      <w:r>
        <w:rPr>
          <w:b/>
          <w:sz w:val="24"/>
        </w:rPr>
        <w:br/>
        <w:br/>
      </w:r>
      <w:r>
        <w:rPr>
          <w:sz w:val="24"/>
        </w:rPr>
        <w:t>53- Por lo tanto, se vuelve necesario definir una perspectiva de interpretación que destaque los vínculos estructurales entre la situación de subdesarrollo y los centros hegemónicos de las economías centrales, pero que no atribuya a estos últimos la determinación plena de la dinámica de desarrollo</w:t>
        <w:br/>
        <w:br/>
        <w:t>54- En las "naciones subdesarrolladas" la dinámica social es más compleja. Hay desde el comienzo una doble vinculación entre el proceso histórico que crea una "situación de ambigüedad", una contradiccón nueva.</w:t>
        <w:br/>
        <w:br/>
        <w:t>55- Desde que se fija como centro la constitución de una nación, como después del proceso independentista, el centro político de la acción de las fuerzas sociales intenta ganar cierta autonomía al sobreponerse a la situación del mercado.</w:t>
        <w:br/>
        <w:br/>
        <w:t>56- Las vinculaciones económicas, sin embargo, continúan siendo definidas objetivamente en función del mercado externo y limitan las posibilidades de decisión y acción autónomas.</w:t>
        <w:br/>
        <w:br/>
        <w:t xml:space="preserve">57- En eso radica, quizás, el </w:t>
      </w:r>
      <w:r>
        <w:rPr>
          <w:b/>
          <w:sz w:val="24"/>
        </w:rPr>
        <w:t>núcleo de la problemática sociológica del proceso nacional de desarrollo en América Latina.</w:t>
      </w:r>
      <w:r>
        <w:rPr>
          <w:sz w:val="24"/>
        </w:rPr>
        <w:t xml:space="preserve"> </w:t>
      </w:r>
    </w:p>
    <w:p>
      <w:pPr>
        <w:pStyle w:val="Normal"/>
        <w:spacing w:before="0" w:after="280"/>
        <w:rPr/>
      </w:pPr>
      <w:r>
        <w:rPr>
          <w:sz w:val="24"/>
        </w:rPr>
        <w:br/>
        <w:t>58- La situación de "subdesarrollo nacional" supone un modo de ser que a la vez depende de vinculaciones de subordianción al exterior y la reorientación del comportamiento social, político,  y económico en función de "intereses nacionales".</w:t>
        <w:br/>
        <w:br/>
        <w:t>59- De ahí que la finalidad del análisis integrado del proceso de desarrollo nacional consista en determinar las vinculaciones económicas y político-sociales que tienen lugar en el ámbito de la nación.</w:t>
        <w:br/>
        <w:br/>
        <w:t>60- Esas articulaciones se dan a través de la acción de los grupos sociales, que siempre se refiere a la nación y a sus vinculaciones de todo orden con el sistema político y económico mundial.</w:t>
        <w:br/>
        <w:br/>
        <w:t>61- De este modo, la dependencia encuentra no sólo "expresión" interna, sino también su verdadero carácter como modo determinado de relaciones estructurales: un tipo específico de relación entre las clases y grupos que implica una situación de dominio que conlleva estructuralmente la vinculación con el exterior.</w:t>
        <w:br/>
        <w:br/>
        <w:t>62- Desde esta perspectiva el análisis de la dependencia significa que no se la debe considerar ya una "variable externa", sino que se puede analizar a partir de la configuración del sistema de relaciones entre las distintas clases sociales en el ámbito de las naciones dependientes.</w:t>
        <w:br/>
        <w:br/>
        <w:t>63- Debe desecharse también la idea de que la acción de las clases y las relaciones entre éstas tengan en los países dependientes un carácter semejante al que se dio en los países centrales en su fase de desarrollo originario.</w:t>
        <w:br/>
        <w:br/>
        <w:t>64- La hipótesis más generalizada sobre el modo de funcionamiento del sistema político y económico en los inicios del proceso de desarrollo en los países centrales supone que el libre juego de mercado actuaba, por así decirlo, como árbitro para dirimir el conflicto de intereses entre los grupos dominantes.</w:t>
        <w:br/>
        <w:br/>
        <w:t>65- Se suponía, además, que la posibilidad de expansión del sistema se debía a la existencia de un grupo dinámico que controlaba las decisiones en materia de inversión y que dominaba las posiciones de poder necesarias y suficientes para imprimir al conjunto de la sociedad una orientación coincidente con sus intereses. La clase económica ascendente poseía, pues, eficiencia y consenso.</w:t>
        <w:br/>
        <w:br/>
        <w:t>66- Se consideraba que los grupos dirigentes expresaban el interés general y que, en esas condiciones, el mercado funcionaba adecuadamente como mecanismo regulador de los intereses generales y de los particulares.</w:t>
        <w:br/>
        <w:br/>
        <w:t>67- Sólo mucho después de realizado el esfuerzo inicial de industrialización estuvieron las clases populares en condiciones de hacerse presentes en las sociedades industriales como fuerza política social y participante.</w:t>
        <w:br/>
        <w:br/>
        <w:t>68- Lo que contribuyó al éxito de las economías nacionales en los países de "desarrollo originario" fue el hecho de que éstas se consolidasen simultáneamente con la expansión del mercado mundial, de manera que dichos países pasaron a ocupar las principales posiciones en el sistema de dominación internacional que se establecía.</w:t>
        <w:br/>
        <w:br/>
        <w:t>69- El análisis no puede desconocer esa característica básica, para presentar como una desviación lo que realmente es una manera de ser.</w:t>
        <w:br/>
        <w:br/>
        <w:t>70- Entre los conceptos de "desarrollo" y "sistema capitalista" se produjo tal confusión que se llegó a suponer que para lograr el desarrollo en los países de la periferia es  necesario repetir la fase evolutiva de las economías de los países centrales.</w:t>
        <w:br/>
        <w:br/>
        <w:t>71-  Sin embargo, es evidente que el proceso capitalista supuso desde sus comienzos una relación de las economías centrales entre ellas y otra respecto de las periféricas; muchas de ellas, además, "subdesarrolladas".</w:t>
        <w:br/>
        <w:br/>
        <w:t>72- Es necesario esclarecer qué ignificó en términos de "estructura económica" y "estructura social" la relación de dependencia para los países latinoamericano dirante los momentos de capitalismo mercantil, capitalismo industrial y capitalismo financiero.</w:t>
        <w:br/>
        <w:br/>
        <w:t>73- Los países latinoamericanos, como economías dependientes, se ligan en estas distintas fases del proceso capitalista a diferentes países que actúan como centro, y cuyas estructuras económicas inciden significativamente en el carácter que adopta la relación.</w:t>
        <w:br/>
        <w:br/>
        <w:t>74- Si la nueva forma de dependencia tiene explicaciones exteriores a la nación, tampoco es ajena a ella la relación interna entre las clases que la hacen posible y le dan su fisonomía.</w:t>
        <w:br/>
        <w:br/>
        <w:t>75- La dinámica que pueda adquirir el sistema económico dependiente en el ámbito de la nación, está determinado por la capacidad de los sistemas internos de alianzas para proporcionarles capacidad de expansión.</w:t>
        <w:br/>
        <w:br/>
        <w:t>76- De este modo, se da el caso, de que la presencia de las masas en los últimos años haya constituido, a causa de su presión por incorporarse al sistema político, en uno de los elementos que ha proocado el dinamismo de la forma económica vigente.</w:t>
        <w:br/>
        <w:br/>
      </w:r>
      <w:r>
        <w:rPr>
          <w:b/>
          <w:sz w:val="26"/>
          <w:szCs w:val="26"/>
        </w:rPr>
        <w:t>Perspectivas para un análisis integrado del desarrollo</w:t>
      </w:r>
      <w:r>
        <w:rPr>
          <w:b/>
          <w:sz w:val="24"/>
        </w:rPr>
        <w:br/>
        <w:br/>
      </w:r>
      <w:r>
        <w:rPr>
          <w:sz w:val="24"/>
        </w:rPr>
        <w:t>77- En síntesis, el análisis sociológico trata de explicar las aparentes "desviaciones" a través de la determinación de las características estructurales de las sociedades subdesarrolladas mediante un trabajo de interpretación.</w:t>
        <w:br/>
        <w:br/>
        <w:t>78- Las dos dimensiones del sistema económico, en los países en proceso de desarrollo, la interna y la externa, se expresan en el plano social, donde adoptan una estructura que se organiza y funciona en términos de una doble conexión:</w:t>
        <w:br/>
        <w:br/>
        <w:t>(a) según las presiones y vinculaciones externas</w:t>
        <w:br/>
        <w:br/>
        <w:t>(b) según el condicionamiento de los factores internos que inciden sobre la estratificación social</w:t>
        <w:br/>
        <w:br/>
        <w:t>79- La complejidad de la situación de subdesarrollo da lugar a orientaciones valorativas que, aún siendo contradictorias, coexisten.</w:t>
        <w:br/>
        <w:br/>
        <w:t>80- Parecería que se producen a la vez, ciertas situaciones en las cuales la actividad de los grupos sociales corresponde a las pautas de las "sociedades industrializadas de masas",  otras en las que tienen preponderancia las normas sociales típicas de las "situaciones de clase" y hasta de las "situaciones estamentales".</w:t>
        <w:br/>
        <w:br/>
        <w:t>81- Esta ambigüedad es típica de la situación de subdesarrollo y, por lo tanto, es necesario elaborar conceptos y proponer hipótesis que la expresen y permitan comprender el subdesarrollo bajo esa perspectiva fundamental.</w:t>
        <w:br/>
        <w:br/>
        <w:t>82- El análisis del desarrollo social supone siempre la "posibilidad" de estancamiento y de heterotomía. La determinación de las posibilidades concretas de éxito, dependen de un análisis que no puede ser sólo estructural, sino que ha de  comprender también el proceso en el que actúen las fuerzas sociales en juego.</w:t>
        <w:br/>
        <w:br/>
        <w:t xml:space="preserve">83- Exige también la determinación de las "orientaciones valorativas" o ideologías que se vinculan a las acciones y los movimientos sociale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10:00Z</dcterms:created>
  <dc:creator>Javier Paredes Godoy</dc:creator>
  <dc:description/>
  <cp:keywords/>
  <dc:language>en-US</dc:language>
  <cp:lastModifiedBy>Javier Paredes Godoy</cp:lastModifiedBy>
  <dcterms:modified xsi:type="dcterms:W3CDTF">2010-05-17T17:10:00Z</dcterms:modified>
  <cp:revision>2</cp:revision>
  <dc:subject/>
  <dc:title>Clase 5: Dependencia y Desarrollo en ...</dc:title>
</cp:coreProperties>
</file>