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720"/>
        <w:rPr>
          <w:sz w:val="24"/>
          <w:lang w:val="es-CL"/>
        </w:rPr>
      </w:pPr>
      <w:r>
        <w:rPr>
          <w:sz w:val="24"/>
        </w:rPr>
        <w:br/>
        <w:t>Instituto de la Comunicación e Imagen</w:t>
      </w:r>
    </w:p>
    <w:p>
      <w:pPr>
        <w:pStyle w:val="Normal"/>
        <w:ind w:left="0" w:right="0" w:hanging="720"/>
        <w:rPr>
          <w:sz w:val="24"/>
        </w:rPr>
      </w:pPr>
      <w:r>
        <w:rPr>
          <w:sz w:val="24"/>
        </w:rPr>
        <w:t xml:space="preserve">Universidad de Chile </w:t>
      </w:r>
    </w:p>
    <w:p>
      <w:pPr>
        <w:pStyle w:val="Normal"/>
        <w:ind w:left="0" w:right="0" w:hanging="720"/>
        <w:rPr>
          <w:sz w:val="24"/>
          <w:lang w:val="es-CL" w:eastAsia="en-US"/>
        </w:rPr>
      </w:pPr>
      <w:r>
        <w:rPr>
          <w:sz w:val="24"/>
          <w:lang w:val="es-CL"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8590</wp:posOffset>
            </wp:positionV>
            <wp:extent cx="847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847725" cy="1600200"/>
                    </a:xfrm>
                    <a:prstGeom prst="rect">
                      <a:avLst/>
                    </a:prstGeom>
                  </pic:spPr>
                </pic:pic>
              </a:graphicData>
            </a:graphic>
          </wp:anchor>
        </w:drawing>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lang w:val="es-ES_tradnl"/>
        </w:rPr>
      </w:pPr>
      <w:r>
        <w:rPr>
          <w:sz w:val="48"/>
          <w:szCs w:val="48"/>
        </w:rPr>
        <w:t xml:space="preserve">Apunte de Ayudantía, </w:t>
      </w:r>
      <w:r>
        <w:rPr>
          <w:sz w:val="48"/>
          <w:szCs w:val="48"/>
          <w:lang w:val="es-ES_tradnl"/>
        </w:rPr>
        <w:t>4</w:t>
      </w:r>
    </w:p>
    <w:p>
      <w:pPr>
        <w:pStyle w:val="Normal"/>
        <w:jc w:val="center"/>
        <w:rPr>
          <w:sz w:val="24"/>
          <w:lang w:val="es-ES_tradnl"/>
        </w:rPr>
      </w:pPr>
      <w:r>
        <w:rPr>
          <w:sz w:val="24"/>
          <w:lang w:val="es-ES_tradnl"/>
        </w:rPr>
        <w:t>Cardosso, Fernando y Faletto, Enzo; Dependencia y Desarrollo en América Latina; Introducción y Análisis integrado del Desarrollo I</w:t>
      </w:r>
    </w:p>
    <w:p>
      <w:pPr>
        <w:pStyle w:val="Normal"/>
        <w:jc w:val="center"/>
        <w:rPr>
          <w:sz w:val="24"/>
          <w:lang w:val="es-CL"/>
        </w:rPr>
      </w:pPr>
      <w:r>
        <w:rPr>
          <w:sz w:val="24"/>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right"/>
        <w:rPr>
          <w:b/>
          <w:b/>
          <w:sz w:val="24"/>
          <w:lang w:val="es-CL"/>
        </w:rPr>
      </w:pPr>
      <w:r>
        <w:rPr>
          <w:sz w:val="24"/>
        </w:rPr>
        <w:t>Profesor: Eduardo Santacruz Achurra</w:t>
        <w:br/>
        <w:t>Ayudante: Javier paredes Godoy</w:t>
        <w:br/>
      </w:r>
      <w:r>
        <w:rPr>
          <w:b/>
          <w:sz w:val="24"/>
        </w:rPr>
        <w:br/>
      </w:r>
    </w:p>
    <w:p>
      <w:pPr>
        <w:pStyle w:val="Div"/>
        <w:spacing w:before="0" w:after="280"/>
        <w:rPr/>
      </w:pPr>
      <w:r>
        <w:rPr/>
        <w:t xml:space="preserve">  </w:t>
      </w:r>
    </w:p>
    <w:p>
      <w:pPr>
        <w:pStyle w:val="Div"/>
        <w:spacing w:before="0" w:after="280"/>
        <w:rPr>
          <w:sz w:val="27"/>
          <w:lang w:val="es-ES_tradnl"/>
        </w:rPr>
      </w:pPr>
      <w:r>
        <w:rPr>
          <w:sz w:val="27"/>
          <w:lang w:val="es-ES_tradnl"/>
        </w:rPr>
      </w:r>
    </w:p>
    <w:p>
      <w:pPr>
        <w:pStyle w:val="Div"/>
        <w:spacing w:before="0" w:after="280"/>
        <w:rPr>
          <w:sz w:val="27"/>
          <w:lang w:val="es-ES_tradnl"/>
        </w:rPr>
      </w:pPr>
      <w:r>
        <w:rPr>
          <w:sz w:val="27"/>
          <w:lang w:val="es-ES_tradnl"/>
        </w:rPr>
      </w:r>
    </w:p>
    <w:p>
      <w:pPr>
        <w:pStyle w:val="Div"/>
        <w:spacing w:before="0" w:after="280"/>
        <w:rPr>
          <w:b/>
          <w:b/>
          <w:sz w:val="28"/>
          <w:szCs w:val="28"/>
        </w:rPr>
      </w:pPr>
      <w:r>
        <w:rPr>
          <w:b/>
          <w:sz w:val="28"/>
          <w:szCs w:val="28"/>
        </w:rPr>
        <w:t xml:space="preserve">I-Introducción: ¿Qué fue del desarrollismo? </w:t>
      </w:r>
    </w:p>
    <w:p>
      <w:pPr>
        <w:pStyle w:val="Div"/>
        <w:spacing w:before="0" w:after="280"/>
        <w:rPr>
          <w:sz w:val="24"/>
        </w:rPr>
      </w:pPr>
      <w:r>
        <w:rPr>
          <w:sz w:val="24"/>
        </w:rPr>
        <w:t xml:space="preserve">1- Después de la reorganización productiva y de los mercados producto de la depresión de 1929, parecía que algunos países de América Latina estaban en condiciones de completar su proceso de formación del sector industrial y de iniciar transformaciones económicas conducentes a lograr un desarrollo autosustentado. </w:t>
      </w:r>
    </w:p>
    <w:p>
      <w:pPr>
        <w:pStyle w:val="Div"/>
        <w:spacing w:before="0" w:after="280"/>
        <w:rPr>
          <w:sz w:val="24"/>
        </w:rPr>
      </w:pPr>
      <w:r>
        <w:rPr>
          <w:sz w:val="24"/>
        </w:rPr>
        <w:t xml:space="preserve">2- El ciclo que parecía cerrarse es el de "sustitución de importaciones", para encaminarse sobre una base firme en la etapa de producción de bienes de capital (bienes que no se destinan al consumo, sino al desarrollo de la industria). </w:t>
      </w:r>
    </w:p>
    <w:p>
      <w:pPr>
        <w:pStyle w:val="Div"/>
        <w:spacing w:before="0" w:after="280"/>
        <w:rPr>
          <w:sz w:val="24"/>
        </w:rPr>
      </w:pPr>
      <w:r>
        <w:rPr>
          <w:sz w:val="24"/>
        </w:rPr>
        <w:t xml:space="preserve">3- Esta superación, tendría la tarea de producir la diferenciación de los sistemas productivos. </w:t>
      </w:r>
    </w:p>
    <w:p>
      <w:pPr>
        <w:pStyle w:val="Div"/>
        <w:spacing w:before="0" w:after="280"/>
        <w:rPr>
          <w:sz w:val="24"/>
        </w:rPr>
      </w:pPr>
      <w:r>
        <w:rPr>
          <w:sz w:val="24"/>
        </w:rPr>
        <w:t xml:space="preserve">4- Además, los países en cuestión el mercado interno parecía lo bastante amplio para estimular el sistema económico. </w:t>
      </w:r>
    </w:p>
    <w:p>
      <w:pPr>
        <w:pStyle w:val="Div"/>
        <w:spacing w:before="0" w:after="280"/>
        <w:rPr>
          <w:sz w:val="24"/>
        </w:rPr>
      </w:pPr>
      <w:r>
        <w:rPr>
          <w:sz w:val="24"/>
        </w:rPr>
        <w:t xml:space="preserve">5- Y, por otro lado, se iba dibujando una transferencia de mano de obra desde los sectores de baja productividad (el campo) hacia los de alta productividad, lo que fortalecería la ampliación del mercado. </w:t>
      </w:r>
    </w:p>
    <w:p>
      <w:pPr>
        <w:pStyle w:val="Div"/>
        <w:spacing w:before="0" w:after="280"/>
        <w:rPr>
          <w:sz w:val="24"/>
        </w:rPr>
      </w:pPr>
      <w:r>
        <w:rPr>
          <w:sz w:val="24"/>
        </w:rPr>
        <w:t xml:space="preserve">6- Hacia 1955 se consideraría otro elemento para garantizar el desarrollo: la redistribución de la renta. </w:t>
      </w:r>
    </w:p>
    <w:p>
      <w:pPr>
        <w:pStyle w:val="Div"/>
        <w:spacing w:before="0" w:after="280"/>
        <w:rPr/>
      </w:pPr>
      <w:r>
        <w:rPr>
          <w:sz w:val="24"/>
        </w:rPr>
        <w:t xml:space="preserve">7- Esta posibilidad, obviamente apoyada por la coyuntura económica, se formuló teóricamente desde la idea de la </w:t>
      </w:r>
      <w:r>
        <w:rPr>
          <w:b/>
          <w:sz w:val="24"/>
        </w:rPr>
        <w:t>"industrialización como recurso complementario en un proceso de desarrollo",</w:t>
      </w:r>
      <w:r>
        <w:rPr>
          <w:sz w:val="24"/>
        </w:rPr>
        <w:t xml:space="preserve"> cuya base sería la exportación de productos primarios; </w:t>
      </w:r>
      <w:r>
        <w:rPr>
          <w:b/>
          <w:sz w:val="24"/>
        </w:rPr>
        <w:t>hacia "la convicción de que el industrialismo sucedería a la expansión de las exportaciones, complementando así un ciclo de crecimiento e inaugurando una fase de desarrollo autosustentado</w:t>
      </w:r>
      <w:r>
        <w:rPr>
          <w:sz w:val="24"/>
        </w:rPr>
        <w:t xml:space="preserve">". </w:t>
      </w:r>
    </w:p>
    <w:p>
      <w:pPr>
        <w:pStyle w:val="Div"/>
        <w:spacing w:before="0" w:after="280"/>
        <w:rPr>
          <w:sz w:val="24"/>
        </w:rPr>
      </w:pPr>
      <w:r>
        <w:rPr>
          <w:sz w:val="24"/>
        </w:rPr>
        <w:t xml:space="preserve">8- Esto devendría en la creación de una industria propia de bienes de capital. </w:t>
      </w:r>
    </w:p>
    <w:p>
      <w:pPr>
        <w:pStyle w:val="Div"/>
        <w:spacing w:before="0" w:after="280"/>
        <w:rPr>
          <w:sz w:val="24"/>
        </w:rPr>
      </w:pPr>
      <w:r>
        <w:rPr>
          <w:sz w:val="24"/>
        </w:rPr>
        <w:t xml:space="preserve">9- Se seguiría con un vínculo con el mercado internacional, con el objeto de asegurar compradores para los productos de exportación y conseguir inversiones en el extranjero. Sin embargo, la expansión del mercado interno debería assegurar por sí solo el desarrollo continuado. </w:t>
      </w:r>
    </w:p>
    <w:p>
      <w:pPr>
        <w:pStyle w:val="Div"/>
        <w:spacing w:before="0" w:after="280"/>
        <w:rPr>
          <w:sz w:val="24"/>
        </w:rPr>
      </w:pPr>
      <w:r>
        <w:rPr>
          <w:sz w:val="24"/>
        </w:rPr>
        <w:t xml:space="preserve">10- En sentido fundamental del desarrollo lo daría el mercado interno. </w:t>
      </w:r>
    </w:p>
    <w:p>
      <w:pPr>
        <w:pStyle w:val="Div"/>
        <w:spacing w:before="0" w:after="280"/>
        <w:rPr>
          <w:sz w:val="24"/>
        </w:rPr>
      </w:pPr>
      <w:r>
        <w:rPr>
          <w:sz w:val="24"/>
        </w:rPr>
        <w:t xml:space="preserve">11- A principios de la década de 1950 algunos de estos supuestos estaban dados, por lo que habrían habido condiciones para el "nuevo paso" de la economía latinoamericana, al menos en países como Chile, Argentina, México, Colombia y Brasil. </w:t>
      </w:r>
    </w:p>
    <w:p>
      <w:pPr>
        <w:pStyle w:val="Div"/>
        <w:spacing w:before="0" w:after="280"/>
        <w:rPr>
          <w:sz w:val="24"/>
        </w:rPr>
      </w:pPr>
      <w:r>
        <w:rPr>
          <w:sz w:val="24"/>
        </w:rPr>
        <w:t xml:space="preserve">12- Estas condiciones eran: </w:t>
      </w:r>
    </w:p>
    <w:p>
      <w:pPr>
        <w:pStyle w:val="Div"/>
        <w:spacing w:before="0" w:after="280"/>
        <w:rPr>
          <w:sz w:val="24"/>
        </w:rPr>
      </w:pPr>
      <w:r>
        <w:rPr>
          <w:sz w:val="24"/>
        </w:rPr>
        <w:t xml:space="preserve">(i) un mercado interno suficiente para el consumo de productos industriales. </w:t>
      </w:r>
    </w:p>
    <w:p>
      <w:pPr>
        <w:pStyle w:val="Div"/>
        <w:spacing w:before="0" w:after="280"/>
        <w:rPr>
          <w:sz w:val="24"/>
        </w:rPr>
      </w:pPr>
      <w:r>
        <w:rPr>
          <w:sz w:val="24"/>
        </w:rPr>
        <w:t xml:space="preserve">(ii) una base industrial formada lentamente los últimos ochenta años, que comprendían industria liviana de consumo y algunos bienes exportables. </w:t>
      </w:r>
    </w:p>
    <w:p>
      <w:pPr>
        <w:pStyle w:val="Div"/>
        <w:spacing w:before="0" w:after="280"/>
        <w:rPr>
          <w:sz w:val="24"/>
        </w:rPr>
      </w:pPr>
      <w:r>
        <w:rPr>
          <w:sz w:val="24"/>
        </w:rPr>
        <w:t xml:space="preserve">(iii) una abundante fuente de divisas, constituida por la exportación agropecuaria y minera. </w:t>
      </w:r>
    </w:p>
    <w:p>
      <w:pPr>
        <w:pStyle w:val="Div"/>
        <w:spacing w:before="0" w:after="280"/>
        <w:rPr>
          <w:sz w:val="24"/>
        </w:rPr>
      </w:pPr>
      <w:r>
        <w:rPr>
          <w:sz w:val="24"/>
        </w:rPr>
        <w:t xml:space="preserve">(iv) fuertes estímulos para el crecimiento económico, especialmente en Brasil y Colombia, gracias al fortalecimiento del sector externo a partir dela segunda década de 1950. </w:t>
      </w:r>
    </w:p>
    <w:p>
      <w:pPr>
        <w:pStyle w:val="Div"/>
        <w:spacing w:before="0" w:after="280"/>
        <w:rPr>
          <w:sz w:val="24"/>
        </w:rPr>
      </w:pPr>
      <w:r>
        <w:rPr>
          <w:sz w:val="24"/>
        </w:rPr>
        <w:t xml:space="preserve">(v) la existencia de una tasa satisfactoria de formación interna de capitales en algunos países, como Argentina. </w:t>
      </w:r>
    </w:p>
    <w:p>
      <w:pPr>
        <w:pStyle w:val="Div"/>
        <w:spacing w:before="0" w:after="280"/>
        <w:rPr>
          <w:sz w:val="24"/>
        </w:rPr>
      </w:pPr>
      <w:r>
        <w:rPr>
          <w:sz w:val="24"/>
        </w:rPr>
        <w:t xml:space="preserve">13- Consecuentemente la política de desarrollo tenía que concentrarse económicamente en dos cuestiones: </w:t>
      </w:r>
    </w:p>
    <w:p>
      <w:pPr>
        <w:pStyle w:val="Div"/>
        <w:spacing w:before="0" w:after="280"/>
        <w:rPr>
          <w:sz w:val="24"/>
        </w:rPr>
      </w:pPr>
      <w:r>
        <w:rPr>
          <w:sz w:val="24"/>
        </w:rPr>
        <w:t>(i) la absorción de una tecnología capaz de promover la diversificación de la estructura productiva y aumentar la productividad y</w:t>
        <w:br/>
        <w:br/>
        <w:t xml:space="preserve">(ii) la definición de una política de inversiones que, desde el Estado, crease la infraestructura requerida por esa diversificación </w:t>
      </w:r>
    </w:p>
    <w:p>
      <w:pPr>
        <w:pStyle w:val="Div"/>
        <w:spacing w:before="0" w:after="280"/>
        <w:rPr>
          <w:sz w:val="24"/>
        </w:rPr>
      </w:pPr>
      <w:r>
        <w:rPr>
          <w:sz w:val="24"/>
        </w:rPr>
        <w:t xml:space="preserve">14- Por lo tanto, el denominador común entre los economistas de la época era que el desarrollo, dependería de las decisiones que en el ámbito de la política económica tomara cada país. </w:t>
      </w:r>
    </w:p>
    <w:p>
      <w:pPr>
        <w:pStyle w:val="Div"/>
        <w:spacing w:before="0" w:after="280"/>
        <w:rPr>
          <w:sz w:val="24"/>
        </w:rPr>
      </w:pPr>
      <w:r>
        <w:rPr>
          <w:sz w:val="24"/>
        </w:rPr>
        <w:t xml:space="preserve">15- Después de la crisis de 1929 se volvió práctica común el fortalecimiento de instrumentos de acción desdeel poder público como medio de defensa de la economía exportadora. El paso siguiente sería la creación de instituciones públicas para fomenta el desarrollo. </w:t>
      </w:r>
    </w:p>
    <w:p>
      <w:pPr>
        <w:pStyle w:val="Div"/>
        <w:spacing w:before="0" w:after="280"/>
        <w:rPr>
          <w:sz w:val="24"/>
        </w:rPr>
      </w:pPr>
      <w:r>
        <w:rPr>
          <w:sz w:val="24"/>
        </w:rPr>
        <w:t xml:space="preserve">16- El fortalecimiento y la modernizacón del Estado parecían los instrumentos necesarios para lograr una política de desarrollo efectiva y eficaz, tanto así que la "política" pareció ser el elemento preponderante para los mismos "econmistas" quienes recuperaron el perdido concepto de la "economía política". </w:t>
      </w:r>
    </w:p>
    <w:p>
      <w:pPr>
        <w:pStyle w:val="Div"/>
        <w:spacing w:before="0" w:after="280"/>
        <w:rPr/>
      </w:pPr>
      <w:r>
        <w:rPr>
          <w:b/>
          <w:sz w:val="26"/>
          <w:szCs w:val="26"/>
        </w:rPr>
        <w:t>Desvanecimiento de la expectativa sobre la estrategia:</w:t>
      </w:r>
      <w:r>
        <w:rPr>
          <w:sz w:val="26"/>
          <w:szCs w:val="26"/>
        </w:rPr>
        <w:t xml:space="preserve"> </w:t>
      </w:r>
    </w:p>
    <w:p>
      <w:pPr>
        <w:pStyle w:val="Div"/>
        <w:spacing w:before="0" w:after="280"/>
        <w:rPr>
          <w:sz w:val="24"/>
        </w:rPr>
      </w:pPr>
      <w:r>
        <w:rPr>
          <w:sz w:val="24"/>
        </w:rPr>
        <w:t xml:space="preserve">17- A fines de la década de 1950 no se podía explicar por qué no se tomaron las medidas necesarias para garantizar la "continuidad" del desarrollo o por qué las medidas no alcanzaron su objetivo. </w:t>
      </w:r>
    </w:p>
    <w:p>
      <w:pPr>
        <w:pStyle w:val="Div"/>
        <w:spacing w:before="0" w:after="280"/>
        <w:rPr>
          <w:sz w:val="24"/>
        </w:rPr>
      </w:pPr>
      <w:r>
        <w:rPr>
          <w:sz w:val="24"/>
        </w:rPr>
        <w:t xml:space="preserve">18- En algunos casos la pura tasa de crecimiento económico no logró dinamizar los sectores más rezagados de la economía, por lo que no se pudo absorber virtuosamente el continuo crecimiento demográfico. </w:t>
      </w:r>
    </w:p>
    <w:p>
      <w:pPr>
        <w:pStyle w:val="Div"/>
        <w:spacing w:before="0" w:after="280"/>
        <w:rPr>
          <w:sz w:val="24"/>
        </w:rPr>
      </w:pPr>
      <w:r>
        <w:rPr>
          <w:sz w:val="24"/>
        </w:rPr>
        <w:t xml:space="preserve">19- Puesto de otra forma, si había condiciones económicas para el desarrollo en algunos países de América Latina a mediados de la década de 1950: ¿bastaba con la hipótesis que acusaba a las condiciones institucionales y sociales como impedimentos de la expresión de los hechos económicos conducentes al desarrollo, o había un error en la perspectiva? </w:t>
      </w:r>
    </w:p>
    <w:p>
      <w:pPr>
        <w:pStyle w:val="Div"/>
        <w:spacing w:before="0" w:after="280"/>
        <w:rPr>
          <w:sz w:val="24"/>
        </w:rPr>
      </w:pPr>
      <w:r>
        <w:rPr>
          <w:sz w:val="24"/>
        </w:rPr>
        <w:t xml:space="preserve">20- De los países que más avanzaron en el proceso "desarrollista", México parece haber sido el único que fue capaz de sostener la tasa de crecimiento económico, aunque cabe consignar que el giro de sus sector exportador es bastante más divcerso que el del resto de los países en A.L. </w:t>
      </w:r>
    </w:p>
    <w:p>
      <w:pPr>
        <w:pStyle w:val="Div"/>
        <w:spacing w:before="0" w:after="280"/>
        <w:rPr>
          <w:sz w:val="24"/>
        </w:rPr>
      </w:pPr>
      <w:r>
        <w:rPr>
          <w:sz w:val="24"/>
        </w:rPr>
        <w:t xml:space="preserve">21- ¿Cuáles fueron, entonces, las causas de la insuficiencia dinámica de las economías que presentaban condiciones favorables? ¿Hasta qué punto la misma Revolución Mexicana, que rompió con el equilibrio de las fuerzas sociales, no habría sido el factor fundamental del desarrollo logrado posteriormente? </w:t>
      </w:r>
    </w:p>
    <w:p>
      <w:pPr>
        <w:pStyle w:val="Div"/>
        <w:spacing w:before="0" w:after="280"/>
        <w:rPr>
          <w:sz w:val="24"/>
        </w:rPr>
      </w:pPr>
      <w:r>
        <w:rPr>
          <w:sz w:val="24"/>
        </w:rPr>
        <w:t xml:space="preserve">22- Reemplazar, sin embargo, la explicación "economicista" por interpretaciones "sociologistas" sería extremadamente superficial. </w:t>
      </w:r>
    </w:p>
    <w:p>
      <w:pPr>
        <w:pStyle w:val="Div"/>
        <w:spacing w:before="0" w:after="280"/>
        <w:rPr>
          <w:sz w:val="24"/>
        </w:rPr>
      </w:pPr>
      <w:r>
        <w:rPr>
          <w:sz w:val="24"/>
        </w:rPr>
        <w:t xml:space="preserve">22- Aunque la "sociedad tradicional" haya transformado en buena medida su faz económica, algunos de sus grupos no perdieron el control del sistema de poder. </w:t>
      </w:r>
    </w:p>
    <w:p>
      <w:pPr>
        <w:pStyle w:val="Div"/>
        <w:spacing w:before="0" w:after="280"/>
        <w:rPr>
          <w:sz w:val="24"/>
        </w:rPr>
      </w:pPr>
      <w:r>
        <w:rPr>
          <w:sz w:val="24"/>
        </w:rPr>
        <w:t xml:space="preserve">23- Así, cuando disminuyó el ritmo de crecimiento a fines de la década de 1950, habrían reaparecido los antiguos problemas del Continente con nuevos protagonistas sociales... o los mismos de siempre disfrazados de modernos. </w:t>
      </w:r>
    </w:p>
    <w:p>
      <w:pPr>
        <w:pStyle w:val="Div"/>
        <w:spacing w:before="0" w:after="280"/>
        <w:rPr/>
      </w:pPr>
      <w:r>
        <w:rPr>
          <w:b/>
          <w:sz w:val="28"/>
          <w:szCs w:val="28"/>
        </w:rPr>
        <w:t>II- Análisis Integrado del Desarrollo</w:t>
      </w:r>
      <w:r>
        <w:rPr>
          <w:sz w:val="28"/>
          <w:szCs w:val="28"/>
        </w:rPr>
        <w:t xml:space="preserve"> </w:t>
      </w:r>
    </w:p>
    <w:p>
      <w:pPr>
        <w:pStyle w:val="Div"/>
        <w:spacing w:before="0" w:after="280"/>
        <w:rPr>
          <w:sz w:val="24"/>
        </w:rPr>
      </w:pPr>
      <w:r>
        <w:rPr>
          <w:sz w:val="24"/>
        </w:rPr>
        <w:t xml:space="preserve">24- El desarrollo es un proceso social. Sus aspectos puramente económicos transparentan la trama de relaciones sociales subyacentes. </w:t>
      </w:r>
    </w:p>
    <w:p>
      <w:pPr>
        <w:pStyle w:val="Div"/>
        <w:spacing w:before="0" w:after="280"/>
        <w:rPr>
          <w:sz w:val="24"/>
        </w:rPr>
      </w:pPr>
      <w:r>
        <w:rPr>
          <w:sz w:val="24"/>
        </w:rPr>
        <w:t xml:space="preserve">25- Por eso no basta  considerar las condiciones y efectos sociales del sistema económico. Ese tipo de análisis ya ha sido intentado, pero no dio respuesta satisfactoria a las interrogantes en cuestión. </w:t>
      </w:r>
    </w:p>
    <w:p>
      <w:pPr>
        <w:pStyle w:val="Normal"/>
        <w:spacing w:before="0" w:after="280"/>
        <w:rPr>
          <w:sz w:val="24"/>
        </w:rPr>
      </w:pPr>
      <w:r>
        <w:rPr>
          <w:sz w:val="24"/>
        </w:rPr>
        <w:t>26- Los esfuerzos de esquematización económica, presuponían la viabilidad el paso del subdesarrollo al desarrollo desde la creación de un sector dinámico interno capaz de determinar a la vez tanto el crecimiento autosustentado como la transferencia de los "centros de decisión"</w:t>
        <w:br/>
        <w:t> </w:t>
        <w:br/>
        <w:t>27- A ellos se sumó un esfuerzo del tipo sociológico, que intentó explicar el paso de las sociedades "tradicionales" a las "modernas".</w:t>
        <w:br/>
      </w:r>
    </w:p>
    <w:p>
      <w:pPr>
        <w:pStyle w:val="Div"/>
        <w:spacing w:before="0" w:after="280"/>
        <w:rPr/>
      </w:pPr>
      <w:r>
        <w:rPr>
          <w:b/>
          <w:sz w:val="26"/>
          <w:szCs w:val="26"/>
        </w:rPr>
        <w:t>Esfuerzos de interpretación sociológica. Análisis Tipológico: Sociedades tradicionales y modernas</w:t>
      </w:r>
      <w:r>
        <w:rPr>
          <w:sz w:val="26"/>
          <w:szCs w:val="26"/>
        </w:rPr>
        <w:t xml:space="preserve"> </w:t>
      </w:r>
    </w:p>
    <w:p>
      <w:pPr>
        <w:pStyle w:val="Normal"/>
        <w:spacing w:before="0" w:after="280"/>
        <w:rPr/>
      </w:pPr>
      <w:r>
        <w:rPr>
          <w:sz w:val="24"/>
        </w:rPr>
        <w:t>28- Se sostiene que las sociedades latinoamericanas pertenecen a un tipo estructural denominado "sociedad tradicional" y que se está produciendo el paso al tipo "moderno".</w:t>
        <w:br/>
        <w:br/>
        <w:t>29- Parecería, sin embargo, que antes de producirse el cambio social referido, se formaría un patrón intermedio, híbrido, que caracterizaría a los países "en desarrollo".</w:t>
        <w:br/>
        <w:br/>
        <w:t>30- Desde aquí se invoca la idea de "dualismo estructural", que correspondría a la vieja división sociológica "comunidad-sociedad".</w:t>
        <w:br/>
        <w:br/>
        <w:t>31- Este esquema es criticables desde dos vertientes:</w:t>
        <w:br/>
        <w:br/>
        <w:t>(i) Conceptos "tradicional" y "moderno" no son bastante amplios para abarcar de modo preciso todas las situaciones sociales existentes, ni permiten distinguir los componentes estructurales que definen el modo de ser de estas sociedades y lo que las mantiene funcionando.</w:t>
        <w:br/>
        <w:br/>
        <w:t>(ii) Tampoco se ha alcanzado un nexo inteligible entre las distintas etapas económicas (subdesarrollo --&gt; sustitución de importaciones --&gt; desarrollo) y los diferentes tipos de estructura social que presuponen las sociedades "tradicionales" y las "modernas".</w:t>
        <w:br/>
        <w:br/>
        <w:t>32- Ampliando esta lógica, cabría suponer que de las formas concretas adoptadas por las distintas fases del proceso de desarrollo, es posible inferir ciertas características de los tipos de sociedades mencionadas.</w:t>
        <w:br/>
        <w:br/>
        <w:t xml:space="preserve">33- </w:t>
      </w:r>
      <w:r>
        <w:rPr>
          <w:b/>
          <w:sz w:val="24"/>
        </w:rPr>
        <w:t>Sin embargo, con este procedimiento, sigue siendo imposible explicar los modos de transición de un tipo de sociedad a otra.</w:t>
      </w:r>
      <w:r>
        <w:rPr>
          <w:sz w:val="24"/>
        </w:rPr>
        <w:br/>
        <w:br/>
        <w:t>34- El cambio de las estructuras sociales implica fundamentalmente un proceso de relaciones entre los grupos, fuerzas y clases sociales a través del cual algunos de ellos intentan imponer al conjunto de la sociedad la forma de dominación que les es propia.</w:t>
        <w:br/>
        <w:br/>
        <w:t>35- En términos puramente económicos, el grado de desarrollo de un sector productivo puede ser analizado a través de un conjunto de variables y de relaciones entre ellas que reflejan el proceso de diferenciación estructural de la economía.</w:t>
        <w:br/>
        <w:br/>
        <w:t>36- A partir de ese análisis, enfatizando en el comportamiento de la renta y la estructura de empleo, podría inferirse la forma que adopta la estructura social.</w:t>
        <w:br/>
        <w:br/>
        <w:t xml:space="preserve">37- Sin embargo, cuando se trata de </w:t>
      </w:r>
      <w:r>
        <w:rPr>
          <w:b/>
          <w:sz w:val="24"/>
        </w:rPr>
        <w:t xml:space="preserve">vincular </w:t>
      </w:r>
      <w:r>
        <w:rPr>
          <w:sz w:val="24"/>
        </w:rPr>
        <w:t xml:space="preserve">el </w:t>
      </w:r>
      <w:r>
        <w:rPr>
          <w:b/>
          <w:sz w:val="24"/>
        </w:rPr>
        <w:t xml:space="preserve">análisis económico </w:t>
      </w:r>
      <w:r>
        <w:rPr>
          <w:sz w:val="24"/>
        </w:rPr>
        <w:t xml:space="preserve">con la </w:t>
      </w:r>
      <w:r>
        <w:rPr>
          <w:b/>
          <w:sz w:val="24"/>
        </w:rPr>
        <w:t>comprensión del desarrollo político y social</w:t>
      </w:r>
      <w:r>
        <w:rPr>
          <w:sz w:val="24"/>
        </w:rPr>
        <w:t xml:space="preserve">, </w:t>
      </w:r>
      <w:r>
        <w:rPr>
          <w:b/>
          <w:sz w:val="24"/>
        </w:rPr>
        <w:t xml:space="preserve">el problema básico por determinar </w:t>
      </w:r>
      <w:r>
        <w:rPr>
          <w:sz w:val="24"/>
        </w:rPr>
        <w:t xml:space="preserve">en la demanda de formulación ya </w:t>
      </w:r>
      <w:r>
        <w:rPr>
          <w:b/>
          <w:sz w:val="24"/>
        </w:rPr>
        <w:t xml:space="preserve">no es solamente el del carácter de la estructura social </w:t>
      </w:r>
      <w:r>
        <w:rPr>
          <w:sz w:val="24"/>
        </w:rPr>
        <w:t xml:space="preserve">de una sociedad dada, </w:t>
      </w:r>
      <w:r>
        <w:rPr>
          <w:b/>
          <w:sz w:val="24"/>
        </w:rPr>
        <w:t>sino principalmente el proceso de su formación, así como la orientación y tipo de actuación de las fuerzas sociales</w:t>
      </w:r>
      <w:r>
        <w:rPr>
          <w:sz w:val="24"/>
        </w:rPr>
        <w:t xml:space="preserve"> que presionan por mantenerla o cambiarla, con todas las repercusiones políticas y sociales, internas y externas que implican.</w:t>
        <w:br/>
        <w:br/>
        <w:t>38- Además, los análisis del modernismo y del tradicionalismo parecen excesivamente simplificados cuandos e establece una relación unívoca, entre desarrollo-sociedad moderna y subdesarrollo-sociedad tradicional.</w:t>
        <w:br/>
        <w:br/>
        <w:t>39- Puede darse que la sociedad se modernice en sus pautas de consumo, educación, etc. sin que en forma correlativa se logre un desarrollo efectivo, si por ello se entiende una menos dependencie y un desplazamiento del sistema económico de la periferia al centro.</w:t>
        <w:br/>
      </w:r>
      <w:r>
        <w:rPr>
          <w:sz w:val="26"/>
          <w:szCs w:val="26"/>
        </w:rPr>
        <w:br/>
      </w:r>
      <w:r>
        <w:rPr>
          <w:b/>
          <w:sz w:val="26"/>
          <w:szCs w:val="26"/>
        </w:rPr>
        <w:t>Concepción del Cambio Social</w:t>
      </w:r>
      <w:r>
        <w:rPr>
          <w:b/>
          <w:sz w:val="24"/>
        </w:rPr>
        <w:br/>
        <w:br/>
      </w:r>
      <w:r>
        <w:rPr>
          <w:sz w:val="24"/>
        </w:rPr>
        <w:t>40- Puede ser útil rederirse someramente a la concepción del proceso histórico que suponen estos conceptos.</w:t>
        <w:br/>
        <w:br/>
        <w:t>41- En los esfuerzos de interpretación, el supuesto metodológico casi siempre era que las pautas del sistema político, social y económico de los países de Europa Occidental y Estados Unidos anticipan el futuro de las sociedades subdesarrolladas.</w:t>
        <w:br/>
        <w:br/>
        <w:t>42- El "proceso de desarrollo" consistiría en llevar a cabo, e incluso reproducir, las diversas etapas que caracterizaron las transformaciones sociales de aquellos países.</w:t>
        <w:br/>
        <w:br/>
        <w:t>43- Suele señalarse como característico de los países subdesarrollados que se encuentran "atrasados" en ciertos aspectos de su estructura, aunque no en otros.</w:t>
        <w:br/>
        <w:br/>
        <w:t xml:space="preserve">44- Por ejemplo, la urbanización acelerada de América latina, previa a la industrialización, facilita la </w:t>
      </w:r>
      <w:r>
        <w:rPr>
          <w:b/>
          <w:sz w:val="24"/>
        </w:rPr>
        <w:t xml:space="preserve">difusión de aspiraciones y de formas de comportamiento político </w:t>
      </w:r>
      <w:r>
        <w:rPr>
          <w:sz w:val="24"/>
        </w:rPr>
        <w:t>que favorece la participación creciente de las masas en el juego de poder antes de que exista un crecimiento económico autónomo y basado en el mercado interno.</w:t>
        <w:br/>
        <w:br/>
        <w:t>45- Esta participación, supuestamente similar a la de países centrales, ha llevado a pensar que a través de élla misma se crearía una especie de puente que tendería a hacer semejantes las pautas sociales y las orientaciones valorativas en las sociedades desarrolladas y en las sociedades subdesarrolladas.</w:t>
        <w:br/>
        <w:br/>
        <w:t>46- A grandes rasgos, esto constituyelo que se ha denominado "efecto de demostración".</w:t>
        <w:br/>
        <w:br/>
        <w:t xml:space="preserve">47- En la dimensión del </w:t>
      </w:r>
      <w:r>
        <w:rPr>
          <w:b/>
          <w:sz w:val="24"/>
        </w:rPr>
        <w:t>análisis económico</w:t>
      </w:r>
      <w:r>
        <w:rPr>
          <w:sz w:val="24"/>
        </w:rPr>
        <w:t xml:space="preserve">, el "efecto de demostración" supone que la </w:t>
      </w:r>
      <w:r>
        <w:rPr>
          <w:b/>
          <w:sz w:val="24"/>
        </w:rPr>
        <w:t>modernización</w:t>
      </w:r>
      <w:r>
        <w:rPr>
          <w:sz w:val="24"/>
        </w:rPr>
        <w:t xml:space="preserve"> de la economía se efectúa a través del </w:t>
      </w:r>
      <w:r>
        <w:rPr>
          <w:b/>
          <w:sz w:val="24"/>
        </w:rPr>
        <w:t xml:space="preserve">consumo </w:t>
      </w:r>
      <w:r>
        <w:rPr>
          <w:sz w:val="24"/>
        </w:rPr>
        <w:t xml:space="preserve">y que en última instancia, por consiguiente, </w:t>
      </w:r>
      <w:r>
        <w:rPr>
          <w:b/>
          <w:sz w:val="24"/>
        </w:rPr>
        <w:t>introduce un elemento de alteración</w:t>
      </w:r>
      <w:r>
        <w:rPr>
          <w:sz w:val="24"/>
        </w:rPr>
        <w:t xml:space="preserve"> en el sistema productivo que puede provocar una desviación respecto a las </w:t>
      </w:r>
      <w:r>
        <w:rPr>
          <w:b/>
          <w:sz w:val="24"/>
        </w:rPr>
        <w:t>"etapas" de la industrialización característica de los países adelantados.</w:t>
      </w:r>
      <w:r>
        <w:rPr>
          <w:sz w:val="24"/>
        </w:rPr>
        <w:br/>
        <w:br/>
        <w:t>48- El "efecto de demostración" sólo se ha pensado en términos económicos. Se supone desde esta noción que los mismos factores que favorecen ese proceso presionan para que en los países insuficientemente desarrollados se alteren otros aspectos del comportamiento humano antes de que se verifique la diferenciación completa del sistema productivo.</w:t>
        <w:br/>
        <w:br/>
        <w:t>49- Por lo tanto, cabe señalar que el "efecto de demostración tiene lugar en América Latina, en determinadas condiciones sociales que lo hacen posible: la presencia de masas.</w:t>
        <w:br/>
        <w:br/>
        <w:t>50- El análisis sociológico debe explicar esta posibilidad de modo que los fenómenos como el considerado no se tendan sin más como elementos "causales" del proceso.</w:t>
        <w:br/>
        <w:br/>
        <w:t xml:space="preserve">51- Un enfoque de este tipo equivale a considerar que el dinamismo de las sociedades subdesarrolladas deriva de factores externos, y que las peculiaridades estructurales, y la acción de los grupos e instituciones sociales de los países subdesarrollados son desviacione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48:00Z</dcterms:created>
  <dc:creator>Javier Paredes Godoy</dc:creator>
  <dc:description/>
  <cp:keywords/>
  <dc:language>en-US</dc:language>
  <cp:lastModifiedBy>Javier Paredes Godoy</cp:lastModifiedBy>
  <dcterms:modified xsi:type="dcterms:W3CDTF">2010-05-17T16:57:00Z</dcterms:modified>
  <cp:revision>3</cp:revision>
  <dc:subject/>
  <dc:title>Clase 4: Dependencia y Desarrollo en América Latina</dc:title>
</cp:coreProperties>
</file>