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720"/>
        <w:rPr>
          <w:lang w:val="es-CL"/>
        </w:rPr>
      </w:pPr>
      <w:r>
        <w:rPr/>
        <w:t>Instituto de la Comunicación e Imagen</w:t>
      </w:r>
    </w:p>
    <w:p>
      <w:pPr>
        <w:pStyle w:val="Normal"/>
        <w:ind w:left="0" w:right="0" w:hanging="720"/>
        <w:rPr/>
      </w:pPr>
      <w:r>
        <w:rPr/>
        <w:t xml:space="preserve">Universidad de Chile </w:t>
      </w:r>
    </w:p>
    <w:p>
      <w:pPr>
        <w:pStyle w:val="Normal"/>
        <w:ind w:left="0" w:right="0" w:hanging="720"/>
        <w:rPr>
          <w:lang w:val="es-CL" w:eastAsia="en-US"/>
        </w:rPr>
      </w:pPr>
      <w:r>
        <w:rPr>
          <w:lang w:val="es-CL"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8590</wp:posOffset>
            </wp:positionV>
            <wp:extent cx="847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847725" cy="1600200"/>
                    </a:xfrm>
                    <a:prstGeom prst="rect">
                      <a:avLst/>
                    </a:prstGeom>
                  </pic:spPr>
                </pic:pic>
              </a:graphicData>
            </a:graphic>
          </wp:anchor>
        </w:drawing>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lang w:val="es-ES_tradnl"/>
        </w:rPr>
      </w:pPr>
      <w:r>
        <w:rPr>
          <w:sz w:val="48"/>
          <w:szCs w:val="48"/>
        </w:rPr>
        <w:t xml:space="preserve">Apunte de Ayudantía, </w:t>
      </w:r>
      <w:r>
        <w:rPr>
          <w:sz w:val="48"/>
          <w:szCs w:val="48"/>
          <w:lang w:val="es-ES_tradnl"/>
        </w:rPr>
        <w:t>2</w:t>
      </w:r>
    </w:p>
    <w:p>
      <w:pPr>
        <w:pStyle w:val="Normal"/>
        <w:jc w:val="center"/>
        <w:rPr>
          <w:lang w:val="es-CL"/>
        </w:rPr>
      </w:pPr>
      <w:r>
        <w:rPr/>
        <w:t xml:space="preserve">Halperin, Tulio; Historia Contemporánea de América Latina; </w:t>
      </w:r>
      <w:r>
        <w:rPr>
          <w:lang w:val="es-ES_tradnl"/>
        </w:rPr>
        <w:t>Crisis de la Independencia</w:t>
      </w:r>
      <w:r>
        <w:rPr/>
        <w:t>: aspectos transversales</w:t>
      </w:r>
      <w:r>
        <w:rPr>
          <w:lang w:val="es-ES_tradnl"/>
        </w:rPr>
        <w:t>, primer ciclo en Chile y Argentina</w:t>
      </w:r>
      <w:r>
        <w:rPr/>
        <w:br/>
        <w:b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right"/>
        <w:rPr>
          <w:b/>
          <w:b/>
          <w:sz w:val="24"/>
          <w:lang w:val="es-CL"/>
        </w:rPr>
      </w:pPr>
      <w:r>
        <w:rPr>
          <w:sz w:val="24"/>
        </w:rPr>
        <w:t>Profesor: Eduardo Santa</w:t>
      </w:r>
      <w:r>
        <w:rPr>
          <w:sz w:val="24"/>
          <w:lang w:val="es-ES_tradnl"/>
        </w:rPr>
        <w:t xml:space="preserve"> C</w:t>
      </w:r>
      <w:r>
        <w:rPr>
          <w:sz w:val="24"/>
        </w:rPr>
        <w:t>ruz Achurra</w:t>
        <w:br/>
        <w:t>Ayudante: Javier paredes Godoy</w:t>
        <w:br/>
      </w:r>
      <w:r>
        <w:rPr>
          <w:b/>
          <w:sz w:val="24"/>
        </w:rPr>
        <w:br/>
      </w:r>
    </w:p>
    <w:p>
      <w:pPr>
        <w:pStyle w:val="Normal"/>
        <w:rPr>
          <w:b/>
          <w:b/>
          <w:sz w:val="24"/>
          <w:lang w:val="es-CL"/>
        </w:rPr>
      </w:pPr>
      <w:r>
        <w:rPr>
          <w:b/>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pPr>
      <w:r>
        <w:rPr>
          <w:sz w:val="24"/>
        </w:rPr>
        <w:t>1- La reformulación del Pacto colonial abrió grandes posibilidades económicas a América Española.</w:t>
        <w:br/>
        <w:br/>
        <w:t>2- Sin embargo, comenzó a hacer crisis para las élites criollas el hecho de que España alcanzara altísimos niveles de lucro siendo sólo intermediara entre América y Europa.</w:t>
        <w:br/>
        <w:br/>
        <w:t>3- La lucha por la Independencia será, entonces, la lucha por un nuevo pacto Colonial.</w:t>
        <w:br/>
        <w:br/>
      </w:r>
      <w:r>
        <w:rPr>
          <w:b/>
          <w:sz w:val="26"/>
          <w:szCs w:val="26"/>
        </w:rPr>
        <w:t>Causas rastreables al fin de la Colonia</w:t>
      </w:r>
      <w:r>
        <w:rPr>
          <w:b/>
          <w:sz w:val="26"/>
          <w:szCs w:val="26"/>
          <w:lang w:val="es-ES_tradnl"/>
        </w:rPr>
        <w:t>:</w:t>
      </w:r>
      <w:r>
        <w:rPr>
          <w:sz w:val="24"/>
        </w:rPr>
        <w:br/>
        <w:br/>
        <w:t>4- En su dimensión político administrativa, tampoco había tenido los frutos esperados las reformas impulsadas por los borbones.</w:t>
        <w:br/>
        <w:br/>
        <w:t>5- Por este motivo, la tarea de los funcionarios españoles demandó altos niveles de compromiso, logrando cierta eficacia en la administración, cuestión que a la que se opusieron las élites locales, en tanto, los metropolitanos acuñaban poder.</w:t>
        <w:br/>
        <w:br/>
        <w:t>6- También se inocula un creciente aborrecimiento hacia los mercaderes que arribaron a América el siglo XVIII, en lógica idéntica.</w:t>
        <w:br/>
        <w:br/>
        <w:t>7- La renovación ideológica que se produjo en Iberoamérica a lo largo del siglo XVIII no fue "la" causa del fin del orden colonial. No tuvo desde sus inicios un contenido "revolucionario" e incluso tuvo marcado carácter leal a la corona.</w:t>
        <w:br/>
        <w:br/>
        <w:t>8- En ciertos sectores ilustrados locales sobrevivía la tradición monárquica del siglo anterior. La fe en el papel renovador de la coronaen el fondo expresa una fe más profunda: el rey como cabeza de un cuerpo místico, el reino.</w:t>
        <w:br/>
        <w:br/>
        <w:t>9- Existe un desencadenante común a las tensiones producidas por las reformas administrativas: el aumento de la presión impositiva.</w:t>
        <w:br/>
        <w:br/>
        <w:t>10- Esta causa común va a ser enfrentada de modo variable. La respuesta más vistosa es la guerra de castas en Perú las últimas dos décadas del siglo XVIII. Los alzados supieron combinar la nostalgia del pasado prehispánico con la lealtad al rey español.</w:t>
        <w:br/>
        <w:br/>
        <w:t>11- Eso último permite graficar la explicación y la funcionalidad de la cercanía al rey.</w:t>
        <w:br/>
        <w:br/>
        <w:t>12- Existe otra causa de la Independencia en el descontento acumulado en los círculos más poderosos de distintas ciudades a lo  largo de Iberamérica desde 1790.</w:t>
        <w:br/>
        <w:br/>
        <w:t xml:space="preserve">13- </w:t>
      </w:r>
      <w:r>
        <w:rPr>
          <w:sz w:val="24"/>
          <w:lang w:val="es-ES_tradnl"/>
        </w:rPr>
        <w:t>E</w:t>
      </w:r>
      <w:r>
        <w:rPr>
          <w:sz w:val="24"/>
        </w:rPr>
        <w:t>se año en Chile se desenmascara una "conspiración de los franceses", lo mismo en Argentina y en 1794 Antonio Nariño traducía en Bogotá la Declaración de los derechos del Hombre.</w:t>
        <w:br/>
        <w:br/>
        <w:t>14- Se comprende, entonces, que todas estas variaciones de la calma Colonial anuncian ser parte de un gran fenómeno complejo apoyado más que en ideas, en experiencias concetas como la Independencia de América del Norte y la República francesa; y que derivará en las revoluciones independentistas en América española.</w:t>
        <w:br/>
        <w:br/>
      </w:r>
      <w:r>
        <w:rPr>
          <w:b/>
          <w:sz w:val="26"/>
          <w:szCs w:val="26"/>
        </w:rPr>
        <w:t>La degradación del poder español:</w:t>
        <w:br/>
      </w:r>
      <w:r>
        <w:rPr>
          <w:sz w:val="24"/>
        </w:rPr>
        <w:br/>
        <w:t>15- El poder español comienza a alejarse, fenómeno acrecentado por la beligerancia con Inglaterra y su hegemonía naval.</w:t>
        <w:br/>
        <w:br/>
        <w:t>16- Esta lejanía gatilla un pack de medidas de emergencia que determinan la progresiva apertura del comercio colonial a otras regiones y mayores libertades a la navegación.</w:t>
        <w:br/>
        <w:br/>
        <w:t>17- Lo que sucede es que las américas adquirirán una conciencia más viva de la divergencia entre el destino de España y sí mismas.</w:t>
        <w:br/>
        <w:br/>
        <w:t>18- Las colonias, a su vez, se sentirán capaces de hacerse cargo económicamente de modo autónomo de la situación.</w:t>
        <w:br/>
        <w:br/>
        <w:t>19- El desorden del sistema comercial pre-revolución independentista abre la puerta a mercaderes-especuladores. Sin embargo, no beneficia del mismo modo a la econom{ia colonial en su conjunto.</w:t>
        <w:br/>
        <w:br/>
        <w:t>20- La libertad de comercio se vuelve una demanda más radical (en el sentido de la profundidad) por parte de las colonias en la medida en que el vaivén de la estabilidad de la paz metropolitana impedía el libre tránsito de productos.</w:t>
        <w:br/>
        <w:br/>
        <w:t>21- En concreto, se trata que la ausencia de España en ultramar a causa de su inferioridad naval, le aísla progresivamente de sus tierras en América.</w:t>
        <w:br/>
        <w:br/>
      </w:r>
      <w:r>
        <w:rPr>
          <w:b/>
          <w:sz w:val="26"/>
          <w:szCs w:val="26"/>
        </w:rPr>
        <w:t>Europa y las Indias</w:t>
      </w:r>
      <w:r>
        <w:rPr>
          <w:b/>
          <w:sz w:val="26"/>
          <w:szCs w:val="26"/>
          <w:lang w:val="es-ES_tradnl"/>
        </w:rPr>
        <w:t>:</w:t>
      </w:r>
      <w:r>
        <w:rPr>
          <w:sz w:val="24"/>
        </w:rPr>
        <w:br/>
        <w:br/>
        <w:t>22- Por su parte, europa no está dispuesta a asistir a una marginalización de las Indias. No quieren repetir el escenario del siglo XVII que les dejaba reducidos al contrabando con ellas.</w:t>
        <w:br/>
        <w:br/>
        <w:t>23- La discusión interna sobre cómo enfrentar el escenario en las colonias tenía, por un lado,      quienes pensaban que la ruptura del "lazo colonial" iba a permitir prolongar los esbozos de la autonomía mercantil en curso hasta alcanzar una independencia económica auténtica.</w:t>
        <w:br/>
        <w:br/>
        <w:t>24- Por otro lado, principalmente productores, la independencia política no debe ser económica. Debe establecerse con las nuevas metrópolis económicas, vínculos de igualdad.</w:t>
        <w:br/>
        <w:br/>
        <w:t>25- Ante la rapidez del desenvolvimiento de los eventos, ninguna de estas alternativas logró siquiera hacerse visible.</w:t>
        <w:br/>
        <w:br/>
        <w:t>26- España se alía con Inglaterra para expulsar a Bonaparte. El escenario construido por la intervención en Europa por este último será sobre el cual se montará la Independencia americana. Sin él, no habría sido posible.</w:t>
        <w:br/>
        <w:br/>
      </w:r>
      <w:r>
        <w:rPr>
          <w:b/>
          <w:sz w:val="26"/>
          <w:szCs w:val="26"/>
        </w:rPr>
        <w:t>Nueva oportunidad para España:</w:t>
        <w:br/>
      </w:r>
      <w:r>
        <w:rPr>
          <w:sz w:val="24"/>
        </w:rPr>
        <w:br/>
        <w:t>27- Las guerras independentistas significan una nueva oportunidad para España. Es la posibilidad de acercarse.</w:t>
        <w:br/>
        <w:br/>
        <w:t>28- Al mismo tiempo, la dificultad que se observa desde la perspectiva metropolitana es la carencia de recursos para hacerlo.</w:t>
        <w:br/>
        <w:br/>
        <w:t>29- Por mientras en la colonias estallas las tensiones acumuladas durante el período de reformismo ilustrado y aislamiento español: la enemistad profunda entre criollos y españoles.</w:t>
        <w:br/>
        <w:br/>
      </w:r>
      <w:r>
        <w:rPr>
          <w:b/>
          <w:sz w:val="26"/>
          <w:szCs w:val="26"/>
        </w:rPr>
        <w:t>Oposiciones locales:</w:t>
      </w:r>
      <w:r>
        <w:rPr>
          <w:sz w:val="24"/>
        </w:rPr>
        <w:br/>
        <w:br/>
        <w:t>30- Sobre cómo enfrentar la situación concreta española y la relación con la metrópoli, se comienza a forjar un esquema de oposiciones locales en el que los cuerpos administrativos serán los que terminarán otorgando legitimidad a alguno de los bandos.</w:t>
        <w:br/>
        <w:br/>
        <w:t>31- Los movimientos criollos se habían mantenido en los límites de lo legal. en 1809 se desplegarán fuerzas en Perú, luego en La Paz y Ecuador. Estos episodios preparaban la Independencia.</w:t>
        <w:br/>
        <w:br/>
        <w:t>32- En más de una región las oposiciones habían entrado en crisis abierta; en otras, las autoridades anteriores a la crisis revelaban en sus vacilaciones la debilidad de su posición.</w:t>
        <w:br/>
        <w:br/>
        <w:t>33- Por ejemplo, en 1809 el virrey de Nueva granada aceptó ser flanqueado por una junta consultiva.</w:t>
        <w:br/>
        <w:br/>
        <w:t>34- En este contexto, en las colonias no existía esa fuerza cohesiva como la de España, que se mantuvo unida durante el período de crisis por ser una nación.</w:t>
        <w:br/>
        <w:br/>
        <w:t>35- En cambio, en Hispanoamérica ni la devoción al rey ni la fe en un nuevo orden español lograban aglutinar al pueblo.</w:t>
        <w:br/>
        <w:br/>
        <w:t>36- Será el lugar de los metropolitanos en las colonias el más agudo ante el escenario internacional: las revoluciones comezaron por ser tentativas de los sectores criollos de las oligarquías urbanas por reemplazarlos e el poder político.</w:t>
        <w:br/>
        <w:br/>
        <w:t>37- La administración colonial, sin embargo, puso todo el piso político a los peninsulares.</w:t>
        <w:br/>
        <w:br/>
      </w:r>
      <w:r>
        <w:rPr>
          <w:b/>
          <w:sz w:val="26"/>
          <w:szCs w:val="26"/>
        </w:rPr>
        <w:t>Cómo llegó la Independencia</w:t>
      </w:r>
      <w:r>
        <w:rPr>
          <w:b/>
          <w:sz w:val="26"/>
          <w:szCs w:val="26"/>
          <w:lang w:val="es-ES_tradnl"/>
        </w:rPr>
        <w:t>…</w:t>
      </w:r>
      <w:r>
        <w:rPr>
          <w:b/>
          <w:sz w:val="26"/>
          <w:szCs w:val="26"/>
        </w:rPr>
        <w:br/>
      </w:r>
      <w:r>
        <w:rPr>
          <w:sz w:val="24"/>
        </w:rPr>
        <w:br/>
        <w:t>38- En 1810 se dio otra etapa en la que parecía ser irrefrenable el derrumbe español: la caída de la Junta Suprema sevillana, depositaria de la soberanía ante el secuestro del rey.</w:t>
        <w:br/>
        <w:br/>
        <w:t>39- Las colonias tenían la oportunidad de definirse.</w:t>
        <w:br/>
        <w:br/>
        <w:t>40- Frente a estas condiciones, era razonable que el ideario independentista tendiera a ocultarse. Por un lado la gente tenía ciertos niveles de lealtad hacia la corona (aunque esto ha sido históricamente exagerado)</w:t>
        <w:br/>
        <w:br/>
        <w:t>41- Por otro lado, la situación internacional requería de la venia de Inglaterra.</w:t>
        <w:br/>
        <w:br/>
        <w:t>42- Al mismo tiempo, los revolucionarios se sentían herederos de un poder caído. No había razones para marcar una diferencia frente al patrimonio político-administrativo del cual se pretendían hacer.</w:t>
        <w:br/>
        <w:br/>
        <w:t>43- La legitimidad de la condición de herederos era tal que las revoluciones que se dan sin violencia, se hacen a través del Cabildo, institución municipal, no delegada a una autoridad central. Al mismo tiempo, el Cabildo Abierto asegura la supremacía de las élites criollas.</w:t>
        <w:br/>
        <w:br/>
        <w:t>44- De este modo, Buenos Aires hace renunciar a su virrey; Caracas hace renunciar a su capitán general. Chile y Nueva Granada hace presidir a los mismos funcionarios que eran reemplazados.</w:t>
        <w:br/>
        <w:br/>
        <w:t>45- No se han dado cuenta estos últimos hasta qué punto su propia acción ha comenzado a destruir el orden colonial que pensaban heredar.</w:t>
        <w:br/>
        <w:br/>
        <w:t>46- A lo largo de América Española, de la Independencia se desata la guerra...</w:t>
        <w:br/>
        <w:br/>
      </w:r>
      <w:r>
        <w:rPr>
          <w:b/>
          <w:sz w:val="26"/>
          <w:szCs w:val="26"/>
        </w:rPr>
        <w:t>Experiencias independentistas (1810-1814), Buenos Aires:</w:t>
        <w:br/>
      </w:r>
      <w:r>
        <w:rPr>
          <w:sz w:val="24"/>
        </w:rPr>
        <w:br/>
        <w:t>47- EN Buenos Aires, la Junta Revolucionaria fracasa en su expedicición a Paraguay, per e Córdoba y Alto Perú produce una ampliación de la base de apoyo de la causa al liberar indígenas, lo que gatila una enemistad de un sector criollo altoperuano, que se siente más cercano al orden real.</w:t>
        <w:br/>
        <w:br/>
        <w:t>48- Peninsulares lograrán ejercer una presión en el puerto de Montevideo, articulando una oposición a la iniciativa bonaerense. Montevideo la combatirá tímidamente hasta el armisticio declarado por el árbitro Inglaterra, para aplacar un conflicto con Portugal.</w:t>
        <w:br/>
        <w:br/>
        <w:t>49- En Buenos Aires, la junta que reemplazaba al virrey comenzó a fragmentarse entre el coronel Saavedra (comerciante) y su secretario, el abogado Mariano Moreno, quien había afirmado su postura independentista.</w:t>
        <w:br/>
        <w:br/>
        <w:t>50- En la medida en que Moreno se imponía a Saavedra, evitando su coronación interna, se visualizaba su pretensión liberal y generaba rechazo por su imposición a través de una política muy severa.</w:t>
        <w:br/>
        <w:br/>
        <w:t>51- La pronta decadencia de Moreno y un levantamiento militar en 1812 hacen girar la política en Buenos Aires, primero, y luego en toda América española. Son los soldados de lso ejércitos ampliados de 1810 los que fundan la Logia Lautaro, el "partido" que encabezará la conducción de los procesos independentistas de casi todas las colonias.</w:t>
        <w:br/>
        <w:br/>
        <w:t>52- Alvear, otro masón-lautarino, hombre del momento, se dispone a tomar posesión del derrocado triunvirato por el ejército mencionado. La resistencia interior le hace apoyarse en el ejército como instrumento de represión y buscar apoyo en España o Inglaterra.</w:t>
        <w:br/>
        <w:br/>
        <w:t>53- En la medida en que acentúa a través de la represión, la resistencia interna, el mismo ejército que se ocupaba de aplacar el avance del caudilo Artigas, termina levantándose en su contra.</w:t>
        <w:br/>
        <w:br/>
        <w:t>54- 1813 parecía el fin de los procesos independentistas en general, pero habían cambios profundos realizados sin haber declarado independencia aún: supresión de los mayorazgos y títulos nobiliarios; supresión del tribunal inquisitorial; libertad para los hijos de esclavos nacidos en el futuro o libertad de vientre.</w:t>
        <w:br/>
        <w:br/>
      </w:r>
      <w:r>
        <w:rPr>
          <w:b/>
          <w:sz w:val="26"/>
          <w:szCs w:val="26"/>
        </w:rPr>
        <w:t>Experiencias independentistas, Chile:</w:t>
        <w:br/>
      </w:r>
      <w:r>
        <w:rPr>
          <w:sz w:val="24"/>
        </w:rPr>
        <w:br/>
        <w:t>55- La composición de la junta chilena era eminentemente moderada y no buscaba la declaración de la independencia.</w:t>
        <w:br/>
        <w:br/>
        <w:t>56- Sin embargo, ante la amenaza permanente que significó Perú, articuló un ejército que se volvería fundamental para los procesos independentistas americanos.</w:t>
        <w:br/>
        <w:br/>
        <w:t>57- En 1811 se disuelve la Audiencia a causa de una cospiración realista que se combatió con ejecuciones. Se institucionaliza la revolución en el COngreso Nacional.</w:t>
        <w:br/>
        <w:br/>
        <w:t>58- Realistas dan un golpe de timón ingresando al congreso como diputados por Santiago, a lo que Carrera, recién llegado de Europa, responde con su primer Golpe Militar.</w:t>
        <w:br/>
        <w:br/>
        <w:t>59- El Congreso Nacional se dio a la tarea de la creación de un estado de estructura moderna, contemplando una reforma burocrática y judicial, supresión material de la Inquisición, abolición de la exclavitud, etc.</w:t>
        <w:br/>
        <w:br/>
        <w:t>60- Estas tendencias, a la vez que en Carrera, estaban representadas por grandes familias propietarias y progresistas, inspirados en el reformismo ilustrado, como O'Higgins.</w:t>
        <w:br/>
        <w:br/>
        <w:t>61- A fin de 1811 Carrera realiza un segundo golpe militar, evidenciando su estrategia de, ante la ausencia de un "partido" que le permitiera desplegar su proyecto, erigirse como caudillo de sectores de la plebe urbana y el ejército.</w:t>
        <w:br/>
        <w:br/>
        <w:t>62- A principios de 1813 desembarcan del Perú tropas restauradoras. Toman posesión de Chillán y Talca.</w:t>
        <w:br/>
        <w:br/>
        <w:t>63- La conducción criolla retoma su tradición conservadora y pacta en Lircay una reconciliación. Carrera realiza un tercer golpe militar para sacar del poder al peninsular de la Lastra.</w:t>
        <w:br/>
        <w:br/>
        <w:t xml:space="preserve">64- En octubre de 1814 O'Higgins pierde en Rancagua y entra a Santiago el general realista Osorio, lo que gatilla le hériga de los independentistas a Mendoza, desde donde se rearticularán, ya con O'Higgins como lider natural.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08:00Z</dcterms:created>
  <dc:creator>Javier Paredes Godoy</dc:creator>
  <dc:description/>
  <cp:keywords/>
  <dc:language>en-US</dc:language>
  <cp:lastModifiedBy>Javier Paredes Godoy</cp:lastModifiedBy>
  <dcterms:modified xsi:type="dcterms:W3CDTF">2011-03-28T00:16:00Z</dcterms:modified>
  <cp:revision>3</cp:revision>
  <dc:subject/>
  <dc:title>Clase 2: crisis de la Indepedencia</dc:title>
</cp:coreProperties>
</file>