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Arial" w:hAnsi="Arial" w:cs="Arial"/>
          <w:bCs w:val="false"/>
          <w:sz w:val="24"/>
          <w:lang w:val="es-ES"/>
        </w:rPr>
      </w:pPr>
      <w:r>
        <w:rPr>
          <w:rFonts w:cs="Arial" w:ascii="Arial" w:hAnsi="Arial"/>
          <w:bCs w:val="false"/>
          <w:sz w:val="24"/>
          <w:lang w:val="es-ES"/>
        </w:rPr>
      </w:r>
    </w:p>
    <w:p>
      <w:pPr>
        <w:pStyle w:val="Normal"/>
        <w:rPr>
          <w:lang w:eastAsia="en-US"/>
        </w:rPr>
      </w:pPr>
      <w:r>
        <w:rPr>
          <w:rFonts w:cs="Arial Narrow" w:ascii="Arial Narrow" w:hAnsi="Arial Narrow"/>
          <w:b/>
          <w:lang w:val="en-US" w:eastAsia="en-US"/>
        </w:rPr>
        <w:drawing>
          <wp:inline distT="0" distB="0" distL="0" distR="0">
            <wp:extent cx="2296160" cy="1009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36" r="-16" b="-36"/>
                    <a:stretch>
                      <a:fillRect/>
                    </a:stretch>
                  </pic:blipFill>
                  <pic:spPr bwMode="auto">
                    <a:xfrm>
                      <a:off x="0" y="0"/>
                      <a:ext cx="2296160" cy="1009015"/>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Narrow" w:hAnsi="Arial Narrow" w:cs="Arial Narrow"/>
          <w:b/>
          <w:b/>
          <w:bCs/>
          <w:sz w:val="36"/>
          <w:szCs w:val="36"/>
        </w:rPr>
      </w:pPr>
      <w:r>
        <w:rPr>
          <w:rFonts w:cs="Arial Narrow" w:ascii="Arial Narrow" w:hAnsi="Arial Narrow"/>
          <w:b/>
          <w:bCs/>
          <w:sz w:val="36"/>
          <w:szCs w:val="36"/>
        </w:rPr>
        <w:t>2º Congreso Latinoamericano de WAPOR</w:t>
      </w:r>
    </w:p>
    <w:p>
      <w:pPr>
        <w:pStyle w:val="Normal"/>
        <w:tabs>
          <w:tab w:val="clear" w:pos="708"/>
          <w:tab w:val="left" w:pos="-284" w:leader="none"/>
          <w:tab w:val="left" w:pos="0" w:leader="none"/>
        </w:tabs>
        <w:jc w:val="center"/>
        <w:rPr>
          <w:rFonts w:ascii="Arial Narrow" w:hAnsi="Arial Narrow" w:cs="Arial Narrow"/>
          <w:b/>
          <w:b/>
          <w:bCs/>
          <w:sz w:val="36"/>
          <w:szCs w:val="36"/>
        </w:rPr>
      </w:pPr>
      <w:r>
        <w:rPr>
          <w:rFonts w:cs="Arial Narrow" w:ascii="Arial Narrow" w:hAnsi="Arial Narrow"/>
          <w:b/>
          <w:bCs/>
          <w:sz w:val="36"/>
          <w:szCs w:val="36"/>
        </w:rPr>
        <w:t>“</w:t>
      </w:r>
      <w:r>
        <w:rPr>
          <w:rFonts w:cs="Arial Narrow" w:ascii="Arial Narrow" w:hAnsi="Arial Narrow"/>
          <w:b/>
          <w:bCs/>
          <w:sz w:val="36"/>
          <w:szCs w:val="36"/>
        </w:rPr>
        <w:t>Opinión Pública, Democracia y Conflictos en América Latina”</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Sangra3detindependiente"/>
        <w:spacing w:before="0" w:after="0"/>
        <w:ind w:left="0" w:hanging="0"/>
        <w:jc w:val="center"/>
        <w:rPr>
          <w:rFonts w:ascii="Arial Narrow" w:hAnsi="Arial Narrow" w:cs="Arial Narrow"/>
          <w:b/>
          <w:b/>
          <w:bCs/>
          <w:i/>
          <w:i/>
          <w:sz w:val="32"/>
          <w:szCs w:val="32"/>
        </w:rPr>
      </w:pPr>
      <w:r>
        <w:rPr>
          <w:rFonts w:cs="Arial Narrow" w:ascii="Arial Narrow" w:hAnsi="Arial Narrow"/>
          <w:b/>
          <w:bCs/>
          <w:i/>
          <w:sz w:val="32"/>
          <w:szCs w:val="32"/>
        </w:rPr>
      </w:r>
    </w:p>
    <w:p>
      <w:pPr>
        <w:pStyle w:val="Sangra3detindependiente"/>
        <w:spacing w:before="0" w:after="0"/>
        <w:ind w:left="0" w:hanging="0"/>
        <w:jc w:val="center"/>
        <w:rPr>
          <w:rFonts w:ascii="Arial Narrow" w:hAnsi="Arial Narrow" w:cs="Arial Narrow"/>
          <w:b/>
          <w:b/>
          <w:bCs/>
          <w:i/>
          <w:i/>
          <w:sz w:val="32"/>
          <w:szCs w:val="32"/>
        </w:rPr>
      </w:pPr>
      <w:r>
        <w:rPr>
          <w:rFonts w:cs="Arial Narrow" w:ascii="Arial Narrow" w:hAnsi="Arial Narrow"/>
          <w:b/>
          <w:bCs/>
          <w:i/>
          <w:sz w:val="32"/>
          <w:szCs w:val="32"/>
        </w:rPr>
      </w:r>
    </w:p>
    <w:p>
      <w:pPr>
        <w:pStyle w:val="Normal"/>
        <w:jc w:val="center"/>
        <w:rPr>
          <w:rFonts w:ascii="Arial Narrow" w:hAnsi="Arial Narrow" w:cs="Arial Narrow"/>
          <w:b/>
          <w:b/>
          <w:bCs/>
          <w:i/>
          <w:i/>
          <w:sz w:val="32"/>
          <w:szCs w:val="32"/>
        </w:rPr>
      </w:pPr>
      <w:r>
        <w:rPr>
          <w:rFonts w:cs="Arial Narrow" w:ascii="Arial Narrow" w:hAnsi="Arial Narrow"/>
          <w:b/>
          <w:bCs/>
          <w:i/>
          <w:sz w:val="32"/>
          <w:szCs w:val="32"/>
        </w:rPr>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lang w:eastAsia="en-US"/>
        </w:rPr>
      </w:pPr>
      <w:r>
        <w:rPr>
          <w:rFonts w:cs="Arial Narrow" w:ascii="Arial Narrow" w:hAnsi="Arial Narrow"/>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Narrow" w:hAnsi="Arial Narrow" w:cs="Arial Narrow"/>
          <w:b/>
          <w:b/>
          <w:bCs/>
        </w:rPr>
      </w:pPr>
      <w:r>
        <w:rPr>
          <w:rFonts w:cs="Arial Narrow" w:ascii="Arial Narrow" w:hAnsi="Arial Narrow"/>
          <w:b/>
          <w:bCs/>
        </w:rPr>
        <w:t>Lima-Perú</w:t>
      </w:r>
    </w:p>
    <w:p>
      <w:pPr>
        <w:pStyle w:val="Normal"/>
        <w:jc w:val="center"/>
        <w:rPr>
          <w:rFonts w:ascii="Arial Narrow" w:hAnsi="Arial Narrow" w:cs="Arial Narrow"/>
          <w:b/>
          <w:b/>
          <w:bCs/>
        </w:rPr>
      </w:pPr>
      <w:r>
        <w:rPr>
          <w:rFonts w:cs="Arial Narrow" w:ascii="Arial Narrow" w:hAnsi="Arial Narrow"/>
          <w:b/>
          <w:bCs/>
        </w:rPr>
        <w:t>22-24 Abril</w:t>
      </w:r>
    </w:p>
    <w:p>
      <w:pPr>
        <w:pStyle w:val="Normal"/>
        <w:jc w:val="center"/>
        <w:rPr>
          <w:lang w:eastAsia="en-US"/>
        </w:rPr>
      </w:pPr>
      <w:r>
        <w:rPr>
          <w:rFonts w:cs="Arial Narrow" w:ascii="Arial Narrow" w:hAnsi="Arial Narrow"/>
          <w:b/>
          <w:bCs/>
        </w:rPr>
        <w:t>2009</w:t>
      </w:r>
      <w:r>
        <w:br w:type="page"/>
      </w:r>
    </w:p>
    <w:p>
      <w:pPr>
        <w:pStyle w:val="Normal"/>
        <w:jc w:val="center"/>
        <w:rPr/>
      </w:pPr>
      <w:r>
        <w:rPr/>
        <w:t>2do Congreso Latinoamericano de WAPOR</w:t>
      </w:r>
    </w:p>
    <w:p>
      <w:pPr>
        <w:pStyle w:val="Heading2"/>
        <w:ind w:left="0" w:hanging="0"/>
        <w:jc w:val="center"/>
        <w:rPr>
          <w:rFonts w:ascii="Arial" w:hAnsi="Arial" w:cs="Arial"/>
          <w:bCs w:val="false"/>
          <w:sz w:val="24"/>
          <w:lang w:val="es-ES"/>
        </w:rPr>
      </w:pPr>
      <w:r>
        <w:rPr>
          <w:rFonts w:cs="Arial" w:ascii="Arial" w:hAnsi="Arial"/>
          <w:bCs w:val="false"/>
          <w:sz w:val="24"/>
          <w:lang w:val="es-ES"/>
        </w:rPr>
        <w:t>"Opinión Pública, Democracia y Conflictos en América Latina”</w:t>
      </w:r>
    </w:p>
    <w:p>
      <w:pPr>
        <w:pStyle w:val="Normal"/>
        <w:rPr>
          <w:rFonts w:ascii="Arial" w:hAnsi="Arial" w:cs="Arial"/>
          <w:b/>
          <w:b/>
          <w:bCs/>
          <w:sz w:val="24"/>
          <w:lang w:val="es-ES"/>
        </w:rPr>
      </w:pPr>
      <w:r>
        <w:rPr>
          <w:rFonts w:cs="Arial" w:ascii="Arial" w:hAnsi="Arial"/>
          <w:b/>
          <w:bCs/>
          <w:sz w:val="24"/>
          <w:lang w:val="es-ES"/>
        </w:rPr>
      </w:r>
    </w:p>
    <w:p>
      <w:pPr>
        <w:pStyle w:val="Heading3"/>
        <w:ind w:left="-360" w:right="-288" w:hanging="0"/>
        <w:rPr>
          <w:rFonts w:ascii="Arial" w:hAnsi="Arial" w:cs="Arial"/>
          <w:b/>
          <w:b/>
          <w:sz w:val="24"/>
        </w:rPr>
      </w:pPr>
      <w:r>
        <w:rPr>
          <w:rFonts w:cs="Arial" w:ascii="Arial" w:hAnsi="Arial"/>
          <w:b/>
          <w:sz w:val="24"/>
        </w:rPr>
        <w:t>Lima, Perú, Abril 22-24, 2009</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lang w:val="en-US" w:eastAsia="en-US"/>
        </w:rPr>
      </w:pPr>
      <w:r>
        <w:rPr>
          <w:rFonts w:cs="Arial" w:ascii="Arial" w:hAnsi="Arial"/>
          <w:b/>
          <w:lang w:val="en-US" w:eastAsia="en-US"/>
        </w:rPr>
      </w:r>
    </w:p>
    <w:tbl>
      <w:tblPr>
        <w:tblW w:w="10266" w:type="dxa"/>
        <w:jc w:val="left"/>
        <w:tblInd w:w="-431" w:type="dxa"/>
        <w:tblLayout w:type="fixed"/>
        <w:tblCellMar>
          <w:top w:w="0" w:type="dxa"/>
          <w:left w:w="108" w:type="dxa"/>
          <w:bottom w:w="0" w:type="dxa"/>
          <w:right w:w="108"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ÍTULO:</w:t>
            </w:r>
          </w:p>
          <w:p>
            <w:pPr>
              <w:pStyle w:val="Normal"/>
              <w:jc w:val="both"/>
              <w:rPr>
                <w:rFonts w:ascii="Arial" w:hAnsi="Arial" w:cs="Arial"/>
              </w:rPr>
            </w:pPr>
            <w:r>
              <w:rPr>
                <w:rFonts w:cs="Arial" w:ascii="Arial" w:hAnsi="Arial"/>
              </w:rPr>
              <w:t>Las encuestas político-electorales una responsabilidad compartida entre  ejecutores, medios de comunicación y políticos.</w:t>
            </w:r>
          </w:p>
        </w:tc>
      </w:tr>
      <w:tr>
        <w:trPr>
          <w:trHeight w:val="920"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TOR/ES:  Guillermo Cumsille Garib y Hugo Rivas Lombardi</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PERTENENCIA INSTITUCIONAL: Demoscópica Consultores, Santiago, Chil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E-MAIL: </w:t>
            </w:r>
            <w:hyperlink r:id="rId3">
              <w:r>
                <w:rPr>
                  <w:rStyle w:val="InternetLink"/>
                  <w:rFonts w:cs="Arial" w:ascii="Arial" w:hAnsi="Arial"/>
                  <w:lang w:val="pt-BR"/>
                </w:rPr>
                <w:t>gcumsille@demoscopica.cl</w:t>
              </w:r>
            </w:hyperlink>
            <w:r>
              <w:rPr>
                <w:rFonts w:cs="Arial" w:ascii="Arial" w:hAnsi="Arial"/>
                <w:lang w:val="pt-BR"/>
              </w:rPr>
              <w:t xml:space="preserve">; </w:t>
            </w:r>
          </w:p>
          <w:p>
            <w:pPr>
              <w:pStyle w:val="Normal"/>
              <w:jc w:val="both"/>
              <w:rPr>
                <w:rFonts w:ascii="Arial" w:hAnsi="Arial" w:cs="Arial"/>
                <w:lang w:val="pt-BR"/>
              </w:rPr>
            </w:pPr>
            <w:r>
              <w:rPr>
                <w:rFonts w:cs="Arial" w:ascii="Arial" w:hAnsi="Arial"/>
                <w:lang w:val="pt-BR"/>
              </w:rPr>
              <w:t>hivas@demoscopica.cl</w:t>
            </w:r>
          </w:p>
          <w:p>
            <w:pPr>
              <w:pStyle w:val="Normal"/>
              <w:jc w:val="both"/>
              <w:rPr>
                <w:rFonts w:ascii="Arial" w:hAnsi="Arial" w:cs="Arial"/>
                <w:lang w:val="pt-BR"/>
              </w:rPr>
            </w:pPr>
            <w:r>
              <w:rPr>
                <w:rFonts w:cs="Arial" w:ascii="Arial" w:hAnsi="Arial"/>
                <w:lang w:val="pt-BR"/>
              </w:rPr>
            </w:r>
          </w:p>
        </w:tc>
      </w:tr>
      <w:tr>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JETIVO/S:</w:t>
            </w:r>
          </w:p>
          <w:p>
            <w:pPr>
              <w:pStyle w:val="Normal"/>
              <w:numPr>
                <w:ilvl w:val="0"/>
                <w:numId w:val="5"/>
              </w:numPr>
              <w:jc w:val="both"/>
              <w:rPr>
                <w:rFonts w:ascii="Arial" w:hAnsi="Arial" w:cs="Arial"/>
              </w:rPr>
            </w:pPr>
            <w:r>
              <w:rPr>
                <w:rFonts w:cs="Arial" w:ascii="Arial" w:hAnsi="Arial"/>
              </w:rPr>
              <w:t>Caracterizar el modo en que la prensa escrita difunde resultados de encuestas políticas en periodos pre electorales: actor medios de comunicación</w:t>
            </w:r>
          </w:p>
          <w:p>
            <w:pPr>
              <w:pStyle w:val="Normal"/>
              <w:numPr>
                <w:ilvl w:val="0"/>
                <w:numId w:val="5"/>
              </w:numPr>
              <w:jc w:val="both"/>
              <w:rPr>
                <w:rFonts w:ascii="Arial" w:hAnsi="Arial" w:cs="Arial"/>
              </w:rPr>
            </w:pPr>
            <w:r>
              <w:rPr>
                <w:rFonts w:cs="Arial" w:ascii="Arial" w:hAnsi="Arial"/>
              </w:rPr>
              <w:t>Evaluar la metodología utilizada en las encuestas publicadas: actor ejecutores.</w:t>
            </w:r>
          </w:p>
          <w:p>
            <w:pPr>
              <w:pStyle w:val="Normal"/>
              <w:numPr>
                <w:ilvl w:val="0"/>
                <w:numId w:val="5"/>
              </w:numPr>
              <w:jc w:val="both"/>
              <w:rPr>
                <w:rFonts w:ascii="Arial" w:hAnsi="Arial" w:cs="Arial"/>
              </w:rPr>
            </w:pPr>
            <w:r>
              <w:rPr>
                <w:rFonts w:cs="Arial" w:ascii="Arial" w:hAnsi="Arial"/>
              </w:rPr>
              <w:t>Tipificar la actitud de los políticos frente a los resultados de las encuestas: actor dirigentes políticos.</w:t>
            </w:r>
          </w:p>
        </w:tc>
      </w:tr>
      <w:tr>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ODOLOGÍA:</w:t>
            </w:r>
          </w:p>
          <w:p>
            <w:pPr>
              <w:pStyle w:val="Normal"/>
              <w:jc w:val="both"/>
              <w:rPr>
                <w:rFonts w:ascii="Arial" w:hAnsi="Arial" w:cs="Arial"/>
              </w:rPr>
            </w:pPr>
            <w:r>
              <w:rPr>
                <w:rFonts w:cs="Arial" w:ascii="Arial" w:hAnsi="Arial"/>
              </w:rPr>
              <w:t>Para el presente estudio se utilizará una metodología combinada que considera:</w:t>
            </w:r>
          </w:p>
          <w:p>
            <w:pPr>
              <w:pStyle w:val="Normal"/>
              <w:numPr>
                <w:ilvl w:val="0"/>
                <w:numId w:val="6"/>
              </w:numPr>
              <w:jc w:val="both"/>
              <w:rPr>
                <w:rFonts w:ascii="Arial" w:hAnsi="Arial" w:cs="Arial"/>
              </w:rPr>
            </w:pPr>
            <w:r>
              <w:rPr>
                <w:rFonts w:cs="Arial" w:ascii="Arial" w:hAnsi="Arial"/>
              </w:rPr>
              <w:t>Análisis de casos de difusión de encuestas en períodos pre electorales por parte de la prensa escrita en Chile, período 2005-2006.</w:t>
            </w:r>
          </w:p>
          <w:p>
            <w:pPr>
              <w:pStyle w:val="Normal"/>
              <w:numPr>
                <w:ilvl w:val="0"/>
                <w:numId w:val="6"/>
              </w:numPr>
              <w:jc w:val="both"/>
              <w:rPr>
                <w:rFonts w:ascii="Arial" w:hAnsi="Arial" w:cs="Arial"/>
              </w:rPr>
            </w:pPr>
            <w:r>
              <w:rPr>
                <w:rFonts w:cs="Arial" w:ascii="Arial" w:hAnsi="Arial"/>
              </w:rPr>
              <w:t>Análisis de la metodología utilizada en encuestas difundidas por la prensa escrita.</w:t>
            </w:r>
          </w:p>
          <w:p>
            <w:pPr>
              <w:pStyle w:val="Normal"/>
              <w:numPr>
                <w:ilvl w:val="0"/>
                <w:numId w:val="6"/>
              </w:numPr>
              <w:jc w:val="both"/>
              <w:rPr>
                <w:rFonts w:ascii="Arial" w:hAnsi="Arial" w:cs="Arial"/>
              </w:rPr>
            </w:pPr>
            <w:r>
              <w:rPr>
                <w:rFonts w:cs="Arial" w:ascii="Arial" w:hAnsi="Arial"/>
              </w:rPr>
              <w:t>Análisis de prensa: reacciones y declaraciones de dirigentes políticos frente a los resultados difundidos.</w:t>
            </w:r>
          </w:p>
          <w:p>
            <w:pPr>
              <w:pStyle w:val="Normal"/>
              <w:jc w:val="both"/>
              <w:rPr>
                <w:rFonts w:ascii="Arial" w:hAnsi="Arial" w:cs="Arial"/>
              </w:rPr>
            </w:pPr>
            <w:r>
              <w:rPr>
                <w:rFonts w:cs="Arial" w:ascii="Arial" w:hAnsi="Arial"/>
              </w:rPr>
            </w:r>
          </w:p>
        </w:tc>
      </w:tr>
      <w:tr>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LTADOS ALCANZADOS:</w:t>
            </w:r>
          </w:p>
          <w:p>
            <w:pPr>
              <w:pStyle w:val="Normal"/>
              <w:numPr>
                <w:ilvl w:val="0"/>
                <w:numId w:val="7"/>
              </w:numPr>
              <w:jc w:val="both"/>
              <w:rPr>
                <w:rFonts w:ascii="Arial" w:hAnsi="Arial" w:cs="Arial"/>
              </w:rPr>
            </w:pPr>
            <w:r>
              <w:rPr>
                <w:rFonts w:cs="Arial" w:ascii="Arial" w:hAnsi="Arial"/>
              </w:rPr>
              <w:t>Mostrar cómo la difusión de resultados de encuestas político electorales en la prensa escrita afecta la credibilidad, confianza y legitimidad de los actores involucrados.</w:t>
            </w:r>
          </w:p>
          <w:p>
            <w:pPr>
              <w:pStyle w:val="Normal"/>
              <w:numPr>
                <w:ilvl w:val="0"/>
                <w:numId w:val="7"/>
              </w:numPr>
              <w:jc w:val="both"/>
              <w:rPr>
                <w:rFonts w:ascii="Arial" w:hAnsi="Arial" w:cs="Arial"/>
              </w:rPr>
            </w:pPr>
            <w:r>
              <w:rPr>
                <w:rFonts w:cs="Arial" w:ascii="Arial" w:hAnsi="Arial"/>
              </w:rPr>
              <w:t>Sugerir normas que regulen y refuercen la transparencia contribuyendo al debate informado y a la mejor comprensión de resultados de las encuestas político electorales en la prensa escr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570"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LUSIONES:</w:t>
            </w:r>
          </w:p>
          <w:p>
            <w:pPr>
              <w:pStyle w:val="Normal"/>
              <w:jc w:val="both"/>
              <w:rPr>
                <w:rFonts w:ascii="Arial" w:hAnsi="Arial" w:cs="Arial"/>
              </w:rPr>
            </w:pPr>
            <w:r>
              <w:rPr>
                <w:rFonts w:cs="Arial" w:ascii="Arial" w:hAnsi="Arial"/>
              </w:rPr>
              <w:t xml:space="preserve">Los sondeos de opinión en general y las encuestas electorales en particular se han transformado en un actor central en la vida democrática del país. Para que cumplan su función de contribuir a ampliar y mejorar la democracia, es necesario que ellos sean realizados con solvencia técnica, que sean difundidos con responsabilidad y que sean utilizados en su verdadero alcance y con un  sentido ético. </w:t>
            </w:r>
          </w:p>
        </w:tc>
      </w:tr>
    </w:tbl>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rFonts w:ascii="Arial" w:hAnsi="Arial" w:cs="Arial"/>
          <w:b/>
          <w:b/>
        </w:rPr>
      </w:pPr>
      <w:r>
        <w:rPr>
          <w:rFonts w:cs="Arial" w:ascii="Arial" w:hAnsi="Arial"/>
          <w:b/>
        </w:rPr>
      </w:r>
    </w:p>
    <w:p>
      <w:pPr>
        <w:pStyle w:val="Normal"/>
        <w:numPr>
          <w:ilvl w:val="0"/>
          <w:numId w:val="9"/>
        </w:numPr>
        <w:tabs>
          <w:tab w:val="clear" w:pos="708"/>
          <w:tab w:val="left" w:pos="426" w:leader="none"/>
        </w:tabs>
        <w:spacing w:lineRule="auto" w:line="360"/>
        <w:ind w:left="720" w:hanging="720"/>
        <w:jc w:val="both"/>
        <w:rPr>
          <w:rFonts w:ascii="Arial" w:hAnsi="Arial" w:cs="Arial"/>
          <w:b/>
          <w:b/>
        </w:rPr>
      </w:pPr>
      <w:r>
        <w:rPr>
          <w:rFonts w:cs="Arial" w:ascii="Arial" w:hAnsi="Arial"/>
          <w:b/>
        </w:rPr>
        <w:t>Present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este artículo abordamos la situación actual de la industria de los estudios de opinión en Chile y el rol que le cabe a cada uno de sus principales actores, es decir, los organismos y empresas que realizan los estudios, los medios de comunicación que los difunden y los políticos que los usan y se conectan con la ciudadanía a través de sus resultados. El análisis está referido exclusivamente a los estudios de opinión política que utilizan la encuesta por muestreo como técnica  de recolección de la información y no considera estudios realizados  con técnicas cualita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mplir ese objetivo, el desarrollo del artículo se ha ordenado en 5 secciones:</w:t>
      </w:r>
    </w:p>
    <w:p>
      <w:pPr>
        <w:pStyle w:val="Normal"/>
        <w:numPr>
          <w:ilvl w:val="0"/>
          <w:numId w:val="4"/>
        </w:numPr>
        <w:spacing w:lineRule="auto" w:line="360"/>
        <w:jc w:val="both"/>
        <w:rPr/>
      </w:pPr>
      <w:r>
        <w:rPr>
          <w:rFonts w:cs="Arial" w:ascii="Arial" w:hAnsi="Arial"/>
        </w:rPr>
        <w:t>En la primera se hace un  breve recuento de la historia de los estudios de opinión en Chile</w:t>
      </w:r>
    </w:p>
    <w:p>
      <w:pPr>
        <w:pStyle w:val="Normal"/>
        <w:numPr>
          <w:ilvl w:val="0"/>
          <w:numId w:val="4"/>
        </w:numPr>
        <w:spacing w:lineRule="auto" w:line="360"/>
        <w:jc w:val="both"/>
        <w:rPr/>
      </w:pPr>
      <w:r>
        <w:rPr>
          <w:rFonts w:cs="Arial" w:ascii="Arial" w:hAnsi="Arial"/>
        </w:rPr>
        <w:t>La segunda sección  aborda el crucial tema de la calidad de las encuestas, desde el punto de vista técnico</w:t>
      </w:r>
    </w:p>
    <w:p>
      <w:pPr>
        <w:pStyle w:val="Normal"/>
        <w:numPr>
          <w:ilvl w:val="0"/>
          <w:numId w:val="4"/>
        </w:numPr>
        <w:spacing w:lineRule="auto" w:line="360"/>
        <w:jc w:val="both"/>
        <w:rPr/>
      </w:pPr>
      <w:r>
        <w:rPr>
          <w:rFonts w:cs="Arial" w:ascii="Arial" w:hAnsi="Arial"/>
        </w:rPr>
        <w:t xml:space="preserve">En la tercera sección, intentamos caracterizar la manera en que los medios de comunicación difunden las encuestas políticas </w:t>
      </w:r>
    </w:p>
    <w:p>
      <w:pPr>
        <w:pStyle w:val="Normal"/>
        <w:numPr>
          <w:ilvl w:val="0"/>
          <w:numId w:val="4"/>
        </w:numPr>
        <w:spacing w:lineRule="auto" w:line="360"/>
        <w:jc w:val="both"/>
        <w:rPr>
          <w:rFonts w:ascii="Arial" w:hAnsi="Arial" w:cs="Arial"/>
        </w:rPr>
      </w:pPr>
      <w:r>
        <w:rPr>
          <w:rFonts w:cs="Arial" w:ascii="Arial" w:hAnsi="Arial"/>
        </w:rPr>
        <w:t>La cuarta sección aborda las reacciones de los políticos ante los resultados de los estudios</w:t>
      </w:r>
    </w:p>
    <w:p>
      <w:pPr>
        <w:pStyle w:val="Normal"/>
        <w:numPr>
          <w:ilvl w:val="0"/>
          <w:numId w:val="4"/>
        </w:numPr>
        <w:spacing w:lineRule="auto" w:line="360"/>
        <w:jc w:val="both"/>
        <w:rPr>
          <w:rFonts w:ascii="Arial" w:hAnsi="Arial" w:cs="Arial"/>
        </w:rPr>
      </w:pPr>
      <w:r>
        <w:rPr>
          <w:rFonts w:cs="Arial" w:ascii="Arial" w:hAnsi="Arial"/>
        </w:rPr>
        <w:t>Y finalmente, la quinta sección trata de establecer algunas conclusiones sobre acerca de los temas abordados en las secciones anterior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br w:type="page"/>
      </w:r>
    </w:p>
    <w:p>
      <w:pPr>
        <w:pStyle w:val="Normal"/>
        <w:numPr>
          <w:ilvl w:val="0"/>
          <w:numId w:val="9"/>
        </w:numPr>
        <w:tabs>
          <w:tab w:val="clear" w:pos="708"/>
          <w:tab w:val="left" w:pos="426" w:leader="none"/>
        </w:tabs>
        <w:spacing w:lineRule="auto" w:line="360"/>
        <w:ind w:left="720" w:hanging="720"/>
        <w:jc w:val="both"/>
        <w:rPr>
          <w:rFonts w:ascii="Arial" w:hAnsi="Arial" w:cs="Arial"/>
          <w:b/>
          <w:b/>
        </w:rPr>
      </w:pPr>
      <w:r>
        <w:rPr>
          <w:rFonts w:cs="Arial" w:ascii="Arial" w:hAnsi="Arial"/>
          <w:b/>
        </w:rPr>
        <w:t>Breve historia de la OP en Chile: contexto histór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istinguimos cinco etapas en el desarrollo de los estudios de opinión política en Chile: </w:t>
      </w:r>
    </w:p>
    <w:p>
      <w:pPr>
        <w:pStyle w:val="Normal"/>
        <w:spacing w:lineRule="auto" w:line="360"/>
        <w:ind w:left="360" w:hanging="0"/>
        <w:jc w:val="both"/>
        <w:rPr>
          <w:rFonts w:ascii="Arial" w:hAnsi="Arial" w:cs="Arial"/>
          <w:highlight w:val="cyan"/>
        </w:rPr>
      </w:pPr>
      <w:r>
        <w:rPr>
          <w:rFonts w:cs="Arial" w:ascii="Arial" w:hAnsi="Arial"/>
          <w:highlight w:val="cyan"/>
        </w:rPr>
      </w:r>
    </w:p>
    <w:p>
      <w:pPr>
        <w:pStyle w:val="Normal"/>
        <w:numPr>
          <w:ilvl w:val="0"/>
          <w:numId w:val="8"/>
        </w:numPr>
        <w:spacing w:lineRule="auto" w:line="360"/>
        <w:ind w:left="426" w:hanging="426"/>
        <w:jc w:val="both"/>
        <w:rPr>
          <w:rFonts w:ascii="Arial" w:hAnsi="Arial" w:cs="Arial"/>
          <w:b/>
          <w:b/>
        </w:rPr>
      </w:pPr>
      <w:r>
        <w:rPr>
          <w:rFonts w:cs="Arial" w:ascii="Arial" w:hAnsi="Arial"/>
          <w:b/>
        </w:rPr>
        <w:t>Los inicios y los pioneros (1957-197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os estudios de opinión comienzan en Chile el siglo pasado a mediados de los años 50, con la creación del Instituto de Sociología en la Facultad de Filosofía y Educación de la Universidad de Chile que antecedió en un par de años a la creación de la primera carrera de Sociología en la misma Facultad. La primera encuesta electoral la hizo el Instituto con motivo de la elección presidencial de 1958, la cual a pesar del estrecho resultado de la elección, acertó en predecir el ganad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l período que transcurrió entre esa elección presidencial y la siguiente del año 1964, el fundador del Instituto de Sociología</w:t>
      </w:r>
      <w:r>
        <w:rPr>
          <w:rStyle w:val="FootnoteCharacters"/>
          <w:rStyle w:val="FootnoteAnchor"/>
          <w:rFonts w:cs="Arial" w:ascii="Arial" w:hAnsi="Arial"/>
        </w:rPr>
        <w:footnoteReference w:id="2"/>
      </w:r>
      <w:r>
        <w:rPr>
          <w:rFonts w:cs="Arial" w:ascii="Arial" w:hAnsi="Arial"/>
        </w:rPr>
        <w:t xml:space="preserve"> se trasladó a otra Facultad dentro de  la misma Universidad de Chile, donde continuó con su programa de encuestas político electorales, acertando nuevamente el resultado de la elección presidencial de 1964, la cual, a diferencia de la anterior de 1958, se resolvió por un margen mucho más amplio a favor del ganador. </w:t>
      </w:r>
    </w:p>
    <w:p>
      <w:pPr>
        <w:pStyle w:val="Normal"/>
        <w:spacing w:lineRule="auto" w:line="360"/>
        <w:jc w:val="both"/>
        <w:rPr>
          <w:rFonts w:ascii="Arial" w:hAnsi="Arial" w:cs="Arial"/>
        </w:rPr>
      </w:pPr>
      <w:r>
        <w:rPr>
          <w:rFonts w:cs="Arial" w:ascii="Arial" w:hAnsi="Arial"/>
        </w:rPr>
        <w:t xml:space="preserve">Uno de los autores de este paper, a la sazón alumno del último año de Sociología, participó como ayudante de investigación en la encuesta presidencial de 1964 y fue testigo de la rigurosidad metodológica con que ella se llevó a cabo en todos sus aspectos esenciale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Cabe mencionar que en las dos elecciones citadas, el segundo lugar lo ocupó el candidato de la izquierda, Salvador Allende, derrotado en 1958 por el derechista Jorge Alessandri y en 1964 por el demócrata cristiano –apoyado por la derecha- Eduardo Frei Montalv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la  elección presidencial de 1970, los candidatos fueron nuevamente Salvador Allende y el ex presidente Jorge Alessandri, además del demócrata cristiano Radomiro Tomic y marca un cambio drástico en cuanto a la cantidad de encuestas y sobretodo, en cuanto a su difusión. En efecto, para los elecciones presidenciales anteriores (1958 y 1964),  prácticamente las únicas encuestas que se conocieron fueron las realizadas por la Universidad de Chile; en cambio, para elección de 1970, se publican –no podemos dar fe de que efectivamente se hayan realizado-  variadas encuestas ligadas a las candidaturas de la derecha y demócrata cristiana, con una finalidad puramente propagandística. Es notable que todas las “encuestas” publicadas por las campañas de esas candidaturas coincidían en otorgarle el segundo lugar a Allende, mientras que diferían radicalmente en el ganador y en el tercer lugar. Está claro que lo único que se pretendía con la publicación de estas “encuestas” era atemorizar a los votantes de derecha y demócrata cristianos con la posibilidad del triunfo de Allende, lo que finalmente ocurrió y fue correctamente predicho por la encuesta de la Universidad de Chile.  A diferencia de estas encuestas, cuya única finalidad era la propaganda electoral, el resultado de la encuesta de la Universidad de Chile se guardaba en una notaría hasta que se conocían los resultados de la elección, justamente para evitar cualquier influencia en e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vía de anécdota, consignemos que todas las organizaciones que figuraban como las ejecutoras de las encuestas utilizadas en las campañas de los candidatos derrotados,  desaparecieron después de la elección. </w:t>
      </w:r>
      <w:r>
        <w:br w:type="page"/>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ind w:left="426" w:hanging="426"/>
        <w:jc w:val="both"/>
        <w:rPr>
          <w:rFonts w:ascii="Arial" w:hAnsi="Arial" w:cs="Arial"/>
          <w:b/>
          <w:b/>
        </w:rPr>
      </w:pPr>
      <w:r>
        <w:rPr>
          <w:rFonts w:cs="Arial" w:ascii="Arial" w:hAnsi="Arial"/>
          <w:b/>
        </w:rPr>
        <w:t>El período de la Unidad Popular (1971-197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ranscurrido el primer año del gobierno de Allende y de la Unidad Popular, se creó en 1971 el Centro Nacional de Opinión Pública (CENOP), con el objeto de realizar estudios de opinión y análisis de coyuntura política para el Gobierno. Estos estudios tenían un carácter reservado y, por lo tanto, no se difundían. Tampoco se efectuaban otras encuestas políticas, ni mucho menos, estudios de mercado.</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El período que va desde que se inician los estudios de opinión en Chile (1957) hasta el golpe militar de 1973</w:t>
      </w:r>
      <w:r>
        <w:rPr>
          <w:rStyle w:val="FootnoteCharacters"/>
          <w:rStyle w:val="FootnoteAnchor"/>
          <w:rFonts w:cs="Arial" w:ascii="Arial" w:hAnsi="Arial"/>
        </w:rPr>
        <w:footnoteReference w:id="3"/>
      </w:r>
      <w:r>
        <w:rPr>
          <w:rFonts w:cs="Arial" w:ascii="Arial" w:hAnsi="Arial"/>
        </w:rPr>
        <w:t xml:space="preserve"> se caracteriza por la creciente importancia de los partidos políticos que movilizan a los sectores populares y medios, por el liderazgo de la URSS y la fascinación por la Revolución Cubana en muchos de esos sectores sociales, y, en consecuencia, por una aguda polarización que se traslada a los medios masivos de comunicación, la mayoría de los cuales se identificaban claramente con alguna de esas posiciones político ideológicas. Esto permitió el surgimiento de una opinión pública crítica, que hacía un uso efectivo de la razón y el debate, dando lugar así a una ciudadanía políticamente muy activ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bviamente, el golpe militar modifica radicalmente este contexto, ya que la represión y la supresión de las libertades públicas implicaron la desaparición de cualquier atisbo de opinión pública: si no se permite el debate ni la confrontación de ideas, no puede haber “opinión pública como racionalidad” que es el sentido que le atribuye Habermas</w:t>
      </w:r>
      <w:r>
        <w:rPr>
          <w:rStyle w:val="FootnoteCharacters"/>
          <w:rStyle w:val="FootnoteAnchor"/>
          <w:rFonts w:cs="Arial" w:ascii="Arial" w:hAnsi="Arial"/>
        </w:rPr>
        <w:footnoteReference w:id="4"/>
      </w:r>
      <w:r>
        <w:rPr>
          <w:rFonts w:cs="Arial" w:ascii="Arial" w:hAnsi="Arial"/>
        </w:rPr>
        <w:t xml:space="preserve"> al concepto. Por otro lado, en la medida en que es el temor –y no el consenso mayoritario- el que dirige lo que se dice y lo que se opina, tampoco existía una “opinión pública como mayoría silenciosa” que es el significado que le da Nöelle Neumann al concepto</w:t>
      </w:r>
      <w:r>
        <w:rPr>
          <w:rStyle w:val="FootnoteCharacters"/>
          <w:rStyle w:val="FootnoteAnchor"/>
          <w:rFonts w:cs="Arial" w:ascii="Arial" w:hAnsi="Arial"/>
        </w:rPr>
        <w:footnoteReference w:id="5"/>
      </w:r>
      <w:r>
        <w:rPr>
          <w:rFonts w:cs="Arial" w:ascii="Arial" w:hAnsi="Arial"/>
        </w:rPr>
        <w:t xml:space="preserve">.  </w:t>
      </w:r>
      <w:r>
        <w:br w:type="page"/>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ind w:left="426" w:hanging="426"/>
        <w:jc w:val="both"/>
        <w:rPr>
          <w:rFonts w:ascii="Arial" w:hAnsi="Arial" w:cs="Arial"/>
          <w:b/>
          <w:b/>
        </w:rPr>
      </w:pPr>
      <w:r>
        <w:rPr>
          <w:rFonts w:cs="Arial" w:ascii="Arial" w:hAnsi="Arial"/>
          <w:b/>
        </w:rPr>
        <w:t>El período de la dictadura militar (1974-1987)</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n el contexto descrito, las condiciones para realizar este tipo de estudios  durante el período de la dictadura  distaban de ser fáciles. Dado la situación de “emergencia política” y el control impuesto a  la información que se difundía, era necesario cumplir con dos requisitos centrales para realizar un estudio de opinión. La primera condición consistía en enviar previo a la realización del levantamiento o trabajo de campo, el cuestionario respectivo a la Dirección Nacional de Comunicaciones (DINACOS) dependiente del Ministerio Secretaría General de Gobierno, para que autorizara (total o parcialmente) o  rechazara el respectivo cuestionario. Este proceso era de duración indefinida,  prolongándose en ocasiones hasta  un mes, lo que obviamente hacía inviable la medición del estado de la opinión pública sobre temas políticos, sociales o culturales de la coyuntura. En caso que el cuestionario se aprobara parcial o totalmente, -situación esta última de ocurrencia excepcional-,  se debía hacer llegar al Ministerio de Defensa el listado y la respectiva credencial con fotografía de los encuestadores, condición que por cierto generaba temor y suspicacia entre los encuestadores. Aún cumpliendo estos requisitos, había ocasiones en que peligraba la  integridad física de los encargados de  las encuestas, al ser  perseguidos en la calle por los organismos represores del régi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s restricciones determinaron  que el resurgimiento de la “industria de las encuestas” se centrara -al menos durante los primeros  9 años de la dictadura- exclusivamente en los estudios de merc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 obstante, y desafiando las restricciones descritas, en 1983 comienzan a efectuarse, por parte de una consultora privada, las primeras encuestas de opinión política por encargo  principalmente de medios de comunicación (radios y revistas) opositores al régimen y que las publicaban paradojalmente sin problemas de censura.  </w:t>
      </w:r>
      <w:r>
        <w:br w:type="page"/>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ind w:left="426" w:hanging="426"/>
        <w:jc w:val="both"/>
        <w:rPr>
          <w:rFonts w:ascii="Arial" w:hAnsi="Arial" w:cs="Arial"/>
          <w:b/>
          <w:b/>
        </w:rPr>
      </w:pPr>
      <w:r>
        <w:rPr>
          <w:rFonts w:cs="Arial" w:ascii="Arial" w:hAnsi="Arial"/>
          <w:b/>
        </w:rPr>
        <w:t>El plebiscito de sucesión presidencial y la transición a la democracia (1988-200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Con la cercanía del plebiscito de sucesión presidencial y, habiendo decidido la oposición al régimen que el plebiscito constituía su mejor oportunidad para poner fin a la dictadura, se reactivan fuertemente los estudios de opinión política,  al sumarse a dicha actividad un conjunto de ONG’s opositoras que contaban con financiamiento de la cooperación internacional. Esta reactivación es además facilitada por el fin del estado de sitio, decretado a fines de 1985.</w:t>
      </w:r>
    </w:p>
    <w:p>
      <w:pPr>
        <w:pStyle w:val="Normal"/>
        <w:spacing w:lineRule="auto" w:line="360"/>
        <w:jc w:val="both"/>
        <w:rPr>
          <w:rFonts w:ascii="Arial" w:hAnsi="Arial" w:cs="Arial"/>
        </w:rPr>
      </w:pPr>
      <w:r>
        <w:rPr>
          <w:rFonts w:cs="Arial" w:ascii="Arial" w:hAnsi="Arial"/>
        </w:rPr>
        <w:t xml:space="preserve">La gran mayoría de los estudios de opinión en este período se centran en diferentes tópicos relacionados con el voto en el plebiscito, dada la trascendencia de éste para la recuperación de la democracia en Chile. Pero la importancia del plebiscito para el futuro democrático del país determinó además que la mayoría de las encuestas se llevaran a cabo con apego a normas técnicas mínimas que garantizaran resultados confia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errota de Pinochet en el plebiscito (octubre de 1988) se completó con el triunfo de la Concertación en la elección presidencial de 1989, para la cual también se efectuaron numerosas encuestas que anticipaban el triunfo opositor por un amplio margen, tal como efectivamente ocurrió.</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transición a la democracia marca el inicio de las series de encuestas políticas de carácter periódico llevadas a cabo por algunos centros de estudio, con el objeto de seguir la evolución de la opinión pública en torno a un conjunto de temas relevantes de la agenda pública (principales problemas del país, valoración de la democracia, adhesión a bloques y partidos, imagen de instituciones políticas, liderazgos políticos, intención de voto en períodos pre electorales).</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tención que los medios de difusión, los actores políticos y el público en general  le conceden a las encuestas, las llevan a asumir un protagonismo cada vez mayor en la vida política del país. Este protagonismo, sin embargo, en vez de estimular una mayor calidad que redundara en encuestas más confiables, produjo el efecto exactamente contrario: la proliferación de encuestas que, a pesar de su escasa solvencia técnica, logran captar el interés de los medios por difundirlas.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ind w:left="426" w:hanging="426"/>
        <w:jc w:val="both"/>
        <w:rPr/>
      </w:pPr>
      <w:r>
        <w:rPr>
          <w:rFonts w:cs="Arial" w:ascii="Arial" w:hAnsi="Arial"/>
          <w:b/>
        </w:rPr>
        <w:t xml:space="preserve">La actualidad (2001 a 2009)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n los últimos 9 años, se ha consolidado y acentuado el protagonismo de las encuesta, con una tendencia a realizar y publicar encuestas por parte de los medios, cada vez con menos referencias a los aspectos técnicos centrales de la encuesta y, en algunos casos, hasta omitiendo la identificación del organismo ejecutor, lo que las convierte en una especie de “encuestas fanta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ejemplos de la de la liviandad con que los medios informan acerca de este tipo de estudios, consignemos que  el  22 de agosto de 2006, el diario La Tercera da a conocer los resultados de una  “encuesta” del Centro de Estudios de La Tercera sobre percepciones de las fugas de las cárceles y el sistema penitenciario chileno, en que aparte de informar los resultados, no se hace ninguna referencia técnica: no se sabe de qué tamaño ni qué cobertura tuvo la muestra, no se indica la forma de recolección de los datos (cara a cara o telefónica), ni la fecha de realización.  El segundo ejemplo lo proporciona el diario El Mercurio del 26 de octubre de ese año, que consigna resultados de cinco encuestas sobre diferentes tópic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jemplos más actuales los encontramos en  la primera semana de marzo de 2009, en la que se publicaron dos encuestas telefónicas de evaluación del gobierno. La primera de ellas tiene una muestra de 1.017 casos y una duración  de 27 días del trabajo de terreno y la segunda, una muestra de 1.207 casos, con una duración de un día para esa misma fase del estudio.    Finalmente, con motivo de la elección primaria entre los dos precandidatos presidenciales de la Concertación de Partidos por la Democracia, en dos regiones del país, se publicaron en la ultima semana  de marzo, sendas encuestas telefónicas, la primera  sobre intención de voto (de 400 casos) y la segunda de evaluación del debate (de 250 casos); cabe consignar que las regiones involucradas son  las dos con menor cobertura telefónica de hogares en todo el país.</w:t>
      </w:r>
      <w:r>
        <w:rPr>
          <w:rStyle w:val="FootnoteCharacters"/>
          <w:rStyle w:val="FootnoteAnchor"/>
          <w:rFonts w:cs="Arial" w:ascii="Arial" w:hAnsi="Arial"/>
        </w:rPr>
        <w:footnoteReference w:id="6"/>
      </w:r>
      <w:r>
        <w:br w:type="page"/>
      </w:r>
    </w:p>
    <w:p>
      <w:pPr>
        <w:pStyle w:val="Normal"/>
        <w:spacing w:lineRule="auto" w:line="360"/>
        <w:jc w:val="both"/>
        <w:rPr>
          <w:rFonts w:ascii="Arial" w:hAnsi="Arial" w:cs="Arial"/>
        </w:rPr>
      </w:pPr>
      <w:r>
        <w:rPr>
          <w:rFonts w:cs="Arial" w:ascii="Arial" w:hAnsi="Arial"/>
        </w:rPr>
        <w:t xml:space="preserve">Como puede apreciarse, no obstante el progreso técnico experimentado y los niveles de sofisticación alcanzados por la “industria de las encuestas”, podemos afirmar que, en  términos de solvencia técnica y seriedad en su ejecución, hemos presenciado un claro retroceso desde los inicios hasta la etapa actual, tal como se analiza en la sección siguiente. </w:t>
      </w:r>
    </w:p>
    <w:p>
      <w:pPr>
        <w:pStyle w:val="Normal"/>
        <w:spacing w:lineRule="auto" w:line="360"/>
        <w:jc w:val="both"/>
        <w:rPr>
          <w:rFonts w:ascii="Arial" w:hAnsi="Arial" w:cs="Arial"/>
          <w:b/>
          <w:b/>
        </w:rPr>
      </w:pPr>
      <w:r>
        <w:rPr>
          <w:rFonts w:cs="Arial" w:ascii="Arial" w:hAnsi="Arial"/>
          <w:b/>
        </w:rPr>
      </w:r>
    </w:p>
    <w:p>
      <w:pPr>
        <w:pStyle w:val="Normal"/>
        <w:numPr>
          <w:ilvl w:val="0"/>
          <w:numId w:val="9"/>
        </w:numPr>
        <w:tabs>
          <w:tab w:val="clear" w:pos="708"/>
          <w:tab w:val="left" w:pos="426" w:leader="none"/>
        </w:tabs>
        <w:spacing w:lineRule="auto" w:line="360"/>
        <w:ind w:left="720" w:hanging="720"/>
        <w:jc w:val="both"/>
        <w:rPr/>
      </w:pPr>
      <w:r>
        <w:rPr>
          <w:rFonts w:cs="Arial" w:ascii="Arial" w:hAnsi="Arial"/>
          <w:b/>
        </w:rPr>
        <w:t>La calidad de las encuestas.</w:t>
      </w:r>
    </w:p>
    <w:p>
      <w:pPr>
        <w:pStyle w:val="Normal"/>
        <w:spacing w:lineRule="auto" w:line="360" w:before="100" w:after="0"/>
        <w:jc w:val="both"/>
        <w:rPr>
          <w:rFonts w:ascii="Arial" w:hAnsi="Arial" w:cs="Arial"/>
          <w:b/>
          <w:b/>
        </w:rPr>
      </w:pPr>
      <w:r>
        <w:rPr>
          <w:rFonts w:cs="Arial" w:ascii="Arial" w:hAnsi="Arial"/>
          <w:b/>
        </w:rPr>
      </w:r>
    </w:p>
    <w:p>
      <w:pPr>
        <w:pStyle w:val="Normal"/>
        <w:spacing w:lineRule="auto" w:line="360" w:before="100" w:after="0"/>
        <w:jc w:val="both"/>
        <w:rPr>
          <w:rFonts w:ascii="Arial" w:hAnsi="Arial" w:cs="Arial"/>
        </w:rPr>
      </w:pPr>
      <w:r>
        <w:rPr>
          <w:rFonts w:cs="Arial" w:ascii="Arial" w:hAnsi="Arial"/>
        </w:rPr>
        <w:t xml:space="preserve">En primer lugar, conviene precisar que los procedimientos científicos-metodológicos que sustentan a las técnicas de encuestas por muestreo –principalmente el método probabilístico- han sido codificados y fundamentados racionalmente en el mundo científicamente desarrollado, sus estándares de calidad son precisos y claros y se han desarrollado durante décadas de acumulación teórica e investigación básica y aplicada, por lo que ha llegado a ser  una disciplina con cánones definidos que permiten maximizar la precisión de la estimación.  </w:t>
      </w:r>
    </w:p>
    <w:p>
      <w:pPr>
        <w:pStyle w:val="Normal"/>
        <w:spacing w:lineRule="auto" w:line="360" w:before="100" w:after="0"/>
        <w:jc w:val="both"/>
        <w:rPr>
          <w:rFonts w:ascii="Arial" w:hAnsi="Arial" w:cs="Arial"/>
        </w:rPr>
      </w:pPr>
      <w:r>
        <w:rPr>
          <w:rFonts w:cs="Arial" w:ascii="Arial" w:hAnsi="Arial"/>
        </w:rPr>
      </w:r>
    </w:p>
    <w:p>
      <w:pPr>
        <w:pStyle w:val="Normal"/>
        <w:spacing w:lineRule="auto" w:line="360" w:before="100" w:after="0"/>
        <w:jc w:val="both"/>
        <w:rPr>
          <w:rFonts w:ascii="Arial" w:hAnsi="Arial" w:cs="Arial"/>
        </w:rPr>
      </w:pPr>
      <w:r>
        <w:rPr>
          <w:rFonts w:cs="Arial" w:ascii="Arial" w:hAnsi="Arial"/>
        </w:rPr>
        <w:t xml:space="preserve">La aplicación de estos estándares busca proteger a los demandantes y consumidores de estos estudios, al fijar ciertos cánones que establecen criterios de auto-regulación destinados a preservar los niveles de calidad de los productos y la confianza depositada por los clientes y el públ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tualmente en Chile se ha venido produciendo una avalancha de encuestas, cuyo propósito es conocer las opiniones, juicios y percepciones en diferentes ámbitos de la vida ciudadana: política, consumo, mercado, cultura, satisfacción usuaria,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obstante, hemos  acotado nuestro análisis a los sondeos de opinión  en el ámbito político electoral –un candidato a la elección presidencial del año 2005 habló de “festival de encuestas”- en particular la evaluación de la metodología que se aplica por parte  de los organismos ejecutores  de este tipo de sondeos. Junto con  analizar su solvencia técnica, nos preocupa el impacto que podrían tener sus resultados, al ser  difundidos a través de  los medios de comunicación, en particular en la prensa escrita.</w:t>
      </w:r>
    </w:p>
    <w:p>
      <w:pPr>
        <w:pStyle w:val="Normal"/>
        <w:spacing w:lineRule="auto" w:line="360"/>
        <w:jc w:val="both"/>
        <w:rPr/>
      </w:pPr>
      <w:r>
        <w:rPr>
          <w:rFonts w:cs="Arial" w:ascii="Arial" w:hAnsi="Arial"/>
        </w:rPr>
        <w:t>Los sondeos de opinión en general y las encuestas políticas en particular se han incorporado cada vez más al quehacer habitual de nuestra vida democrática, pero para que cumplan su función de contribuir a ampliar y hacer más eficaz la democracia, es condición insoslayable que ellos sean realizados con solvencia técnica, que sus resultados sean difundidos con responsabilidad y que sean utilizados con un amplio sentido é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l como viene ocurriendo desde hace años, las encuestas políticas tienen un rol protagónico y sus resultados son ampliamente difundidos, acaparando comentarios, crónicas, titulares de primera página y sobre todo reacciones de los principales actores polític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uestro juicio este protagonismo de las encuestas no siempre es merecido y lo que es peor, casi siempre refuerza el desprestigio de muchos de estos sondeos. Veamos algunos ejemp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o se refiere al debate efectuado el 27 de abril de 2005 entre las precandidatas presidenciales de la Concertación, Michelle Bachelet y Soledad Alvear, en relación al cual se realizaron esa misma noche cinco encuestas, todas ellas con el objetivo de sondear cuál de las candidatas era percibida por la opinión pública como la ganadora del deba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resultados fueron dados a conocer en los programas de TV posteriores al debate de esa misma noche y en la prensa escrita del día siguiente, proporcionándonos  una oportunidad única en la historia de la investigación de opinión pública en Chile: poder comparar distintas mediciones sobre un mismo fenómeno, efectuadas simultáne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cinco sondeos tienen en común haber utilizado la encuesta telefónica,  aunque difieren en el tamaño de la muestra (entre los 227 y los 400 casos) y la cobertura  (cuatro de ellos se efectuaron en la Región Metropolitana y el otro incluyó la segunda región más numerosa del país). No obstante, estas  diferencias no son tan amplias como para explicar  las notables discrepancias  en los resultados que  las distintas empresas encuestadoras obtuvieron frente a la pregunta sobre quién lo hizo mejor o quién fue la ganadora del deb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bien las cinco encuestas dan como ganadora a Bachelet, se verifican  enormes distancias en el margen por el que ella aparece superando  a Alvear, tal como se aprecia en el siguiente cuadro comparativo:</w:t>
      </w:r>
    </w:p>
    <w:p>
      <w:pPr>
        <w:pStyle w:val="Normal"/>
        <w:spacing w:lineRule="auto" w:line="360"/>
        <w:jc w:val="both"/>
        <w:rPr>
          <w:rFonts w:ascii="Arial" w:hAnsi="Arial" w:cs="Arial"/>
        </w:rPr>
      </w:pPr>
      <w:r>
        <w:rPr>
          <w:rFonts w:cs="Arial" w:ascii="Arial" w:hAnsi="Arial"/>
        </w:rPr>
      </w:r>
    </w:p>
    <w:tbl>
      <w:tblPr>
        <w:tblW w:w="7763" w:type="dxa"/>
        <w:jc w:val="center"/>
        <w:tblInd w:w="0" w:type="dxa"/>
        <w:tblLayout w:type="fixed"/>
        <w:tblCellMar>
          <w:top w:w="0" w:type="dxa"/>
          <w:left w:w="108" w:type="dxa"/>
          <w:bottom w:w="0" w:type="dxa"/>
          <w:right w:w="108" w:type="dxa"/>
        </w:tblCellMar>
      </w:tblPr>
      <w:tblGrid>
        <w:gridCol w:w="2638"/>
        <w:gridCol w:w="1390"/>
        <w:gridCol w:w="1325"/>
        <w:gridCol w:w="2410"/>
      </w:tblGrid>
      <w:tr>
        <w:trPr/>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Empresa encuestadora</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 Bachelet</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 Alvear</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Diferencia en</w:t>
            </w:r>
          </w:p>
          <w:p>
            <w:pPr>
              <w:pStyle w:val="Normal"/>
              <w:jc w:val="center"/>
              <w:rPr>
                <w:rFonts w:ascii="Arial" w:hAnsi="Arial" w:cs="Arial"/>
                <w:b/>
                <w:b/>
                <w:sz w:val="22"/>
                <w:szCs w:val="22"/>
              </w:rPr>
            </w:pPr>
            <w:r>
              <w:rPr>
                <w:rFonts w:cs="Arial" w:ascii="Arial" w:hAnsi="Arial"/>
                <w:b/>
                <w:sz w:val="22"/>
                <w:szCs w:val="22"/>
              </w:rPr>
              <w:t>Puntos porcentuale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l Mercurio-Opin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undación Futur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3,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2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ime Resear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psos Sear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3,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enchmark</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8,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tos datos indican que la preferencia por Bachelet fluctúa  entre el 63.3% y el 48%, lo que implica, en términos proporcionales,  una variación del 31.9% entre la encuesta que le asigna el  máximo y la que le otorga el mínimo de las preferencias; por su parte, los que se inclinaron por Alvear como ganadora, se mueven entre un mínimo de 24% y un máximo de 46%, con una variación del 91.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segundo ejemplo alude l</w:t>
      </w:r>
      <w:r>
        <w:rPr>
          <w:rFonts w:cs="Arial" w:ascii="Arial" w:hAnsi="Arial"/>
          <w:lang w:val="es-ES_tradnl"/>
        </w:rPr>
        <w:t>a fuerte  polémica por la posición de Lavín y Piñera en su disputa por el segundo lugar y el paso a la segunda vuelta de la elección presidencial de 2005, polémica cuyo protagonista central fueron las encuestas. Mientras las encuestas CEP y Gémines le concedían un claro segundo lugar a Lavín, otras dos encuestas registraban un “empate técnico” entre Lavín y Piñera (18% y 17% en CERC y 20% y 16% en Feedback); por su parte,  la encuesta Ipsos le otorgaba el segundo lugar a Piñera, con un 23%, contra un 16% de Laví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stas diferencias en los resultados confunden al público que se pregunta, con razón, cómo es posible llegar a resultados tan diferentes,  si es que se aplica una metodología supuestamente científica. </w:t>
      </w:r>
      <w:r>
        <w:rPr>
          <w:rFonts w:cs="Arial" w:ascii="Arial" w:hAnsi="Arial"/>
        </w:rPr>
        <w:t>Por cierto, no parece razonable exigirles a las encuestas el mismo nivel de precisión de las balanzas, termómetros o aparatos de presión, pero, ante diferencias tan abismantes, es inevitable dudar  de la confiabilidad  y utilidad de estas encuestas. En nuestra opinión,  la encuesta es una buena herramienta  al servicio de los estudios de opinión, pero, para que entregue resultados certeros y confiables, debe cumplir ciertas normas técnicas que claramente, la mayoría de las encuestas que comentamos no han respeta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or otro lado, esas dudas pueden conducir a un proceso de desprestigio creciente de las encuestas como instrumento, desprestigio que ya no sólo se va a limitar a su rol en las campañas políticas, -lo que de por sí sería muy negativo- sino que puede hacerse extensivo a otros ámbitos (como los estudios de mercado, por ejemplo) en los que  la encuesta ha demostrado su valor como instrumento confiable para conocer percepciones, actitudes y demandas de determinados segmentos y, por ende,  para disminuir el riesgo implícito en la toma de decision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os cuestionamientos son negativos, en primer lugar, para la “industria” de los estudios de mercado y de opinión, respecto de la cual cabe lamentar la ausencia de normas técnicas y códigos éticos que regulen la actividad, como alguna vez se intentó con la creación y corta vida de la ACHOP (Asociación Chilena de Opinión Públic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segundo lugar, son negativos para la actividad política, ya que las diferencias en los resultados de las encuestas provocan  un debate absurdo en que los candidatos y/o los comandos aceptan como válidas las encuestas que les favorecen y desestiman  las otr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 xml:space="preserve">Ahora bien, ¿cuáles son, en nuestra opinión, las principales deficiencias de que adolece la mayoría de las encuestas políticas en Chile? Tal como ya lo señalamos, una condición insoslayable  para validar los resultados de cualquier  encuesta –especialmente las de carácter político electoral-, es que ella cumpla ciertos requisitos y estándares técnicos y éticos míni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materia de requisitos técnicos, nos parece relevante destacar los relativos al  tamaño muestral, las técnicas de recolección de información, la redacción de las preguntas y la extensión de los cuestionarios, respecto de los cuales, muchas encuestas que se llevan a cabo en Chile distan de cumplir con un “mínimo técnico” acepta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relación al tamaño muestral,  la European Society for Opinion and Market Research (ESOMAR), organismo internacional de gran prestigio mundial, recomienda el empleo de muestras de 1.000 a 2.000 casos para encuestas electorales en que se desee  representar globalmente a universos mayores a 50.000 personas. Agrega que en elecciones más reñidas, que exigen mayor precisión de los estimadores, es necesario aumentar ese tamaño. En Chile se hacen muchas encuestas en este ámbito con muestras bastante más pequeñ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r otra parte, respecto a la técnica de recolección de la información, la encuesta telefónica no funciona para propósitos electorales, ya que no representa al electorado que no tiene teléfono, mientras que la encuesta “intercept” no permite medir el error de estimación. Para representar con precisión a la población de un país o a su electorado, la mejor aproximación sigue siendo la encuesta en hogares, cara a cara. Además, en la encuesta telefónica, no podemos tener la verificación de que la persona que contesta es aquélla a la que, de acuerdo al diseño muestral, le corresponde hacerlo.</w:t>
      </w:r>
    </w:p>
    <w:p>
      <w:pPr>
        <w:pStyle w:val="Normal"/>
        <w:spacing w:lineRule="auto" w:line="360"/>
        <w:jc w:val="both"/>
        <w:rPr>
          <w:rFonts w:ascii="Arial" w:hAnsi="Arial" w:cs="Arial"/>
        </w:rPr>
      </w:pPr>
      <w:r>
        <w:rPr>
          <w:rFonts w:cs="Arial" w:ascii="Arial" w:hAnsi="Arial"/>
        </w:rPr>
        <w:t xml:space="preserve">A pesar que, según datos del Censo 2002, en Chile, menos el 51.5% de los hogares  posee teléfono, se ha experimentado un uso cada vez más extendido de la encuesta telefónica. Esto supone serios problemas de cobertura y representatividad en encuestas político electorales, fenómeno que se agrava en el estrato bajo, que queda inevitablemente subrepresentado en las muestr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referencia a  las preguntas, es necesario que ellas estén redactadas de manera neutra, de modo de no inducir la respuesta en una determinada dirección.  Veamos algunos ejempl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encuesta del Centro de Estudios Públicos del año 2005 –impecable en cuanto a tamaño, cobertura geográfica y técnica cara a cara- contiene al menos una pregunta francamente tendenciosa que dice así: “¿Está usted de acuerdo o no en que la corrupción penetra en la administración pública debido a que los cargos se llenan por cuoteo político y no por méritos?” Con esta manera de preguntar, no tenemos cómo saber cuántos de los que respondieron estar de  acuerdo, piensan que la corrupción se debe, también a otros factores que pueden ser incluso más importantes que la manera de llenar los cargos, en la percepción de la 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su parte, una de las encuestas de la ya aludida consultora Gémines (agosto de 2005) incluye una pregunta formulada con evidente sesgo  que dice: “Si la Concertación gana la próxima elección presidencial, estará 20 años en el poder. ¿Piensa usted que esa mantención en el poder es mala para Chile porque facilita la corrupción?”, con un 53% de acuerdo.</w:t>
      </w:r>
      <w:r>
        <w:rPr>
          <w:rFonts w:cs="Arial" w:ascii="Arial" w:hAnsi="Arial"/>
          <w:lang w:val="es-ES_tradnl"/>
        </w:rPr>
        <w:t xml:space="preserve"> Lo notable es que la misma mayoría que no quiere que los “corruptos” se perpetúen el poder en la misma encuesta, marcan preferencia por la candidata de la Concertación. La única explicación es que se trata de preguntas mal formuladas, ya sea  por ignorancia o por el intento de usar la encuesta para fines de propaganda elector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tercer ejemplo lo proporciona la Fundación Chile 21 que en una encuesta del año 2002, mide el grado de acuerdo con la siguiente afirmación: “El pago solidario del seguro maternal termina con la injusticia que el Estado le pague los subsidios maternales a las mujeres con mejor situación socioeconómica”. Nos preguntamos si alguien podría estar en desacuerdo con  terminar con una injusti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en cuanto a una  extensión del cuestionario que permita mantener la atención del entrevistado, consignemos que la mayoría de las encuestas -tanto presenciales como telefónicas-  no cumple con este requisito. A vía de ejemplo, la ya mencionada encuesta del Centro de Estudios Públicos de diciembre de 2008 contiene 202 variables, además de las preguntas de clasificación sociodemográf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materia de ética, ESOMAR ha elaborado un código que entrega normas relativas a la presentación de informes de resultados de encuestas, sean éstas públicas o privadas y que  deben contener a lo menos los siguientes aspectos: por quién ha sido realizado el estudio, objetivos del estudio, breve descripción del universo de estudio, el tamaño, naturaleza y distribución geográfica de la muestra, una descripción del método de muestreo y del método de ponderación utilizado, presentación de los resultados efectivamente obtenidos, descripción de las bases de cálculo de los porcentajes (bases ponderadas y no ponderadas), indicación del margen de error estadístico, entre otros aspec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idencia empírica en Chile permite constatar que  la mayoría de las veces ni los organismos ejecutores de las encuestas, ni los medios de difusión que las publican  cumplen estas recomendaciones y, lo que es peor, sus resultados son validados en los hechos por la actitud de los diferentes actores políticos frente a ellos. (Ver Sección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de las primeras experiencias negativas en este sentido ocurrió con motivo  de la realización del plebiscito del año 1988 y fue protagonizado por las empresas SKOPUS y Gallup-Chile, empresas que realizaron y difundieron ampliamente sus resultados dando ganador a la opción Sí y en que la empresa SKOPUS difundió el resultado de una encuesta el mismo día en que se votaba el plebiscito. Ambas empresas fueron fuertemente criticadas, cayendo en un total desprestigio, que implicó la cesación de sus actividades en el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o que estas carencias técnicas y éticas vienen ocurriendo desde el inicio de la recuperación de la democracia en Chile, el Colegio de Sociólogos y algunos organismos ejecutores de encuestas de opinión, manifestaron su preocupación por el posible mal uso de ellas, tanto  por parte de quienes las realizan como por parte de  algunos medios de comunicación, con un claro llamado a las instituciones y empresas ejecutoras de encuestas a actuar con responsabilidad y ética profes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rPr>
        <w:t xml:space="preserve">Debido al antecedente de SKOPUS y GALLUP-Chile, el Colegio de Sociólogos impulsó la elaboración y firma de un compromiso por parte de las empresas e instituciones que “producían” encuestas a suscribir el Código ICC/ESOMAR en el que se señalaba: </w:t>
      </w:r>
      <w:r>
        <w:rPr>
          <w:rFonts w:cs="Arial" w:ascii="Arial" w:hAnsi="Arial"/>
          <w:b/>
        </w:rPr>
        <w:t>“</w:t>
      </w:r>
      <w:r>
        <w:rPr>
          <w:rFonts w:cs="Arial" w:ascii="Arial" w:hAnsi="Arial"/>
          <w:i/>
        </w:rPr>
        <w:t>Los abajo firmantes, representantes de diversas instituciones y empresas dedicadas al estudio de la opinión pública y el mercado en Chile, hemos concordado suscribir pública y solemnemente el código internacional vigente, conocido como Código ICC/ESOMAR, de la Asociación Europea de Estudios de Opinión y de Mercado y de la Cámara Internacional de Comercio</w:t>
      </w:r>
      <w:r>
        <w:rPr>
          <w:rFonts w:cs="Arial" w:ascii="Arial" w:hAnsi="Arial"/>
          <w:b/>
          <w:i/>
        </w:rPr>
        <w:t>”</w:t>
      </w:r>
      <w:r>
        <w:rPr>
          <w:rStyle w:val="FootnoteCharacters"/>
          <w:rStyle w:val="FootnoteAnchor"/>
          <w:rFonts w:cs="Arial" w:ascii="Arial" w:hAnsi="Arial"/>
          <w:b/>
          <w:i/>
        </w:rPr>
        <w:footnoteReference w:id="7"/>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lang w:val="en-US" w:eastAsia="en-US"/>
        </w:rPr>
        <w:drawing>
          <wp:inline distT="0" distB="0" distL="0" distR="0">
            <wp:extent cx="4431665" cy="198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9" r="-8" b="-19"/>
                    <a:stretch>
                      <a:fillRect/>
                    </a:stretch>
                  </pic:blipFill>
                  <pic:spPr bwMode="auto">
                    <a:xfrm>
                      <a:off x="0" y="0"/>
                      <a:ext cx="4431665" cy="198120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noviembre de 1989, a pocos días de la elección presidencial y frente a irregularidades detectadas en la difusión de los resultados de encuestas, el Colegio de Sociólogos nuevamente emitió un comunicado al respecto, en que manifestó la consideración pormenorizada de diversos casos de no respeto a las normas de Código de ética, entre los que se mencionaba: encubrimiento de antecedentes particulares, publicación tendenciosa de preguntas y respuestas, presentación de estudios con diversas características técnicas bajo una especificación global incompleta de antecedentes, publicación parcial de los antecedentes de los estudios, manejo publicitario de comandos electorales, agresión publicitaria contra empresas e instituciones, entre otras.</w:t>
      </w:r>
      <w:r>
        <w:rPr>
          <w:rStyle w:val="FootnoteCharacters"/>
          <w:rStyle w:val="FootnoteAnchor"/>
          <w:rFonts w:cs="Arial" w:ascii="Arial" w:hAnsi="Arial"/>
        </w:rPr>
        <w:footnoteReference w:id="8"/>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Tres años más tarde y debido a la reiteración  de irregularidades en la difusión de resultados de encuestas, un senador de la República, presentó una moción,  que permitiera modificar la ley Nº 18.700 orgánica constitucional sobre votaciones populares y escrutinios, con el objeto de regular así la difusión de encuestas de opinión pública en fechas cercanas a actos electo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moción señalaba en uno de sus acápites que: “</w:t>
      </w:r>
      <w:r>
        <w:rPr>
          <w:rFonts w:cs="Arial" w:ascii="Arial" w:hAnsi="Arial"/>
          <w:i/>
        </w:rPr>
        <w:t>Reconocida es la importancia que crecientemente tienen las encuestas o sondeos de opinión pública en la sociedad política contemporánea. Ellas generalmente se realizan con la finalidad de conocer el peso relativo de los partidos políticos, de sus dirigentes, así como de personalidades que actúan en el ámbito de la vida pública. Por tanto, por la naturaleza de su información como por el respaldo que le</w:t>
      </w:r>
      <w:r>
        <w:rPr>
          <w:rFonts w:cs="Arial" w:ascii="Arial" w:hAnsi="Arial"/>
        </w:rPr>
        <w:t xml:space="preserve"> </w:t>
      </w:r>
      <w:r>
        <w:rPr>
          <w:rFonts w:cs="Arial" w:ascii="Arial" w:hAnsi="Arial"/>
          <w:i/>
        </w:rPr>
        <w:t>prestan las instituciones del ámbito académico del país, estas han devenido en una fuente de formación y orientación de la opinión pública y se requiere dictar disposiciones que aseguren su credibilidad, evitando por mandato legal, que sean difundidas con afanes de influir en los resultados de una elección</w:t>
      </w:r>
      <w:r>
        <w:rPr>
          <w:rFonts w:cs="Arial" w:ascii="Arial" w:hAnsi="Arial"/>
          <w:b/>
          <w:i/>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rPr>
        <w:t xml:space="preserve">En otra parte de  los considerando de la moción en comento se señala que: </w:t>
      </w:r>
      <w:r>
        <w:rPr>
          <w:rFonts w:cs="Arial" w:ascii="Arial" w:hAnsi="Arial"/>
          <w:b/>
          <w:i/>
        </w:rPr>
        <w:t>”</w:t>
      </w:r>
      <w:r>
        <w:rPr>
          <w:rFonts w:cs="Arial" w:ascii="Arial" w:hAnsi="Arial"/>
          <w:i/>
        </w:rPr>
        <w:t>Los sondeos de opinión pública deben sustentarse en metodologías estadísticas rigurosas, de tal modo que la muestra que se obtenga sea representativa del universo y consecuentemente válida. Esto desgraciadamente no es posible garantizarlo, en tanto es conocido que la introducción de elementos aleatorios en una muestra puede distorsionar gravemente la información que de ella se extraiga. Esto se agrava si los medios de información no dan a conocer la metodología, el tipo de muestra y la oportunidad en que ella se organiza</w:t>
      </w:r>
      <w:r>
        <w:rPr>
          <w:rFonts w:cs="Arial" w:ascii="Arial" w:hAnsi="Arial"/>
          <w:b/>
          <w:i/>
        </w:rPr>
        <w:t>”</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Y para ello propone que: </w:t>
      </w:r>
      <w:r>
        <w:rPr>
          <w:rFonts w:cs="Arial" w:ascii="Arial" w:hAnsi="Arial"/>
          <w:b/>
          <w:i/>
        </w:rPr>
        <w:t>“</w:t>
      </w:r>
      <w:r>
        <w:rPr>
          <w:rFonts w:cs="Arial" w:ascii="Arial" w:hAnsi="Arial"/>
          <w:i/>
        </w:rPr>
        <w:t>La difusión de estudios y encuestas o sondeos de opinión pública, a través de la prensa, radio emisora y canales de televisión, referidas a un acto eleccionario o plebiscitario, y especialmente  a las candidaturas y partidos políticos que en ellos participen, sólo podrá realizarse a lo menos con treinta día de anticipación a la respectiva elección o plebiscito</w:t>
      </w:r>
      <w:r>
        <w:rPr>
          <w:rFonts w:cs="Arial" w:ascii="Arial" w:hAnsi="Arial"/>
          <w:b/>
          <w:i/>
        </w:rPr>
        <w:t>”</w:t>
      </w:r>
      <w:r>
        <w:rPr>
          <w:rStyle w:val="FootnoteCharacters"/>
          <w:rStyle w:val="FootnoteAnchor"/>
          <w:rFonts w:cs="Arial" w:ascii="Arial" w:hAnsi="Arial"/>
          <w:b/>
          <w:i/>
        </w:rPr>
        <w:footnoteReference w:id="9"/>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moción nunca ha sido discutida ni aprobada, a pesar de que las inquietudes y reservas  relativas a la utilización de encuestas en períodos pre electorales están bastante generalizadas. Hasta ahora la situación se mantiene sin modificaciones, lo que ha sido motivo de controversia, particularmente por el abuso y/o manipulación que algunos medios de comunicación hacen en el proceso de difusión de los resultados, como se verá en la siguiente sección.</w:t>
      </w:r>
      <w:r>
        <w:br w:type="page"/>
      </w:r>
    </w:p>
    <w:p>
      <w:pPr>
        <w:pStyle w:val="Normal"/>
        <w:spacing w:lineRule="auto" w:line="360"/>
        <w:jc w:val="both"/>
        <w:rPr>
          <w:rFonts w:ascii="Arial" w:hAnsi="Arial" w:cs="Arial"/>
        </w:rPr>
      </w:pPr>
      <w:r>
        <w:rPr>
          <w:rFonts w:cs="Arial" w:ascii="Arial" w:hAnsi="Arial"/>
        </w:rPr>
      </w:r>
    </w:p>
    <w:p>
      <w:pPr>
        <w:pStyle w:val="Normal"/>
        <w:numPr>
          <w:ilvl w:val="0"/>
          <w:numId w:val="9"/>
        </w:numPr>
        <w:tabs>
          <w:tab w:val="clear" w:pos="708"/>
          <w:tab w:val="left" w:pos="426" w:leader="none"/>
        </w:tabs>
        <w:spacing w:lineRule="auto" w:line="360"/>
        <w:ind w:left="720" w:hanging="720"/>
        <w:jc w:val="both"/>
        <w:rPr>
          <w:rFonts w:ascii="Arial" w:hAnsi="Arial" w:cs="Arial"/>
          <w:b/>
          <w:b/>
        </w:rPr>
      </w:pPr>
      <w:r>
        <w:rPr>
          <w:rFonts w:cs="Arial" w:ascii="Arial" w:hAnsi="Arial"/>
          <w:b/>
        </w:rPr>
        <w:t>La difusión y utilización de las encuestas político electoral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a publicación de los estudios de opinión en los medios influye sobre la realidad generando hechos de consecuencias sociales, culturales o políticas. Existen varios ejemplos suficientemente clarificadores respecto de la importancia de las encuestas en el surgimiento de liderazgos y en la generación de hechos políticos, por lo que, cuando ellas son realizadas deficientemente y/o publicadas con algún tipo de sesgo, distorsionan la información que se entrega, comprometiendo la fe pública, lo que  constituyen un abuso y fuente de confu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nviene aquí recordar algunos alcances y limitaciones de las encuestas. En primer lugar, una encuesta política es una “fotografía” del estado de la opinión pública en un momento determinado y -cuando es realizada con apego a normas técnicas mínimas- es útil y confiable para conocer las opiniones y percepciones que la opinión pública tiene sobre un candidato, un partido político o una coalición y para elaborar y definir estrategias de campañas políticas, a través de los perfiles de electores, la caracterización de los indecisos, la identificación de los problemas más sentidos por distintos tipos los electores, la segmentación de nichos de mercado electoral, la adopción de decisiones estratégicas y ajustes de las campañas políticas, la construcción del discurso público, etc.  Sólo excepcionalmente las encuestas son herramientas de predicción de resultados electorales; para ello, deben cumplirse al menos los siguientes requisitos:</w:t>
      </w:r>
    </w:p>
    <w:p>
      <w:pPr>
        <w:pStyle w:val="Normal"/>
        <w:numPr>
          <w:ilvl w:val="0"/>
          <w:numId w:val="2"/>
        </w:numPr>
        <w:spacing w:lineRule="auto" w:line="360"/>
        <w:jc w:val="both"/>
        <w:rPr/>
      </w:pPr>
      <w:r>
        <w:rPr>
          <w:rFonts w:cs="Arial" w:ascii="Arial" w:hAnsi="Arial"/>
        </w:rPr>
        <w:t>definir un universo de las personas con derecho a  voto</w:t>
      </w:r>
    </w:p>
    <w:p>
      <w:pPr>
        <w:pStyle w:val="Normal"/>
        <w:numPr>
          <w:ilvl w:val="0"/>
          <w:numId w:val="2"/>
        </w:numPr>
        <w:spacing w:lineRule="auto" w:line="360"/>
        <w:jc w:val="both"/>
        <w:rPr>
          <w:rFonts w:ascii="Arial" w:hAnsi="Arial" w:cs="Arial"/>
        </w:rPr>
      </w:pPr>
      <w:r>
        <w:rPr>
          <w:rFonts w:cs="Arial" w:ascii="Arial" w:hAnsi="Arial"/>
        </w:rPr>
        <w:t>tamaño muestral adecuado al universo que se representa</w:t>
      </w:r>
    </w:p>
    <w:p>
      <w:pPr>
        <w:pStyle w:val="Normal"/>
        <w:numPr>
          <w:ilvl w:val="0"/>
          <w:numId w:val="2"/>
        </w:numPr>
        <w:spacing w:lineRule="auto" w:line="360"/>
        <w:jc w:val="both"/>
        <w:rPr>
          <w:rFonts w:ascii="Arial" w:hAnsi="Arial" w:cs="Arial"/>
        </w:rPr>
      </w:pPr>
      <w:r>
        <w:rPr>
          <w:rFonts w:cs="Arial" w:ascii="Arial" w:hAnsi="Arial"/>
        </w:rPr>
        <w:t>que estén definidos todos los candidatos que definitivamente van a competir en la elección</w:t>
      </w:r>
    </w:p>
    <w:p>
      <w:pPr>
        <w:pStyle w:val="Normal"/>
        <w:numPr>
          <w:ilvl w:val="0"/>
          <w:numId w:val="2"/>
        </w:numPr>
        <w:spacing w:lineRule="auto" w:line="360"/>
        <w:jc w:val="both"/>
        <w:rPr>
          <w:rFonts w:ascii="Arial" w:hAnsi="Arial" w:cs="Arial"/>
        </w:rPr>
      </w:pPr>
      <w:r>
        <w:rPr>
          <w:rFonts w:cs="Arial" w:ascii="Arial" w:hAnsi="Arial"/>
        </w:rPr>
        <w:t xml:space="preserve">una proximidad a la elección en el tiempo tal que haya muy poco margen para que los electores cambien su preferencia. </w:t>
      </w:r>
    </w:p>
    <w:p>
      <w:pPr>
        <w:pStyle w:val="Normal"/>
        <w:spacing w:lineRule="auto" w:line="360"/>
        <w:jc w:val="both"/>
        <w:rPr>
          <w:rFonts w:ascii="Arial" w:hAnsi="Arial" w:cs="Arial"/>
        </w:rPr>
      </w:pPr>
      <w:r>
        <w:rPr>
          <w:rFonts w:eastAsia="Arial" w:cs="Arial" w:ascii="Arial" w:hAnsi="Arial"/>
        </w:rPr>
        <w:t xml:space="preserve">  </w:t>
      </w:r>
      <w:r>
        <w:br w:type="page"/>
      </w:r>
    </w:p>
    <w:p>
      <w:pPr>
        <w:pStyle w:val="Normal"/>
        <w:spacing w:lineRule="auto" w:line="360"/>
        <w:jc w:val="both"/>
        <w:rPr>
          <w:rFonts w:ascii="Arial" w:hAnsi="Arial" w:cs="Arial"/>
        </w:rPr>
      </w:pPr>
      <w:r>
        <w:rPr>
          <w:rFonts w:cs="Arial" w:ascii="Arial" w:hAnsi="Arial"/>
        </w:rPr>
        <w:t xml:space="preserve">No obstante que son muy pocas las encuestas que cumplen con estas condiciones,  el uso principal que los medios de comunicación hacen de ellas,  es difundir resultados de intención de voto, identificando ganadores y perdedores de un evento electoral. Obviamente, estas publicaciones omiten toda referencia a las limitaciones técnicas de la encuesta en cuest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ticularmente grave resulta comparar resultados de encuestas diferentes que, dado sus antecedentes técnicos, no se pueden comparar. A continuación presentamos un cuadro resumen de encuestas realzadas con motivo de la última elección presidencial en un breve período de tiempo, y cuyos resultados fueron difundidos ampliamente, sin considerar sus diferencias técnicas, tamaño muestral, técnica de recolección, cobertura, etc.)</w:t>
      </w:r>
    </w:p>
    <w:p>
      <w:pPr>
        <w:pStyle w:val="Normal"/>
        <w:spacing w:lineRule="auto" w:line="360"/>
        <w:jc w:val="both"/>
        <w:rPr>
          <w:rFonts w:ascii="Arial" w:hAnsi="Arial" w:cs="Arial"/>
          <w:highlight w:val="yellow"/>
        </w:rPr>
      </w:pPr>
      <w:r>
        <w:rPr>
          <w:rFonts w:cs="Arial" w:ascii="Arial" w:hAnsi="Arial"/>
          <w:highlight w:val="yellow"/>
        </w:rPr>
      </w:r>
    </w:p>
    <w:tbl>
      <w:tblPr>
        <w:tblW w:w="8897" w:type="dxa"/>
        <w:jc w:val="left"/>
        <w:tblInd w:w="-113" w:type="dxa"/>
        <w:tblLayout w:type="fixed"/>
        <w:tblCellMar>
          <w:top w:w="0" w:type="dxa"/>
          <w:left w:w="108" w:type="dxa"/>
          <w:bottom w:w="0" w:type="dxa"/>
          <w:right w:w="108" w:type="dxa"/>
        </w:tblCellMar>
      </w:tblPr>
      <w:tblGrid>
        <w:gridCol w:w="1384"/>
        <w:gridCol w:w="1701"/>
        <w:gridCol w:w="851"/>
        <w:gridCol w:w="1275"/>
        <w:gridCol w:w="1418"/>
        <w:gridCol w:w="850"/>
        <w:gridCol w:w="1418"/>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Centro de Estudi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Fecha trabajo de camp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Tamaño muestr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Tipo de encues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Población o cobertur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Margen de error</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 w:val="20"/>
                <w:szCs w:val="20"/>
              </w:rPr>
            </w:pPr>
            <w:r>
              <w:rPr>
                <w:rFonts w:cs="Arial" w:ascii="Arial Narrow" w:hAnsi="Arial Narrow"/>
                <w:b/>
                <w:sz w:val="20"/>
                <w:szCs w:val="20"/>
              </w:rPr>
              <w:t>Tipo de levantamien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ENCHMAR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xml:space="preserve">28-30 </w:t>
            </w:r>
          </w:p>
          <w:p>
            <w:pPr>
              <w:pStyle w:val="Normal"/>
              <w:jc w:val="center"/>
              <w:rPr>
                <w:rFonts w:ascii="Arial Narrow" w:hAnsi="Arial Narrow" w:cs="Arial"/>
                <w:sz w:val="20"/>
                <w:szCs w:val="20"/>
              </w:rPr>
            </w:pPr>
            <w:r>
              <w:rPr>
                <w:rFonts w:cs="Arial" w:ascii="Arial Narrow" w:hAnsi="Arial Narrow"/>
                <w:sz w:val="20"/>
                <w:szCs w:val="20"/>
              </w:rPr>
              <w:t>de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9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Región Metropolit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CEOC- Universidad de Tal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4-20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 y 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tiago y capitales regiona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E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xml:space="preserve">15 de octubre- </w:t>
            </w:r>
          </w:p>
          <w:p>
            <w:pPr>
              <w:pStyle w:val="Normal"/>
              <w:jc w:val="center"/>
              <w:rPr>
                <w:rFonts w:ascii="Arial Narrow" w:hAnsi="Arial Narrow" w:cs="Arial"/>
                <w:sz w:val="20"/>
                <w:szCs w:val="20"/>
              </w:rPr>
            </w:pPr>
            <w:r>
              <w:rPr>
                <w:rFonts w:cs="Arial" w:ascii="Arial Narrow" w:hAnsi="Arial Narrow"/>
                <w:sz w:val="20"/>
                <w:szCs w:val="20"/>
              </w:rPr>
              <w:t>4 de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l paí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E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xml:space="preserve">24 de noviembre- </w:t>
            </w:r>
          </w:p>
          <w:p>
            <w:pPr>
              <w:pStyle w:val="Normal"/>
              <w:jc w:val="center"/>
              <w:rPr>
                <w:rFonts w:ascii="Arial Narrow" w:hAnsi="Arial Narrow" w:cs="Arial"/>
                <w:sz w:val="20"/>
                <w:szCs w:val="20"/>
              </w:rPr>
            </w:pPr>
            <w:r>
              <w:rPr>
                <w:rFonts w:cs="Arial" w:ascii="Arial Narrow" w:hAnsi="Arial Narrow"/>
                <w:sz w:val="20"/>
                <w:szCs w:val="20"/>
              </w:rPr>
              <w:t>3 de dic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9 ciudades de más de 40.000 habitan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l Mercurio Op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9 de octubre-</w:t>
            </w:r>
          </w:p>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 de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00</w:t>
            </w:r>
          </w:p>
          <w:p>
            <w:pPr>
              <w:pStyle w:val="Normal"/>
              <w:jc w:val="center"/>
              <w:rPr>
                <w:rFonts w:ascii="Arial Narrow" w:hAnsi="Arial Narrow" w:cs="Arial"/>
                <w:sz w:val="20"/>
                <w:szCs w:val="20"/>
              </w:rPr>
            </w:pPr>
            <w:r>
              <w:rPr>
                <w:rFonts w:cs="Arial" w:ascii="Arial Narrow" w:hAnsi="Arial Narrow"/>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ran Santiago, gran Valparaís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EMI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16 de octu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Gran Santia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PS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2-29 de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elefóni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sientes en 28 ciudad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 Tercera-Feedbac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21 de octu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ara a c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gión metropolit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evista Ercil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7-25 de novie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elefóni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ran Santia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in urna</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De otra parte, es importante distinguir dos momentos centrales en la realización de una encuesta. El primer momento está relacionado con el proceso de recolección de la información y tiene que ver con los aspectos técnicos que  hemos esbozado y el segundo, con el análisis e interpretación de la información obtenida, que normalmente se hace al margen de toda rigurosidad científ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o último pasa a ser central, ya que al ser los resultados y conclusiones los que se difunden, es precisamente en este ámbito donde se pone en juego la seriedad, consistencia y calidad de una encuesta determinada. No pocas veces la interpretación que se hace de los resultados por parte de quienes las difunden es insuficiente o se hace de manera sesgada, ya sea por limitaciones profesionales o desconocimiento técnico, o por algún interés particular, por ejemplo crear una imagen de triunfo a favor de determinados candidatos o generar una corriente de opinión a favor o en contra de cierto ev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notable ejemplo de interpretación sesgada lo encontramos en una publicación del diario El Mercurio al informar  los resultados de una encuesta sobre diversos tópicos de actualidad. La información se  limita a señalar  “el masivo rechazo de 60.6% a la propuesta de aumentar el número de parlamentarios que elaboró la Comisión Boeninger con el objetivo de cambiar el sistema binominal”. Además de no especificar la redacción de la pregunta, se informa de alternativas que suman el 76.1%, sin que se sepa cuál fue la alternativa elegida por restante el 23.9%. A partir de la información disponible, se puede deducir que la pregunta apuntaba al grado de acuerdo con el aumento del número de parlamentarios, de manera que la conclusión que se insinúa de un rechazo mayoritario a modificar el sistema electoral es muy arriesgada, por no decir antojadiza, porque queda la duda de cuál habría sido el resultado si se hubiese preguntado por el grado de acuerdo con reemplazar el sistema binominal por uno proporcional. </w:t>
      </w:r>
      <w:r>
        <w:br w:type="page"/>
      </w:r>
    </w:p>
    <w:p>
      <w:pPr>
        <w:pStyle w:val="Normal"/>
        <w:spacing w:lineRule="auto" w:line="360"/>
        <w:jc w:val="both"/>
        <w:rPr/>
      </w:pPr>
      <w:r>
        <w:rPr>
          <w:rFonts w:cs="Arial" w:ascii="Arial" w:hAnsi="Arial"/>
        </w:rPr>
        <w:t>Por otro lado, parece muy difundida la convicción de que  una imagen de triunfo puede ser un factor que incline  a un segmento determinado del electorado en favor del candidato que aparece con más probabilidad de ganar, aunque la experiencia internacional abunda en ejemplos en que el candidato que aparece arrasando en las encuestas termina perdiendo o gana por una diferencia mucho menor que la registrada en las encuestas. En 1993, el laborista inglés John Major ganó las elecciones, cuando todos los pronósticos lo daban como perdedor. En España, las encuestas marcaban una diferencia de 10 puntos a favor al líder del Partido Popular sobre Felipe González, pero el resultado final fue que Aznar se impuso al candidato del PSOE por apenas 1,4 puntos. En Rusia, las encuestas le concedían un 56% a Yeltsin y un 38,5% a Zyuganov, pero el resultado fue  que Yeltsin ganó sólo  por 34,4%  contra el 32.0%  de su contrincante. En EEUU, en julio de 1996, Gallup daba una diferencia de 20 puntos entre Clinton y Dole, favorable al primero, y el  resultado fue de 7 puntos de diferencia.</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cs="Arial"/>
        </w:rPr>
      </w:pPr>
      <w:r>
        <w:rPr>
          <w:rFonts w:cs="Arial" w:ascii="Arial" w:hAnsi="Arial"/>
        </w:rPr>
        <w:t>A pesar de esta evidencia, la convicción de que la imagen de triunfo refuerza  al candidato favorecido, lleva posiblemente a algunos medios en Chile – especialmente prensa escrita- a usar la publicación de encuestas como propaganda a favor de un determinado candid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 tendencia a difundir resultados de encuestas sin considerar los criterios mínimos de resguardo que garanticen su credibilidad ante la opinión pública termina por afectar su prestigio y puede explicarse por una combinación de tres factores:  la falta de preparación de los periodistas para hacerlo, la escasa información técnica que entregan los ejecutores de encuestas a los medios y una decisión editorial de los medi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sí, es frecuente que en la difusión de encuestas político electorales, no  se informe la ficha técnica que le permita al lector, auditor o televidente, informarse adecuada y transparentemente, con lo que se le priva de los medios de evaluación de la calidad y confiabilidad de la encuesta.</w:t>
      </w:r>
      <w:r>
        <w:br w:type="page"/>
      </w:r>
    </w:p>
    <w:p>
      <w:pPr>
        <w:pStyle w:val="Normal"/>
        <w:spacing w:lineRule="auto" w:line="360"/>
        <w:jc w:val="both"/>
        <w:rPr/>
      </w:pPr>
      <w:r>
        <w:rPr>
          <w:rFonts w:cs="Arial" w:ascii="Arial" w:hAnsi="Arial"/>
        </w:rPr>
        <w:t xml:space="preserve">Por otro lado, también es muy frecuente que los medios difundan resultados  incompletos, sin que se publique toda la información, por ejemplo, relativa al número de personas que no responden alguna de las preguntas del cuestionario o no indican el número de personas que rechazó contestar una encues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al vez sea útil hacerse algunas preguntas acerca del uso que los medios de comunicación hacen de las encuestas político-electorales, preguntas tales como ¿Qué ocurre en los hechos con las encuestas de “predicción electoral” cuyos resultados obtienen una amplia difusión en los medios cuando no aciertan el resultado real de la elección?.  ¿Quién debe hacerse cargo de los desaciertos: el organismo ejecutor de la encuesta que la llevó a cabo sin respetar las normas técnicas que garanticen su calidad, el medio que la publicó sin evaluar su solvencia técnica o ambos? La experiencia chilena muestra no sólo que estas preguntas quedan sin respuesta, sino lo que es más grave, se incurre una y otra vez en los mismos errores y vicios. A fines de este año, tendremos en Chile elecciones  presidencial y parlamentaria y el respectivo “festival de encuestas y encuestitas” ya comenzó.</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continuación mostraremos algunos ejemplos emblemáticos de mal uso de las encuestas por parte de algunos medios de comunic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l como ya lo señalamos, el día 5 de octubre de 1988, el mismo día del plebiscito que ganó el “No” a Pinochet, el diario El Mercurio publicó en su primera página el resultado de la encuesta de SKOPUS en que daba ganadora  a la opción  “Sí”, incluso con un porcentaje superior al 100% si se sumaba según esta encuesta la distribución de los votos: 55,3% para el Sí y 46,1% para el N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lang w:val="en-US" w:eastAsia="en-US"/>
        </w:rPr>
        <w:drawing>
          <wp:inline distT="0" distB="0" distL="0" distR="0">
            <wp:extent cx="3255010" cy="2566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4" r="-11" b="-14"/>
                    <a:stretch>
                      <a:fillRect/>
                    </a:stretch>
                  </pic:blipFill>
                  <pic:spPr bwMode="auto">
                    <a:xfrm>
                      <a:off x="0" y="0"/>
                      <a:ext cx="3255010" cy="256667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 la elección presidencial del año 1989, el diario La Segunda, el día 20 de octubre, publicaba el resultado de una encuesta realizada por CEP-ADIMARK y señalaba a toda página: </w:t>
      </w:r>
      <w:r>
        <w:rPr>
          <w:rFonts w:cs="Arial" w:ascii="Arial" w:hAnsi="Arial"/>
          <w:b/>
          <w:i/>
        </w:rPr>
        <w:t>“Encuesta da segunda vuelta</w:t>
      </w:r>
      <w:r>
        <w:rPr>
          <w:rFonts w:cs="Arial" w:ascii="Arial" w:hAnsi="Arial"/>
          <w:i/>
        </w:rPr>
        <w:t>”.</w:t>
      </w:r>
      <w:r>
        <w:rPr>
          <w:rFonts w:cs="Arial" w:ascii="Arial" w:hAnsi="Arial"/>
        </w:rPr>
        <w:t xml:space="preserve"> El resultado de la elección fue que  Patricio Aylwin ganó en primera vuelta.</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990340" cy="1724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 t="-21" r="-9" b="-21"/>
                    <a:stretch>
                      <a:fillRect/>
                    </a:stretch>
                  </pic:blipFill>
                  <pic:spPr bwMode="auto">
                    <a:xfrm>
                      <a:off x="0" y="0"/>
                      <a:ext cx="3990340" cy="1724025"/>
                    </a:xfrm>
                    <a:prstGeom prst="rect">
                      <a:avLst/>
                    </a:prstGeom>
                  </pic:spPr>
                </pic:pic>
              </a:graphicData>
            </a:graphic>
          </wp:inline>
        </w:drawing>
      </w:r>
      <w:r>
        <w:br w:type="page"/>
      </w:r>
    </w:p>
    <w:p>
      <w:pPr>
        <w:pStyle w:val="Normal"/>
        <w:spacing w:lineRule="auto" w:line="360"/>
        <w:jc w:val="both"/>
        <w:rPr>
          <w:rFonts w:ascii="Arial" w:hAnsi="Arial" w:cs="Arial"/>
        </w:rPr>
      </w:pPr>
      <w:r>
        <w:rPr>
          <w:rFonts w:cs="Arial" w:ascii="Arial" w:hAnsi="Arial"/>
        </w:rPr>
        <w:t xml:space="preserve">Diez años después,  el mismo diario La Segunda, con motivo de la elección presidencial de diciembre,  publicaba el 14 de octubre también en primera página, el resultado de una encuesta realizada por la Fundación Futuro, perteneciente al actual candidato a Presidente de la República Sebastián Piñera, con el siguiente titular: </w:t>
      </w:r>
      <w:r>
        <w:rPr>
          <w:rFonts w:cs="Arial" w:ascii="Arial" w:hAnsi="Arial"/>
          <w:b/>
          <w:i/>
        </w:rPr>
        <w:t xml:space="preserve">“Encuesta Futuro en 50 ciudades: Lavín gana en 1ª y 2ª vuelta”. </w:t>
      </w:r>
      <w:r>
        <w:rPr>
          <w:rFonts w:cs="Arial" w:ascii="Arial" w:hAnsi="Arial"/>
        </w:rPr>
        <w:t xml:space="preserve"> El resultado de la elección fue que ganó Ricardo Lagos en 1ª y 2ª vue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400675" cy="1644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8" r="-6" b="-18"/>
                    <a:stretch>
                      <a:fillRect/>
                    </a:stretch>
                  </pic:blipFill>
                  <pic:spPr bwMode="auto">
                    <a:xfrm>
                      <a:off x="0" y="0"/>
                      <a:ext cx="5400675" cy="16440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s semanas más tarde (26 de octubre), el mismo diario, comenta editorialmente  una encuesta del Centro de Estudios Públicos en los siguientes términos: </w:t>
      </w:r>
      <w:r>
        <w:rPr>
          <w:rFonts w:cs="Arial" w:ascii="Arial" w:hAnsi="Arial"/>
          <w:b/>
          <w:i/>
        </w:rPr>
        <w:t>“Los numerosos cuadros reproducidos en esta edición muestran en lo fundamental un sorprendente crecimiento de la candidatura de Joaquín Lavín en casi todos los segmentos desde el recuento anterior correspondiente a abril-mayo y un estancamiento de la de Ricardo Lagos que, sin embargo, mantiene una estrecha diferencia a su favor, algo mayor en la segunda vuelta. Si tal tendencia se proyecta en el tiempo que falta para la elección podría producirse un vuelco final”</w:t>
      </w:r>
      <w:r>
        <w:rPr>
          <w:rFonts w:cs="Arial" w:ascii="Arial" w:hAnsi="Arial"/>
        </w:rPr>
        <w:t xml:space="preserve"> Como sabemos, el vuelco –más cercano a los deseos del diario que a la realidad que mostraba la encuesta- no se produjo y ganó Ricardo Lagos en primera y segunda vuelta.  </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592955" cy="3112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6" r="-5" b="-6"/>
                    <a:stretch>
                      <a:fillRect/>
                    </a:stretch>
                  </pic:blipFill>
                  <pic:spPr bwMode="auto">
                    <a:xfrm>
                      <a:off x="0" y="0"/>
                      <a:ext cx="4592955" cy="31121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Un último ejemplo lo proporciona  El Mercurio del 8 de enero de 2006 con  los resultados de una encuesta realizada por El Mercurio-Opina sobre el debate entre los candidatos presidenciales para la segunda vuelta de la elección. En la primera página del cuerpo D (cuerpo más destacado), tituló: </w:t>
      </w:r>
      <w:r>
        <w:rPr>
          <w:rFonts w:cs="Arial" w:ascii="Arial" w:hAnsi="Arial"/>
          <w:b/>
          <w:i/>
        </w:rPr>
        <w:t>“Piñera gana el debate, pero Bachelet sigue siendo favorit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607050" cy="287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5" r="-5" b="-5"/>
                    <a:stretch>
                      <a:fillRect/>
                    </a:stretch>
                  </pic:blipFill>
                  <pic:spPr bwMode="auto">
                    <a:xfrm>
                      <a:off x="0" y="0"/>
                      <a:ext cx="5607050" cy="28733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n embargo,  frente a la pregunta ¿quién ganó el debate? El resultado fue de un 43,3% para Piñera y un 42,9% para Bachelet, es decir, apenas una diferencia de 0,4%. Pero lo más notable desde la perspectiva de la manipulación informativa, es que el mismo diario, sobre la misma información, señalaba en sus páginas interiores que </w:t>
      </w:r>
      <w:r>
        <w:rPr>
          <w:rFonts w:cs="Arial" w:ascii="Arial" w:hAnsi="Arial"/>
          <w:b/>
          <w:i/>
        </w:rPr>
        <w:t>“los candidatos terminaron en un virtual empate técnico”,</w:t>
      </w:r>
      <w:r>
        <w:rPr>
          <w:rFonts w:cs="Arial" w:ascii="Arial" w:hAnsi="Arial"/>
        </w:rPr>
        <w:t xml:space="preserve"> a lo que habría que agregar que el margen de error de dicha encuesta, independientemente de su calidad, fue de  +/- 3%, lo que hace aún más insostenible  el titular que comenta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lang w:val="es-CL"/>
        </w:rPr>
      </w:pPr>
      <w:r>
        <w:rPr>
          <w:rFonts w:cs="Arial" w:ascii="Arial" w:hAnsi="Arial"/>
          <w:lang w:val="es-CL"/>
        </w:rPr>
        <w:t xml:space="preserve">Como dato adicional, agreguemos que los resultados comentados se basan en una encuesta telefónica, metodología  descalificada editorialmente un mes antes por el mismo diario “debido a sus dificultades para formar una muestra  representativa de la ciudadanía” (El Mercurio, 3A, 6-12-2005) </w:t>
      </w:r>
    </w:p>
    <w:p>
      <w:pPr>
        <w:pStyle w:val="Normal"/>
        <w:spacing w:lineRule="auto" w:line="360"/>
        <w:jc w:val="both"/>
        <w:rPr>
          <w:rFonts w:ascii="Arial" w:hAnsi="Arial" w:cs="Arial"/>
          <w:color w:val="0000FF"/>
          <w:lang w:val="es-CL"/>
        </w:rPr>
      </w:pPr>
      <w:r>
        <w:rPr>
          <w:rFonts w:cs="Arial" w:ascii="Arial" w:hAnsi="Arial"/>
          <w:color w:val="0000FF"/>
          <w:lang w:val="es-CL"/>
        </w:rPr>
      </w:r>
    </w:p>
    <w:p>
      <w:pPr>
        <w:pStyle w:val="Normal"/>
        <w:spacing w:lineRule="auto" w:line="360"/>
        <w:jc w:val="both"/>
        <w:rPr/>
      </w:pPr>
      <w:r>
        <w:rPr>
          <w:rFonts w:cs="Arial" w:ascii="Arial" w:hAnsi="Arial"/>
        </w:rPr>
        <w:t xml:space="preserve">La importancia de este tipo de irregularidades adquiere un carácter de gravedad aún mayor si consideramos la actual situación de concentración en la propiedad de la prensa escrita existente en el país. Esta situación inevitablemente tiene como consecuencia una marcada asimetría en el proceso informativo hacia los ciudadanos y claramente afecta el derecho a la libertad de informarse. Por ello, es necesario democratizar aún más el proceso informativo y contar con reglas claras en lo referente a la propaganda electoral, que, si bien es cierto, actualmente está algo más regulada a través del gasto, no  muestra signos de democratización desde la perspectiva de los medios de comunicación.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Esta situación hace imperiosa que Chile se ponga a la altura de países desarrollados y se establezcan normas mínimas que aseguren la objetividad y la transparencia informativa para la publicación de resultados de encuestas. De lo que se trata finalmente es de asegurar un producto de calidad y confiable a los usuarios de información periodística.</w:t>
      </w:r>
      <w:r>
        <w:br w:type="page"/>
      </w:r>
    </w:p>
    <w:p>
      <w:pPr>
        <w:pStyle w:val="Normal"/>
        <w:rPr>
          <w:rFonts w:ascii="Arial" w:hAnsi="Arial" w:cs="Arial"/>
          <w:sz w:val="16"/>
          <w:szCs w:val="16"/>
        </w:rPr>
      </w:pPr>
      <w:r>
        <w:rPr>
          <w:rFonts w:cs="Arial" w:ascii="Arial" w:hAnsi="Arial"/>
          <w:sz w:val="16"/>
          <w:szCs w:val="16"/>
        </w:rPr>
      </w:r>
    </w:p>
    <w:p>
      <w:pPr>
        <w:pStyle w:val="Normal"/>
        <w:numPr>
          <w:ilvl w:val="0"/>
          <w:numId w:val="9"/>
        </w:numPr>
        <w:tabs>
          <w:tab w:val="clear" w:pos="708"/>
          <w:tab w:val="left" w:pos="426" w:leader="none"/>
        </w:tabs>
        <w:spacing w:lineRule="auto" w:line="360"/>
        <w:ind w:left="720" w:hanging="720"/>
        <w:jc w:val="both"/>
        <w:rPr>
          <w:rFonts w:ascii="Arial" w:hAnsi="Arial" w:cs="Arial"/>
          <w:b/>
          <w:b/>
        </w:rPr>
      </w:pPr>
      <w:r>
        <w:rPr>
          <w:rFonts w:cs="Arial" w:ascii="Arial" w:hAnsi="Arial"/>
          <w:b/>
        </w:rPr>
        <w:t>Los políticos y su uso de las encuestas</w:t>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rPr>
        <w:t>Ya hemos insinuado que los políticos se encuentran de alguna manera “esclavizados” por los resultados de las encuestas. Por un lado, se sienten  obligados a comentarlas, a aplaudir los resultados favorables y explicar resultados desfavorables, sin diferenciar entre las distintas encuestas  según su calidad técnica, con lo que contribuyen a validarlas todas por igual, lo que no responde a criterios de análisis científico, sino que más bien a la ansiedad que muestran los actores políticos por aparecer en los medios de comunicación.</w:t>
      </w:r>
      <w:r>
        <w:rPr>
          <w:rStyle w:val="FootnoteCharacters"/>
          <w:rStyle w:val="FootnoteAnchor"/>
          <w:rFonts w:cs="Arial" w:ascii="Arial" w:hAnsi="Arial"/>
        </w:rPr>
        <w:footnoteReference w:id="10"/>
      </w:r>
      <w:r>
        <w:rPr>
          <w:rFonts w:cs="Arial" w:ascii="Arial" w:hAnsi="Arial"/>
        </w:rPr>
        <w:t xml:space="preserve">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Otros vicios notorios de los políticos chilenos en su actitud hacia las encuestas son:</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3"/>
        </w:numPr>
        <w:spacing w:lineRule="auto" w:line="360"/>
        <w:jc w:val="both"/>
        <w:rPr>
          <w:rFonts w:ascii="Arial" w:hAnsi="Arial" w:cs="Arial"/>
        </w:rPr>
      </w:pPr>
      <w:r>
        <w:rPr>
          <w:rFonts w:cs="Arial" w:ascii="Arial" w:hAnsi="Arial"/>
        </w:rPr>
        <w:t xml:space="preserve">Validar encuestas favorables y descalificar las desfavorables, más allá de su calidad técnica. </w:t>
      </w:r>
      <w:r>
        <w:rPr>
          <w:rFonts w:cs="Arial" w:ascii="Arial" w:hAnsi="Arial"/>
          <w:lang w:val="es-ES_tradnl"/>
        </w:rPr>
        <w:t>Por ejemplo, en la campaña de la primera vuelta de la  elección presidencial del año 2005, el candidato Joaquín Lavín Lavín descalificó la encuesta Ipsos  que lo ubicaba en el tercer lugar de las preferencias (“es una encuesta ahí no más”) y  dijo que las cifras de Gémines, que le concedía el segundo lugar “se acercan más a la realidad”, mientras que  el senador Alberto Espina descalificó esta última  encuesta que le otorgaba el tercer lugar al candidato de su partido (“es la menos seria, la menos rigurosa, hecha entre gallos y medianoche”).</w:t>
      </w:r>
    </w:p>
    <w:p>
      <w:pPr>
        <w:pStyle w:val="Normal"/>
        <w:spacing w:lineRule="auto" w:line="360"/>
        <w:ind w:left="36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360"/>
        <w:jc w:val="both"/>
        <w:rPr>
          <w:rFonts w:ascii="Arial" w:hAnsi="Arial" w:cs="Arial"/>
        </w:rPr>
      </w:pPr>
      <w:r>
        <w:rPr>
          <w:rFonts w:cs="Arial" w:ascii="Arial" w:hAnsi="Arial"/>
        </w:rPr>
        <w:t xml:space="preserve">Usar las encuestas como argumento de opciones político ideológicas sólo cuando conviene.  El senador Jaime  Orpis (El Mercurio 19 de junio 2006, C3)  comenta una encuesta diciendo que “si la ciudadanía pide cambiar el gabinete, la Presidenta debiera evaluarlo”. Cabría preguntarle al senador si mantiene su sintonía con la ciudadanía respecto, por ejemplo, del anticonceptivo de emergencia (“píldora del día después”), en que todas las encuestas muestran una masiva disposición favorable a su distribución. En este caso, y más allá de la demanda mayoritaria a favor del anticonceptivo, el senador Orpis y su partido se oponen radicalmente a é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mente, para  colocar las cosas en su lugar, sería conveniente que los "estudios de opinión" tuvieran el verdadero rol que les corresponde en una campaña, esto es, como  elementos de información y como  herramientas para el diseño de las campañas. Al respecto, ya entre algunos de los propios ejecutores  de encuestas, se empieza a cuestionar el desmedido protagonismo y el uso indebido que le dan a las encuestas muchos dirigentes políticos. Al respecto, hay opiniones en el sentido que la cultura cívica ganaría muchísimo si los candidatos pusieran menos acento en las encuestas como elemento de propaganda y le concedieran mayor relevancia a los programas y propuestas. Otros sostienen que “el liderazgo en política requiere saber no sólo cómo hay que seguir a la opinión pública, sino también cómo hay que conducirla. Los dirigentes políticos no distinguen este doble rol y, por ello, olvidan que las encuestas no pueden sustituir al liderazgo”</w:t>
      </w:r>
      <w:r>
        <w:rPr>
          <w:rStyle w:val="FootnoteAnchor"/>
          <w:rFonts w:cs="Arial" w:ascii="Arial" w:hAnsi="Arial"/>
          <w:vertAlign w:val="superscript"/>
        </w:rPr>
        <w:footnoteReference w:id="11"/>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9"/>
        </w:numPr>
        <w:tabs>
          <w:tab w:val="clear" w:pos="708"/>
          <w:tab w:val="left" w:pos="426" w:leader="none"/>
        </w:tabs>
        <w:spacing w:lineRule="auto" w:line="360"/>
        <w:ind w:left="720" w:hanging="720"/>
        <w:jc w:val="both"/>
        <w:rPr>
          <w:rFonts w:ascii="Arial" w:hAnsi="Arial" w:cs="Arial"/>
          <w:b/>
          <w:b/>
        </w:rPr>
      </w:pPr>
      <w:r>
        <w:rPr>
          <w:rFonts w:cs="Arial" w:ascii="Arial" w:hAnsi="Arial"/>
          <w:b/>
        </w:rPr>
        <w:t>Conclus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estudios político electorales en Chile partieron hace ya 50 años en las universidades y se llevaban a cabo con los más altos estándares éticos y técnicos disponibles en esa época. Luego comenzaron a ser utilizados como herramientas de propaganda política, posteriormente estuvieron prohibidos durante la dictadura militar y hoy se usan para posicionar a las consultoras en la industria de los estudios de opinión y de mercado y para favorecer a determinados candidatos a través de la creación de una imagen de triunf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 anterior, junto con la gran acogida que tienen en la prensa y la ansiedad de los políticos por la evaluación que les otorga la ciudadanía, ha generado una proliferación de encuestas, la mayoría de ellas  realizadas al margen de normas técnicas y éticas mínimas. Esta situación  afecta fuertemente el proceso de ampliación y consolidación de la democracia, como asimismo desprestigia tanto a las consultoras y empresas que nos dedicamos a esta actividad, como  a la industria en gen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hile esta situación se ve agravada por la alta concentración de la propiedad de la prensa escrita, en dos grupos específicos cuyos intereses políticos y económicos responden sólo a una orientación político-ideológica, lo que atenta contra  la diversidad y la transparencia de la inform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ravés de este trabajo intentamos llamar la atención sobre el estado crítico en que se encuentra  la industria de los estudios de opinión –especialmente las encuestas político electorales- en Chi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nsamos que a fin de  evitar que  la  situación  actual escale a una crisis más grave aún, es urgente que  diferentes actores concuerden en la necesidad de un marco regulatorio mínimo para esta actividad y que dicho marco debiera incluir tanto cuestiones de método como cuestiones éticas. Ello supone  algún tipo de supervisión y regulación tanto en la aplicación de estándares de calidad mínimos  como de los principios  éticos que deben regir la elaboración y difusión de este tipo de estudi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la creciente importancia que esta industria ha venido experimentando en los últimos 20 años, creemos que en este proceso de garantizar encuestas políticas de calidad debieran involucrarse no sólo las empresas ejecutoras; ellas  debieran hacer un esfuerzo por reflotar la Asociación Chilena de Estudios de Opinión (fundada en 1997 y disuelta en 2000) u otra institución de naturaleza similar, que dicte normas técnicas y éticas que comprometan a todos los asociado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Pero se debe y se puede incorporar a este proceso a otros actores, entre ellos  los medios de comunicación y el parlamento. Los primeros debieran suscribir un doble  compromiso: primero,  de no publicar encuestas que no cumplan los estándares mínimos de calidad validados por la Asociación (o la institución equivalente) y, segundo, publicar las encuestas sin distorsiones ni sesgos que conviertan a las encuestas serias en mera propaganda política. El parlamento, recogiendo algunos precedentes que se mencionan en este mismo trabajo, podría legislar sobre algunas de las cuestiones más críticas que afectan la credibilidad de las encuestas y su difus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algunas de estas medidas, no cabe duda que se contribuirá a prestigiar tanto los estudios de opinión político electorales como  la industria  en general y se hará un real aporte a la profundización de la democracia en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10"/>
      <w:footnotePr>
        <w:numFmt w:val="decimal"/>
      </w:footnotePr>
      <w:type w:val="nextPage"/>
      <w:pgSz w:w="12240" w:h="15840"/>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trata del profesor Eduardo Hamuy, precursor de las encuesta políticas en Chile.</w:t>
      </w:r>
    </w:p>
  </w:footnote>
  <w:footnote w:id="3">
    <w:p>
      <w:pPr>
        <w:pStyle w:val="Footnote"/>
        <w:rPr/>
      </w:pPr>
      <w:r>
        <w:rPr>
          <w:rStyle w:val="FootnoteCharacters"/>
        </w:rPr>
        <w:footnoteRef/>
      </w:r>
      <w:r>
        <w:rPr/>
        <w:t xml:space="preserve"> </w:t>
      </w:r>
      <w:r>
        <w:rPr/>
        <w:t>Este párrafo y el siguiente están adaptados del trabajo académico “El concepto de opinión pública en Chile: una aproximación histórica” (2004) presentado por  Javiera Bonnefoy y  Pablo Rivas en la asignatura de Sociología Política de la Carrera de Sociología de la Pontificia Universidad Católica de Chile.</w:t>
      </w:r>
    </w:p>
  </w:footnote>
  <w:footnote w:id="4">
    <w:p>
      <w:pPr>
        <w:pStyle w:val="Footnote"/>
        <w:rPr/>
      </w:pPr>
      <w:r>
        <w:rPr>
          <w:rStyle w:val="FootnoteCharacters"/>
        </w:rPr>
        <w:footnoteRef/>
      </w:r>
      <w:r>
        <w:rPr/>
        <w:t xml:space="preserve"> </w:t>
      </w:r>
      <w:r>
        <w:rPr/>
        <w:t xml:space="preserve">Jurgen Habermas: “Teoría y crítica de la opinión pública”, Editorial Gustavo Pili, Barcelona, 2004 </w:t>
      </w:r>
    </w:p>
  </w:footnote>
  <w:footnote w:id="5">
    <w:p>
      <w:pPr>
        <w:pStyle w:val="Footnote"/>
        <w:rPr/>
      </w:pPr>
      <w:r>
        <w:rPr>
          <w:rStyle w:val="FootnoteCharacters"/>
        </w:rPr>
        <w:footnoteRef/>
      </w:r>
      <w:r>
        <w:rPr/>
        <w:t xml:space="preserve"> </w:t>
      </w:r>
      <w:r>
        <w:rPr/>
        <w:t>Elizabeth Nöelle Neumann: “La espiral del silencio”, Paidos, Barcelona, 1995</w:t>
      </w:r>
    </w:p>
  </w:footnote>
  <w:footnote w:id="6">
    <w:p>
      <w:pPr>
        <w:pStyle w:val="Footnote"/>
        <w:rPr/>
      </w:pPr>
      <w:r>
        <w:rPr>
          <w:rStyle w:val="FootnoteCharacters"/>
        </w:rPr>
        <w:footnoteRef/>
      </w:r>
      <w:r>
        <w:rPr/>
        <w:t xml:space="preserve"> </w:t>
      </w:r>
      <w:r>
        <w:rPr/>
        <w:t xml:space="preserve">Subsecretaría de Telecomunicaciones: “Número de líneas en servicio por cada 100 habitantes: penetración por región, año 2007” </w:t>
      </w:r>
    </w:p>
  </w:footnote>
  <w:footnote w:id="7">
    <w:p>
      <w:pPr>
        <w:pStyle w:val="Footnote"/>
        <w:rPr/>
      </w:pPr>
      <w:r>
        <w:rPr>
          <w:rStyle w:val="FootnoteCharacters"/>
        </w:rPr>
        <w:footnoteRef/>
      </w:r>
      <w:r>
        <w:rPr/>
        <w:t xml:space="preserve"> </w:t>
      </w:r>
      <w:r>
        <w:rPr/>
        <w:t>ADIMARK, Centro de Estudios Públicos (CEP), AIM/CADEM, Centro de Estudios de la Realidad Contemporánea (CERC), Consultores Sociales, CIS, DIAGNOS, Facultad Latinoaméricana de Ciencias Sociales (FLACSO) GALLUP-Chile, GEMINES, Colegio de Sociólogos, Departamento de Sociología de la Universidad de Chile e Instituto de Sociología Universidad de Chile</w:t>
      </w:r>
    </w:p>
  </w:footnote>
  <w:footnote w:id="8">
    <w:p>
      <w:pPr>
        <w:pStyle w:val="Footnote"/>
        <w:rPr/>
      </w:pPr>
      <w:r>
        <w:rPr>
          <w:rStyle w:val="FootnoteCharacters"/>
        </w:rPr>
        <w:footnoteRef/>
      </w:r>
      <w:r>
        <w:rPr/>
        <w:t xml:space="preserve"> </w:t>
      </w:r>
      <w:r>
        <w:rPr/>
        <w:t>Colegio de Sociógos de Chile, 29 de noviembre de 1989.</w:t>
      </w:r>
    </w:p>
  </w:footnote>
  <w:footnote w:id="9">
    <w:p>
      <w:pPr>
        <w:pStyle w:val="Footnote"/>
        <w:rPr/>
      </w:pPr>
      <w:r>
        <w:rPr>
          <w:rStyle w:val="FootnoteCharacters"/>
        </w:rPr>
        <w:footnoteRef/>
      </w:r>
      <w:r>
        <w:rPr/>
        <w:t xml:space="preserve"> </w:t>
      </w:r>
      <w:r>
        <w:rPr/>
        <w:t>Moción del Honorable Senador de la República señor Ricardo Nuñez, sesiones 10 y 18 de junio y 1º de julio de 1992. Sesión del Senado de la República, Diario de sesiones del Senado, 736-06</w:t>
      </w:r>
    </w:p>
  </w:footnote>
  <w:footnote w:id="10">
    <w:p>
      <w:pPr>
        <w:pStyle w:val="Footnote"/>
        <w:rPr/>
      </w:pPr>
      <w:r>
        <w:rPr>
          <w:rStyle w:val="FootnoteCharacters"/>
        </w:rPr>
        <w:footnoteRef/>
      </w:r>
      <w:r>
        <w:rPr/>
        <w:t xml:space="preserve"> </w:t>
      </w:r>
      <w:r>
        <w:rPr/>
        <w:t>Carlos Huneeus en su artículo  “Democracia versus encuestocracia” (revista Mensaje, Santiago, Chile, 2007) señala:  “Muchas veces los altos funcionarios de gobierno y parlamentarios son comentaristas de encuestas políticas de escasa calidad”</w:t>
      </w:r>
    </w:p>
  </w:footnote>
  <w:footnote w:id="11">
    <w:p>
      <w:pPr>
        <w:pStyle w:val="Footnote"/>
        <w:rPr/>
      </w:pPr>
      <w:r>
        <w:rPr>
          <w:rStyle w:val="FootnoteCharacters"/>
        </w:rPr>
        <w:footnoteRef/>
      </w:r>
      <w:r>
        <w:rPr/>
        <w:t xml:space="preserve"> </w:t>
      </w:r>
      <w:r>
        <w:rPr/>
        <w:t xml:space="preserve">Carlos Huneeus, op. c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abstractNum>
  <w:abstractNum w:abstractNumId="4">
    <w:lvl w:ilvl="0">
      <w:start w:val="6"/>
      <w:numFmt w:val="bullet"/>
      <w:lvlText w:val="-"/>
      <w:lvlJc w:val="left"/>
      <w:pPr>
        <w:tabs>
          <w:tab w:val="num" w:pos="1065"/>
        </w:tabs>
        <w:ind w:left="1065" w:hanging="705"/>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b/>
      <w:bCs/>
      <w:sz w:val="28"/>
      <w:lang w:val="en-US"/>
    </w:rPr>
  </w:style>
  <w:style w:type="paragraph" w:styleId="Heading3">
    <w:name w:val="Heading 3"/>
    <w:basedOn w:val="Normal"/>
    <w:next w:val="Normal"/>
    <w:qFormat/>
    <w:pPr>
      <w:keepNext w:val="true"/>
      <w:numPr>
        <w:ilvl w:val="2"/>
        <w:numId w:val="1"/>
      </w:numPr>
      <w:ind w:firstLine="720"/>
      <w:jc w:val="center"/>
      <w:outlineLvl w:val="2"/>
    </w:pPr>
    <w:rPr>
      <w:rFonts w:ascii="Verdana" w:hAnsi="Verdana" w:cs="Verdana"/>
      <w:sz w:val="2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cumsille@demoscopica.c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33:00Z</dcterms:created>
  <dc:creator>hugo</dc:creator>
  <dc:description/>
  <dc:language>en-US</dc:language>
  <cp:lastModifiedBy>Claudia Lagos</cp:lastModifiedBy>
  <cp:lastPrinted>2009-04-21T13:30:00Z</cp:lastPrinted>
  <dcterms:modified xsi:type="dcterms:W3CDTF">2010-07-19T15:33:00Z</dcterms:modified>
  <cp:revision>2</cp:revision>
  <dc:subject/>
  <dc:title>LA CALIDAD DE LAS ENCUESTAS</dc:title>
</cp:coreProperties>
</file>