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ALENDARIZACIÓN ACADÉMICA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2º Semestre 2010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rebuchet MS" w:hAnsi="Trebuchet MS" w:cs="Courier New"/>
          <w:b/>
          <w:b/>
          <w:spacing w:val="-3"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urso: </w:t>
      </w:r>
      <w:r>
        <w:rPr>
          <w:rFonts w:cs="Courier New" w:ascii="Trebuchet MS" w:hAnsi="Trebuchet MS"/>
          <w:spacing w:val="-3"/>
          <w:sz w:val="28"/>
          <w:szCs w:val="28"/>
        </w:rPr>
        <w:t>Periodismo Radial</w:t>
      </w:r>
    </w:p>
    <w:p>
      <w:pPr>
        <w:pStyle w:val="Normal"/>
        <w:jc w:val="both"/>
        <w:rPr>
          <w:rFonts w:ascii="Trebuchet MS" w:hAnsi="Trebuchet MS" w:cs="Courier New"/>
          <w:b/>
          <w:b/>
          <w:spacing w:val="-3"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Profesor: </w:t>
      </w:r>
      <w:r>
        <w:rPr>
          <w:rFonts w:cs="Courier New" w:ascii="Trebuchet MS" w:hAnsi="Trebuchet MS"/>
          <w:spacing w:val="-3"/>
          <w:sz w:val="28"/>
          <w:szCs w:val="28"/>
        </w:rPr>
        <w:t>Antonella Estévez B</w:t>
      </w:r>
      <w:r>
        <w:rPr>
          <w:rFonts w:cs="Courier New" w:ascii="Trebuchet MS" w:hAnsi="Trebuchet MS"/>
          <w:b/>
          <w:spacing w:val="-3"/>
          <w:sz w:val="28"/>
          <w:szCs w:val="28"/>
        </w:rPr>
        <w:t>.</w:t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Courier New" w:ascii="Trebuchet MS" w:hAnsi="Trebuchet MS"/>
          <w:b/>
          <w:spacing w:val="-3"/>
          <w:sz w:val="28"/>
          <w:szCs w:val="28"/>
        </w:rPr>
        <w:t xml:space="preserve">Ayudante: </w:t>
      </w:r>
      <w:r>
        <w:rPr>
          <w:rFonts w:cs="Courier New" w:ascii="Trebuchet MS" w:hAnsi="Trebuchet MS"/>
          <w:spacing w:val="-3"/>
          <w:sz w:val="28"/>
          <w:szCs w:val="28"/>
        </w:rPr>
        <w:t>Gabriela González F.</w:t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tbl>
      <w:tblPr>
        <w:tblW w:w="8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531"/>
        <w:gridCol w:w="1620"/>
        <w:gridCol w:w="1980"/>
        <w:gridCol w:w="1620"/>
      </w:tblGrid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</w:rPr>
              <w:t>Uni-dad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opósit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ech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ctividade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valuación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aluación de los exámenes del primer semestre.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sentación del curso y metodología de trabajo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 de agost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es-ES_tradnl"/>
              </w:rPr>
            </w:pPr>
            <w:r>
              <w:rPr>
                <w:rFonts w:cs="Arial" w:ascii="Trebuchet MS" w:hAnsi="Trebuchet MS"/>
                <w:lang w:val="es-ES_tradnl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  <w:lang w:val="es-ES_tradnl"/>
              </w:rPr>
            </w:pPr>
            <w:r>
              <w:rPr>
                <w:rFonts w:cs="Arial" w:ascii="Trebuchet MS" w:hAnsi="Trebuchet MS"/>
                <w:lang w:val="es-ES_tradnl"/>
              </w:rPr>
              <w:t>Debat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es-ES_tradnl"/>
              </w:rPr>
            </w:pPr>
            <w:r>
              <w:rPr>
                <w:rFonts w:cs="Arial" w:ascii="Trebuchet MS" w:hAnsi="Trebuchet MS"/>
                <w:b/>
                <w:lang w:val="es-ES_tradnl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abajo de investigación/ entrevista/ conferencia de prensa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 de agost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 práctic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ntrega de crónica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ducción de productos radiofónic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 de agost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G1:Paut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2: Reportaj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3: Perfi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ntrega trabajos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ducción de productos radiofónic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4 de agosto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1: Reportaj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2: Perfil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3: Pauta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ntrega trabajos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ducción de productos radiofónic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1 de agost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1: Perfil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2: Pauta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3: Reportaj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Arial" w:ascii="Trebuchet MS" w:hAnsi="Trebuchet MS"/>
                <w:b/>
              </w:rPr>
              <w:t>Entrega trabajos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 xml:space="preserve">Preparación para el segundo ciclo de ejercicios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1 de sept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lase expositiva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ducción de productos radiofónic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8 de sept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1:Pauta en RUCH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2: Reportaj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3: Perfi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</w:rPr>
              <w:t>Entrega trabajos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ducción de productos radiofónic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 de octu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1: Reportaj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2: Perfil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3: Pauta en RUCH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ntrega trabajos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 xml:space="preserve">Producción de productos radiofónicos Crónica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 de octu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1: Perfil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2: Pauta en RUCH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3: Reportaj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Entrega trabajos 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ntroducción: Radioteat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9 de octu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sarrollo de guión radioteat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6 de octu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 de radioteat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rabación radioteat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 de nov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 de radioteat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rega guión radioteatro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V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Courier New" w:ascii="Trebuchet MS" w:hAnsi="Trebuchet MS"/>
                <w:lang w:val="es-MX"/>
              </w:rPr>
              <w:t>Entrega de instrucciones para el desarrollo del examen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6 de nov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lase expositiva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jercicio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Entrega aud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radioteatro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V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alización de ejercicios en la práctica de la planificación de un noticiero radia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3 de nov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ción de propuestas y pautas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V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alización de ejercicios en la práctica del periodismo radia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0 de nov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sentar contenidos del programa.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V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alización de ejercicios en la puesta al aire de programas periodísticos en radi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 de dic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ller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bar contenidos del programa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XAMEN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4 de diciemb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</w:rPr>
              <w:t>Programa en tiempo real.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xamen: </w:t>
      </w:r>
      <w:r>
        <w:rPr>
          <w:rFonts w:cs="Trebuchet MS" w:ascii="Trebuchet MS" w:hAnsi="Trebuchet MS"/>
        </w:rPr>
        <w:t>Programa periodístico</w:t>
      </w:r>
      <w:r>
        <w:rPr>
          <w:rFonts w:cs="Trebuchet MS" w:ascii="Trebuchet MS" w:hAnsi="Trebuchet MS"/>
          <w:b/>
        </w:rPr>
        <w:t xml:space="preserve"> / </w:t>
      </w:r>
      <w:r>
        <w:rPr>
          <w:rFonts w:cs="Trebuchet MS" w:ascii="Trebuchet MS" w:hAnsi="Trebuchet MS"/>
        </w:rPr>
        <w:t>Duración: 30’ / Integrantes: 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aluación: puesta al aire, trabajo en equipo y guion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 menos cada proyecto de programa debe contemplar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entrevist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crónic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reportaj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bajo en formato a elec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34:00Z</dcterms:created>
  <dc:creator>Mapachito</dc:creator>
  <dc:description/>
  <cp:keywords/>
  <dc:language>en-US</dc:language>
  <cp:lastModifiedBy>*</cp:lastModifiedBy>
  <cp:lastPrinted>2010-08-03T11:34:00Z</cp:lastPrinted>
  <dcterms:modified xsi:type="dcterms:W3CDTF">2010-08-03T16:34:00Z</dcterms:modified>
  <cp:revision>2</cp:revision>
  <dc:subject/>
  <dc:title>CALENDARIZACIÓN ACADÉMICA</dc:title>
</cp:coreProperties>
</file>