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 DE CHI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INSTITUTO COMUNICACIÓN E IMAG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gnatura : Taller de Investigación-Sección Cine</w:t>
      </w:r>
    </w:p>
    <w:p>
      <w:pPr>
        <w:pStyle w:val="Normal"/>
        <w:rPr/>
      </w:pPr>
      <w:r>
        <w:rPr>
          <w:rFonts w:cs="Arial" w:ascii="Arial" w:hAnsi="Arial"/>
          <w:b/>
        </w:rPr>
        <w:t>Profesores: Carolina Larraín-Eduardo Santa Cruz 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icio clases: 6 Agosto 20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érmino de clases: 10 Diciembre 201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35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>1era sesión     6 Agosto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resentación asignatura. Objetivos, contenidos, bibliografía, evaluaciones.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>2da sesión    13 Agosto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</w:rPr>
              <w:t xml:space="preserve">Exposición Investigador(a)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era sesión   20 Agos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Entrega Informe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4ta sesión     27 Agosto 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</w:t>
            </w:r>
            <w:r>
              <w:rPr>
                <w:rFonts w:cs="Arial" w:ascii="Arial" w:hAnsi="Arial"/>
                <w:bCs/>
                <w:sz w:val="22"/>
              </w:rPr>
              <w:t xml:space="preserve">Exposiciones grupos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5ta sesión       3 Septiembre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</w:rPr>
              <w:t>Id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6ta sesión     24 Septiembre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</w:rPr>
              <w:t>Id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ma sesión    1º Octubr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</w:rPr>
              <w:t>Id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8va sesión      8  Octubre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Entrega Informe 2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9na sesión     15 Octubre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xposición Investigador(a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0ma sesión  22 Octubre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xposición estrategias escriturales y norma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1va sesión   29 Octubre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</w:rPr>
              <w:t>Exposiciones grupo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2va sesión     5 Noviembre    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</w:rPr>
              <w:t>Id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va sesión   12 Noviembr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</w:rPr>
              <w:t>Id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4va sesión   19 Noviembre 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</w:rPr>
              <w:t xml:space="preserve">Idem      </w:t>
            </w:r>
          </w:p>
        </w:tc>
      </w:tr>
      <w:tr>
        <w:trPr>
          <w:trHeight w:val="45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va sesión   26 Novi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6ª. Sesión      3 Diciembre   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Entrega artículo fi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7:06:00Z</dcterms:created>
  <dc:creator>PROFESOR LOPEZ</dc:creator>
  <dc:description/>
  <cp:keywords/>
  <dc:language>en-US</dc:language>
  <cp:lastModifiedBy>APOCALIPSIS</cp:lastModifiedBy>
  <dcterms:modified xsi:type="dcterms:W3CDTF">2010-08-06T17:02:00Z</dcterms:modified>
  <cp:revision>31</cp:revision>
  <dc:subject/>
  <dc:title>UNIVERSIDAD DE CHILE</dc:title>
</cp:coreProperties>
</file>