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Georg Lukács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La objetividad de la verdad de la teoría del conocimiento del marxismo-leninismo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oda concepción del mundo no es más que un reflejo de la conciencia humana del mundo que existe independientemente de ella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Relación Independiente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flejo---Ser(conciencia de ser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eoría del reflejo: (para dar contexto al reflejo artístico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 xml:space="preserve">Para la conciencia burguesa esto no es concebible, no es posible una teoría justa de la realidad. Si es posible que se den casos en el arte y la práctica de la ciencia, pero no en el campo del conocimiento teórico. Ya que el pensador se atasca en </w:t>
      </w:r>
      <w:r>
        <w:rPr>
          <w:rFonts w:cs="Verdana" w:ascii="Verdana" w:hAnsi="Verdana"/>
          <w:b/>
          <w:color w:val="000000"/>
        </w:rPr>
        <w:t xml:space="preserve">materialismo mecánico 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b/>
          <w:color w:val="000000"/>
        </w:rPr>
        <w:t xml:space="preserve"> idealismo filosófico.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Lenin caracterizó y criticó esta barrera del pensamiento burgués. Sobre el materialismo mecánico indica: “su defecto principal consiste en la incapacidad para aplicar la dialéctica a la teoría de las imágenes”. Y respecto al idealismo filosófico señala” un desarrollo unilateral, exagerado, excesivo, una ceguera subjetiva”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 xml:space="preserve">el problema de la objetividad del reflejo artístico de la realidad”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specto a las imágenes reflejas inmediatas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arx dirá que toda ciencia sería superflua si el aspecto y al esencia las cosas coincidieran inmediatamente”. A esto Lenin agrega “la verdad no se encuentra al principio, sino al fino, mejor dicho, en la continuación. La verdad no es la impresión inicial”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_Lenin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presentación vs Pensamiento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o puede captar el movimiento en su totalidad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l pensamiento si lo capta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l pensamiento extraído de la representación refleja asimismo la realidad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 xml:space="preserve">no podemos representarnos el movimiento, no podemos expresarlo, medirlo o reproducirlo sin interrumpir lo continuo, sin simplificar, hacer más burdo y fragmentar, sin matar lo viviente. Siempre será una simplificación burda y un aniquilamiento, no sólo por el pensamiento sino también por la sensación, y aún no solamente del movimiento sino también de cualquier concepto.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r pag 14.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La realidad siempre es más rica y completa que un teoría que se construye a su propósito. Sin embargo no niega la aprehensión de la realidad, ya que lo ve posible a través de la dialéctica. Pensamiento-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rFonts w:cs="Verdana" w:ascii="Verdana" w:hAnsi="Verdana"/>
          <w:color w:val="000000"/>
        </w:rPr>
        <w:t>luego práctica.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La teoría del reflejo en la estética burguesa.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e entiende a través de esta lógica un ser independiente de un exterior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onciencia-----mundo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Adentro------afuera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s tendencias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000000"/>
        </w:rPr>
        <w:t>incapacidad del materialismo mecánica de aplicar la dialéctica a la teoria de las imágenes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000000"/>
        </w:rPr>
        <w:t xml:space="preserve">el error del idealismo de que lo general (concepto o idea) es una esencia particular.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jemplos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El caso de Diderot en su obra “Las joyas indiscretas”. Imitación directa de la naturaleza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chiller con “la novia de Mesina”. Crítica la teoría de la imitación y propone al arte la misión de no contentarse con la apariencia de la verdad.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</w:rPr>
        <w:t>La teoría de la reproducción directa de la realidad va perdiendo cada vez más carácter mecánico-materialista, su carácter de teoría del reflejo del mundo exterior. La inmediatez se hace más subjetiva, se va concibiendo como una función independiente y autónoma del sujeto, como una impresión que se desprende de la realidad que los provoca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La obra de arte para Lukàcs se revela como reflejo antropomorfizador que toma como campo la totalidad intensiva, y que asume la particularidad como categoría central, puesto que captando la esencia en el fenómeno mismo, se adentra en una dialéctica entre lo singular y lo universal que deberán quedar superados en el discurrir hacia lo típico concreto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Fonts w:cs="Verdana" w:ascii="Verdana" w:hAnsi="Verdana"/>
          <w:bCs/>
        </w:rPr>
        <w:t>El término realismo</w:t>
      </w:r>
      <w:r>
        <w:rPr>
          <w:rFonts w:cs="Verdana" w:ascii="Verdana" w:hAnsi="Verdana"/>
        </w:rPr>
        <w:t xml:space="preserve">, no significa ni defensa de un mundo natural, ni oposición al idealismo (el opuesto de éste sería, en todo caso, el empirismo), ni siquiera está ligado de forma directa o explícita con la </w:t>
      </w:r>
      <w:r>
        <w:rPr>
          <w:rFonts w:cs="Verdana" w:ascii="Verdana" w:hAnsi="Verdana"/>
          <w:i/>
          <w:iCs/>
        </w:rPr>
        <w:t>verdad</w:t>
      </w:r>
      <w:r>
        <w:rPr>
          <w:rFonts w:cs="Verdana" w:ascii="Verdana" w:hAnsi="Verdana"/>
        </w:rPr>
        <w:t>. Las tesis fundamentales de todo realismo se pueden enunciar como sigue: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el objeto de conocimiento es independiente del sujeto de conocimiento, 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en lo fundamental, el conocimiento del objeto no es diferente del objeto.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Realismo</w:t>
      </w:r>
      <w:r>
        <w:rPr>
          <w:rFonts w:cs="Verdana" w:ascii="Verdana" w:hAnsi="Verdana"/>
        </w:rPr>
        <w:t xml:space="preserve">, es la </w:t>
      </w:r>
      <w:r>
        <w:rPr>
          <w:rFonts w:cs="Verdana" w:ascii="Verdana" w:hAnsi="Verdana"/>
          <w:b/>
          <w:bCs/>
        </w:rPr>
        <w:t>naturaleza</w:t>
      </w:r>
      <w:r>
        <w:rPr>
          <w:rFonts w:cs="Verdana" w:ascii="Verdana" w:hAnsi="Verdana"/>
        </w:rPr>
        <w:t xml:space="preserve"> del objeto. Puede ser material, pero también un objeto espiritual, una creación matemática, una idea, una teoría científica etc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Idealismo</w:t>
      </w:r>
      <w:r>
        <w:rPr>
          <w:rFonts w:cs="Verdana" w:ascii="Verdana" w:hAnsi="Verdana"/>
        </w:rPr>
        <w:t xml:space="preserve"> designa las teorías que —en oposición al </w:t>
      </w:r>
      <w:r>
        <w:rPr>
          <w:rFonts w:cs="Verdana" w:ascii="Verdana" w:hAnsi="Verdana"/>
          <w:i/>
          <w:iCs/>
        </w:rPr>
        <w:t>Materialismo</w:t>
      </w:r>
      <w:r>
        <w:rPr>
          <w:rFonts w:cs="Verdana" w:ascii="Verdana" w:hAnsi="Verdana"/>
        </w:rPr>
        <w:t xml:space="preserve">— sostienen que la realidad extramental no es cognoscible tal como es en sí misma, y que el objeto del conocimiento está preformado o </w:t>
      </w:r>
      <w:r>
        <w:rPr>
          <w:rFonts w:cs="Verdana" w:ascii="Verdana" w:hAnsi="Verdana"/>
          <w:i/>
          <w:iCs/>
        </w:rPr>
        <w:t>construido</w:t>
      </w:r>
      <w:r>
        <w:rPr>
          <w:rFonts w:cs="Verdana" w:ascii="Verdana" w:hAnsi="Verdana"/>
        </w:rPr>
        <w:t xml:space="preserve"> por la actividad cognoscitiva, desde el pensamiento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El mundo exterior no existe independientemente de la conciencia humana</w:t>
      </w:r>
    </w:p>
    <w:p>
      <w:pPr>
        <w:pStyle w:val="Normal"/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Normal"/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La verdad  es la impresión inicial</w:t>
      </w:r>
    </w:p>
    <w:p>
      <w:pPr>
        <w:pStyle w:val="Normal"/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Normal"/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Todas las abstracciones científicas reflejan la naturaleza de modo más profundo, fiel y completo</w:t>
      </w:r>
    </w:p>
    <w:p>
      <w:pPr>
        <w:pStyle w:val="Normal"/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Normal"/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La idea de que el arte debe reflejar lo inmediato conduce a una subjetivación, a un mirar en definitiva personal de ver la realidad</w:t>
      </w:r>
    </w:p>
    <w:p>
      <w:pPr>
        <w:pStyle w:val="Normal"/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Normal"/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Para Marx la forma surge del contenido social- histórico</w:t>
      </w:r>
    </w:p>
    <w:p>
      <w:pPr>
        <w:pStyle w:val="Normal"/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Normal"/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La forma sólo tiene la misión de conferir expresión a la objetivación</w:t>
      </w:r>
    </w:p>
    <w:p>
      <w:pPr>
        <w:pStyle w:val="Normal"/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Normal"/>
        <w:jc w:val="both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  <w:t>Toda forma artística está ligada en su génesis y en su desarrollo a determinadas  premisas ideológicas producidas por la sociedad</w:t>
      </w:r>
    </w:p>
    <w:p>
      <w:pPr>
        <w:pStyle w:val="Normal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Normal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26:00Z</dcterms:created>
  <dc:creator>nino</dc:creator>
  <dc:description/>
  <cp:keywords/>
  <dc:language>en-US</dc:language>
  <cp:lastModifiedBy>NINOSKA</cp:lastModifiedBy>
  <dcterms:modified xsi:type="dcterms:W3CDTF">2010-10-12T13:39:00Z</dcterms:modified>
  <cp:revision>3</cp:revision>
  <dc:subject/>
  <dc:title>Georg Lukács</dc:title>
</cp:coreProperties>
</file>