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Arial" w:ascii="Arial" w:hAnsi="Arial"/>
          <w:color w:val="000000"/>
          <w:sz w:val="16"/>
          <w:szCs w:val="16"/>
        </w:rPr>
        <w:t>La primera prueba de "Análisis de la Imagen Audiovisual" sería el Lunes 23 de Agosto 2010 para la sección No1 y el Martes 24 de Agosto para la sección No2, durante las dos fechas no habrá ayudantías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Los textos a leer están ya en Fotocopiadora (desde el martes 10 de Agosto a las 15 horas)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llos son: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François Jost: "El Ojo- Cámara", Ed. Catálogo, Buenos Aires, páginas 27 a 64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DiMaggio: "Escribir para Televisión". Ed. Paidós, Barcelona, páginas 26 a 49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Vanoye: "Guiones Modelo y Modelo de Guiones", Ed. Paidós, Barcelona, página 73 a 93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Rafael del Villar: "Trayectos en Semiótica Fílmica Televisiva", Ed. Dolmen, Santiago, página 120 a 141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os Más Bellos Soles y Tiempos Plenos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Rafael del Villar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2240" w:h="20160"/>
      <w:pgMar w:left="1701" w:right="124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32:00Z</dcterms:created>
  <dc:creator>*</dc:creator>
  <dc:description/>
  <cp:keywords/>
  <dc:language>en-US</dc:language>
  <cp:lastModifiedBy>*</cp:lastModifiedBy>
  <dcterms:modified xsi:type="dcterms:W3CDTF">2010-08-11T13:33:00Z</dcterms:modified>
  <cp:revision>1</cp:revision>
  <dc:subject/>
  <dc:title>La primera prueba de "Análisis de la Imagen Audiovisual" sería el Lunes 23 de Agosto 2010 para la sección No1 y el Martes 24 de Agosto para la sección No2, durante las dos fechas no habrá ayudantías</dc:title>
</cp:coreProperties>
</file>