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ascii="Arial" w:hAnsi="Arial"/>
          <w:color w:val="000000"/>
          <w:sz w:val="20"/>
          <w:szCs w:val="20"/>
        </w:rPr>
        <w:t>Te envío mis apreciaciones y evaluaciones</w:t>
      </w:r>
    </w:p>
    <w:p>
      <w:pPr>
        <w:pStyle w:val="Normal"/>
        <w:rPr>
          <w:rStyle w:val="Applestylespan"/>
          <w:rFonts w:ascii="Arial" w:hAnsi="Arial" w:cs="Arial"/>
          <w:color w:val="000000"/>
          <w:sz w:val="20"/>
          <w:szCs w:val="20"/>
        </w:rPr>
      </w:pPr>
      <w:r>
        <w:rPr/>
      </w:r>
    </w:p>
    <w:p>
      <w:pPr>
        <w:pStyle w:val="Normal"/>
        <w:rPr>
          <w:rFonts w:ascii="Arial" w:hAnsi="Arial" w:cs="Arial"/>
          <w:color w:val="000000"/>
          <w:sz w:val="20"/>
          <w:szCs w:val="20"/>
        </w:rPr>
      </w:pPr>
      <w:r>
        <w:rPr>
          <w:rFonts w:cs="Arial" w:ascii="Arial" w:hAnsi="Arial"/>
          <w:color w:val="000000"/>
          <w:sz w:val="20"/>
          <w:szCs w:val="20"/>
        </w:rPr>
        <w:t>1.- Mercado Central (Roberto, Ninoska, Jean y Marc): trabajo preciso, con gran fotografía y diseño sonoro. Logra con un leve arco dramático llevarnos a observar, y más que eso, logra inquietarnos sobre un espacio animal habitado por humanos o viceversa. Hay un trabajo constante por la búsqueda de un lenguaje propio, y este trabajo desarrolla un lenguaje como grupo. Buen trabajo, bien realizado, con buena calidad técnica y una narración. manejan conceptos claros del documental. Acertamos mandando a Roberto al Seminario.</w:t>
      </w:r>
    </w:p>
    <w:p>
      <w:pPr>
        <w:pStyle w:val="Normal"/>
        <w:rPr>
          <w:rFonts w:ascii="Arial" w:hAnsi="Arial" w:cs="Arial"/>
          <w:color w:val="000000"/>
          <w:sz w:val="20"/>
          <w:szCs w:val="20"/>
        </w:rPr>
      </w:pPr>
      <w:r>
        <w:rPr>
          <w:rFonts w:cs="Arial" w:ascii="Arial" w:hAnsi="Arial"/>
          <w:color w:val="000000"/>
          <w:sz w:val="20"/>
          <w:szCs w:val="20"/>
        </w:rPr>
        <w:t>Nota: 6,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Escena de Escape (Catalina, Camila, Naomi y Cristian): buen trabajo, donde hay un desarrollo dramático y una observación original de un espacio difícil de retratar como lo es un cine. logra generar esa atmósfera de no-tiempo o tiempo ajeno al exterior. Tiene unos aciertos de cámara, pero hay otras escenas que no son bien realizadas. Les falta manejo de cámara aun. El diseño sonoro ha mejorado, tiene una propuesta original al usar el ambiente del film y del proyector que le da un carácter especial al corto.</w:t>
      </w:r>
    </w:p>
    <w:p>
      <w:pPr>
        <w:pStyle w:val="Normal"/>
        <w:rPr>
          <w:rFonts w:ascii="Arial" w:hAnsi="Arial" w:cs="Arial"/>
          <w:color w:val="000000"/>
          <w:sz w:val="20"/>
          <w:szCs w:val="20"/>
        </w:rPr>
      </w:pPr>
      <w:r>
        <w:rPr>
          <w:rFonts w:cs="Arial" w:ascii="Arial" w:hAnsi="Arial"/>
          <w:color w:val="000000"/>
          <w:sz w:val="20"/>
          <w:szCs w:val="20"/>
        </w:rPr>
        <w:t>Nota: 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Punto de Inflexión (Francisca, Eric y Loreto): mejoro a lo presentado, excelente trabajo de la luz y muy buena cámara. Corrigen los errores señalados en clases, corrigen los planos y trabajan mejor el final. Si bien ahora se hace corto, la sensación de tensión es menor. Les falto desarrollar más el sonido, cambiaron la canción, lo que hace que mejore el final, pero aun no se hacen cargo de esa tensión.</w:t>
      </w:r>
    </w:p>
    <w:p>
      <w:pPr>
        <w:pStyle w:val="Normal"/>
        <w:rPr>
          <w:rFonts w:ascii="Arial" w:hAnsi="Arial" w:cs="Arial"/>
          <w:color w:val="000000"/>
          <w:sz w:val="20"/>
          <w:szCs w:val="20"/>
        </w:rPr>
      </w:pPr>
      <w:r>
        <w:rPr>
          <w:rFonts w:cs="Arial" w:ascii="Arial" w:hAnsi="Arial"/>
          <w:color w:val="000000"/>
          <w:sz w:val="20"/>
          <w:szCs w:val="20"/>
        </w:rPr>
        <w:t>Nota: 5,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Barritar (Daniel-Soledad): es el trabajo más débil de esta pareja. Creo que la fotografía es débil en comparación a anteriores trabajos. la historia tampoco esta muy clara, o les falto desarrollarla más. Fueron muy correctos en un trabajo que deberían haber sido más osados. La historia más que del lugar, paso a ser una historia de personaje sin serlo. creo que no entendieron el trabajo o sencillamente entraron desconectados. Siento que no existe una historia muy clara aun.</w:t>
      </w:r>
    </w:p>
    <w:p>
      <w:pPr>
        <w:pStyle w:val="Normal"/>
        <w:rPr>
          <w:rFonts w:ascii="Arial" w:hAnsi="Arial" w:cs="Arial"/>
          <w:color w:val="000000"/>
          <w:sz w:val="20"/>
          <w:szCs w:val="20"/>
        </w:rPr>
      </w:pPr>
      <w:r>
        <w:rPr>
          <w:rFonts w:cs="Arial" w:ascii="Arial" w:hAnsi="Arial"/>
          <w:color w:val="000000"/>
          <w:sz w:val="20"/>
          <w:szCs w:val="20"/>
        </w:rPr>
        <w:t>Nota: 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Taquillay (Erick, Sebastián, Juan Pablo y Jeannette): lograron centrarse en un tema y queda bastante logrado. El grupo folclorico de la escuela es bastante interesante y esa linea esta bastante bien. Concretaron un tema y no se desconcentraron ni en el personaje ni con la necesidad de contar todo. Tienen problemas técnicos en cámara y sonido. La fotografia que en las salas es bastante buena, reflejan una casualidad, ya que en los exteriores se nota que fue un uso más bien predeterminado que otra cosa. Una buena idea mal trabajada.</w:t>
      </w:r>
    </w:p>
    <w:p>
      <w:pPr>
        <w:pStyle w:val="Normal"/>
        <w:rPr>
          <w:rFonts w:ascii="Arial" w:hAnsi="Arial" w:cs="Arial"/>
          <w:color w:val="000000"/>
          <w:sz w:val="20"/>
          <w:szCs w:val="20"/>
        </w:rPr>
      </w:pPr>
      <w:r>
        <w:rPr>
          <w:rFonts w:cs="Arial" w:ascii="Arial" w:hAnsi="Arial"/>
          <w:color w:val="000000"/>
          <w:sz w:val="20"/>
          <w:szCs w:val="20"/>
        </w:rPr>
        <w:t>Nota: 4,5</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8:52:00Z</dcterms:created>
  <dc:creator>WinuE</dc:creator>
  <dc:description/>
  <cp:keywords/>
  <dc:language>en-US</dc:language>
  <cp:lastModifiedBy>WinuE</cp:lastModifiedBy>
  <dcterms:modified xsi:type="dcterms:W3CDTF">2010-07-11T18:52:00Z</dcterms:modified>
  <cp:revision>1</cp:revision>
  <dc:subject/>
  <dc:title>Te envío mis apreciaciones y evaluaciones</dc:title>
</cp:coreProperties>
</file>