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os: el exámen sólo consta de la exposición, por tanto centren ahí todos sus argumentos. No dejen nada como ya sabido, o ya entendido. Las exposiciones tienen que durar máximo 10 minutos. Pueden mostrar máximo 5 minutos del documental, pero fuera del tiempo de exposición. Recuerden preparar un buen PPT, ser claros con los datos que entr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n puntuales ya que es el ex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dos y cualquier consulta a mi corr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bastiá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36:00Z</dcterms:created>
  <dc:creator>WinuE</dc:creator>
  <dc:description/>
  <cp:keywords/>
  <dc:language>en-US</dc:language>
  <cp:lastModifiedBy>WinuE</cp:lastModifiedBy>
  <dcterms:modified xsi:type="dcterms:W3CDTF">2010-07-11T17:38:00Z</dcterms:modified>
  <cp:revision>1</cp:revision>
  <dc:subject/>
  <dc:title>Chicos: el exámen sólo consta de la exposición, por tanto centren ahí todos sus argumentos</dc:title>
</cp:coreProperties>
</file>