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ISTADO DOCUMENTALISTAS CHILENO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ien Niños Esperando un Tren, Ignacio Agüero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quí se Construye, Ignacio Agüero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 Diario de Agustín, Ignacio Agüero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a batalla de Chile, Patricio Guzmán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a memoria Obstinada, Patricio Guzmán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llende, Patricio Guzmán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ema Problema, Cristián Leighton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 Corredor, Cristián Leighton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stadio Nacional, Carmen Luz Parot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pus Dei, Marcela Said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lditos, Pablo Insunz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ombre Aparte, Iván Osnovikoff, Bettina Perut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alle Santa Fé, Carmen Castillo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a Ultima Huella, Paola Castillo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ctores Secundarios, Pachi Bustos, Jorge Leiv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s Angeles Negros, Pachi Bustos, Jorge Leiv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a Revolución de los Pinguinos, Jaime Díaz Lavanchi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nceremos, Pedro Chaskel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mos +, Pedro Chaskel, Pablo Salas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scomedidos y Chascones, Carlos Flores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inalda del carmen, mi mamá y yo, Lorena Giachino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rcana, Cristóbal Vicent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 Tiempo que se Queda, José Luis Torres Leiv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Love New York, Bettina Perut, Iván Osnovikoff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a Ciudad de los Fotógrafos, Sebastián Moreno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a Ultima Batalla de Salvador Allende, Patricio Henríquez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mágenes de una Dictadura, Patricio Henríquez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íctor Jara: El derecho de Vivir en Paz, Carmen Luz Parot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gistro de Existencia, Guillermo González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ar Nonna y Remitente: una carta visual, Tiziana Panizza.</w:t>
      </w:r>
    </w:p>
    <w:p>
      <w:pPr>
        <w:pStyle w:val="Normal"/>
        <w:ind w:left="3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42:00Z</dcterms:created>
  <dc:creator>Pamela Pequeño</dc:creator>
  <dc:description/>
  <cp:keywords/>
  <dc:language>en-US</dc:language>
  <cp:lastModifiedBy>Pamela Pequeño</cp:lastModifiedBy>
  <dcterms:modified xsi:type="dcterms:W3CDTF">2010-04-23T20:05:00Z</dcterms:modified>
  <cp:revision>22</cp:revision>
  <dc:subject/>
  <dc:title>Listado Documentalistas Chilenos</dc:title>
</cp:coreProperties>
</file>