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>UNIVERSIDAD DE CHILE</w:t>
        <w:tab/>
        <w:tab/>
        <w:tab/>
        <w:tab/>
        <w:tab/>
      </w:r>
      <w:r>
        <w:rPr>
          <w:rFonts w:cs="Arial" w:ascii="Arial" w:hAnsi="Arial"/>
          <w:b/>
          <w:spacing w:val="-3"/>
        </w:rPr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INSTITUTO DE LA COMUNICACIÓN E IMA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ESCUELA DE PERIODISM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i/>
          <w:i/>
          <w:spacing w:val="-3"/>
          <w:u w:val="single"/>
          <w:lang w:val="es-CL"/>
        </w:rPr>
      </w:pPr>
      <w:r>
        <w:rPr>
          <w:rFonts w:cs="Arial" w:ascii="Arial" w:hAnsi="Arial"/>
          <w:b/>
          <w:i/>
          <w:spacing w:val="-3"/>
          <w:u w:val="single"/>
        </w:rPr>
        <w:t>PROGRAMA DE ESTUD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eastAsia="Arial" w:cs="Arial" w:ascii="Arial" w:hAnsi="Arial"/>
          <w:i/>
          <w:spacing w:val="-3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 xml:space="preserve">Nombre de la actividad curricula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  <w:t>Periodismo Radiofónic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 xml:space="preserve">Tipo de actividad curricula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Obligato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>Área de formación de la actividad curricul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Especializad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>Prerrequisitos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  <w:t>Taller de reportaje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1"/>
        <w:gridCol w:w="4859"/>
      </w:tblGrid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Ubicación dentro del plan de estudio</w:t>
            </w:r>
            <w:r>
              <w:rPr>
                <w:rFonts w:cs="Arial" w:ascii="Arial" w:hAnsi="Arial"/>
                <w:i/>
                <w:spacing w:val="-2"/>
              </w:rPr>
              <w:t xml:space="preserve"> (Año y Semestre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lang w:val="es-CL"/>
              </w:rPr>
            </w:pPr>
            <w:r>
              <w:rPr>
                <w:rFonts w:cs="Arial" w:ascii="Arial" w:hAnsi="Arial"/>
                <w:i/>
                <w:spacing w:val="-2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Tercer año, primer semestre</w:t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</w:rPr>
              <w:t>Horas semanales de docencia supervisadas</w:t>
            </w:r>
            <w:r>
              <w:rPr>
                <w:rFonts w:cs="Arial" w:ascii="Arial" w:hAnsi="Arial"/>
                <w:i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  <w:lang w:val="es-CL"/>
              </w:rPr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</w:rPr>
              <w:t>Horas semanales supervisadas</w:t>
            </w:r>
            <w:r>
              <w:rPr>
                <w:rFonts w:cs="Arial" w:ascii="Arial" w:hAnsi="Arial"/>
                <w:i/>
                <w:spacing w:val="-3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 laboratorio, práctica, internado, taller u otro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2</w:t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Horas semanales de dedicación del alumn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2</w:t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Créditos</w:t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  <w:lang w:val="es-C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2"/>
        </w:rPr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Objetivos de la actividad curricula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Introducir al alumno en el lenguaje radiofón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Desarrollar la habilidad de escuchar y reconocer las principales características de un espacio rad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Identificar los códigos específicos del medio radiofónico y de la noticia radiodifundida en particu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 xml:space="preserve">Describir y diferenciar los géneros periodísticos radiales y propiciar el ejercicio en cada uno de ell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Desarrollar la capacidad de reporteo, escritura y locución para rad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2"/>
        </w:rPr>
        <w:t>Fomentar la creación de guiones radiales para los diversos tipos de espacios periodísticos al interior del contexto radiofón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Estimular la capacidad de debate respecto a la realidad actual y a las posibilidades del formato radiofónico en el Chile de ho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ind w:left="4" w:hanging="0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</w:rPr>
        <w:t>Al finalizar este curso el estudiante deberá:</w:t>
      </w:r>
    </w:p>
    <w:p>
      <w:pPr>
        <w:pStyle w:val="Normal"/>
        <w:tabs>
          <w:tab w:val="clear" w:pos="708"/>
          <w:tab w:val="left" w:pos="885" w:leader="none"/>
        </w:tabs>
        <w:ind w:hanging="284"/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  <w:lang w:val="es-CL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</w:rPr>
        <w:t>Conocer los principales aspectos del medio radiofónic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</w:rPr>
        <w:t>Acopiar, discriminar y jerarquizar la información para radio.</w:t>
      </w:r>
    </w:p>
    <w:p>
      <w:pPr>
        <w:pStyle w:val="Normal"/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  <w:lang w:val="es-CL"/>
        </w:rPr>
        <w:t>Manejar los distintos formatos y bondades que ofrece el soporte radial</w:t>
      </w:r>
    </w:p>
    <w:p>
      <w:pPr>
        <w:pStyle w:val="Normal"/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s-CL"/>
        </w:rPr>
      </w:pPr>
      <w:r>
        <w:rPr>
          <w:rFonts w:cs="Arial" w:ascii="Arial" w:hAnsi="Arial"/>
          <w:i/>
          <w:lang w:val="es-CL"/>
        </w:rPr>
        <w:t>Practicar la locución radiofónica y explorar en sus distintas modalidad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Métodos de enseñanza-aprendizaje que serán usados en la actividad curricular</w:t>
      </w:r>
      <w:r>
        <w:rPr>
          <w:rFonts w:cs="Arial" w:ascii="Arial" w:hAnsi="Arial"/>
          <w:i/>
          <w:spacing w:val="-3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>
          <w:trHeight w:val="2882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1.- Clases expositivas del profes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.- Análisis y discusión de textos relativos a los contenidos expuestos. </w:t>
            </w:r>
          </w:p>
          <w:p>
            <w:pPr>
              <w:pStyle w:val="Normal"/>
              <w:spacing w:lineRule="auto" w:line="360"/>
              <w:rPr>
                <w:rFonts w:ascii="Trebuchet MS" w:hAnsi="Trebuchet MS" w:cs="Courier New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 xml:space="preserve">3.- Trabajo taller: ejercicios de audición, escritura de guiones, reporteo, locución, creación de espacios, etc. </w:t>
            </w:r>
            <w:r>
              <w:rPr>
                <w:rFonts w:cs="Courier New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 xml:space="preserve">Métodos de evaluació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rebuchet MS" w:hAnsi="Trebuchet MS" w:cs="Courier New"/>
                <w:sz w:val="22"/>
                <w:szCs w:val="22"/>
              </w:rPr>
            </w:pPr>
            <w:r>
              <w:rPr>
                <w:rFonts w:cs="Courier New" w:ascii="Trebuchet MS" w:hAnsi="Trebuchet MS"/>
                <w:sz w:val="22"/>
                <w:szCs w:val="22"/>
              </w:rPr>
              <w:t>Ejercicios durante el semestre (70 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rebuchet MS" w:hAnsi="Trebuchet MS" w:cs="Courier New"/>
                <w:sz w:val="22"/>
                <w:szCs w:val="22"/>
              </w:rPr>
            </w:pPr>
            <w:r>
              <w:rPr>
                <w:rFonts w:cs="Courier New" w:ascii="Trebuchet MS" w:hAnsi="Trebuchet MS"/>
                <w:sz w:val="22"/>
                <w:szCs w:val="22"/>
              </w:rPr>
              <w:t>Ejercicio de audición (10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rebuchet MS" w:hAnsi="Trebuchet MS" w:cs="Courier New"/>
                <w:sz w:val="22"/>
                <w:szCs w:val="22"/>
              </w:rPr>
            </w:pPr>
            <w:r>
              <w:rPr>
                <w:rFonts w:cs="Courier New" w:ascii="Trebuchet MS" w:hAnsi="Trebuchet MS"/>
                <w:sz w:val="22"/>
                <w:szCs w:val="22"/>
              </w:rPr>
              <w:t>Prueba de contenido (20%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>Bibliografía mínima obligato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i/>
                <w:spacing w:val="-3"/>
                <w:lang w:val="es-CL"/>
              </w:rPr>
              <w:t>Bibliografí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i/>
                <w:spacing w:val="-3"/>
                <w:lang w:val="es-C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González Conde, Maria Julia, “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Comunicación radiofónica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Madrid: Editorial Universitas, 200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Martínez-Costa, Maria del Pilar y Diez Unzueta, José Ramón (coordinadores)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Lenguaje, géneros y programas de radio. Introducción a la narrativa radiofónica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Navarra: Ediciones Universidad de Navarra,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Martínez-Costa, Maria del Pilar (coordinadora)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Información radiofónica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Barcelona: Ariel comunicación, 200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Winocur, Rosalía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Ciudadanos mediáticos: la construcción de lo público en la radio”</w:t>
            </w:r>
            <w:r>
              <w:rPr>
                <w:rFonts w:cs="Arial" w:ascii="Trebuchet MS" w:hAnsi="Trebuchet MS"/>
                <w:sz w:val="22"/>
                <w:szCs w:val="22"/>
              </w:rPr>
              <w:t>, Barcelona: Gedisa, 200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Haye, Ricardo M.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El arte radiofónico: algunas pistas sobre la constitución de su expresividad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Buenos Aires: La crujía, 2004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ebrián Herreros, Mariano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Información radiofónica: mediación técnica, tratamiento y programación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Madrid : Editorial Síntesis, 19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Balsebre, Armand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“El lenguaje radiofónico”</w:t>
            </w:r>
            <w:r>
              <w:rPr>
                <w:rFonts w:cs="Trebuchet MS" w:ascii="Trebuchet MS" w:hAnsi="Trebuchet MS"/>
                <w:sz w:val="22"/>
                <w:szCs w:val="22"/>
              </w:rPr>
              <w:t>, Madrid: Ediciones Cátedra, 199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Ortiz y Marchamalo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“Técnicas de comunicación en radio. La realización radiofónica”,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Barcelona: Paidós. 199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ebrián, Mariano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“La radio en la convergencia multimedia”,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Barcelona: Gedis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Mir y Barragán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Animal de radio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Buenos Aires: Sudamericana, 200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Ortiz y Volpini </w:t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>“Diseño de programas de radio”,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Barcelona: Paidós, 1995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5:00Z</dcterms:created>
  <dc:creator>Cristian Cabalin</dc:creator>
  <dc:description/>
  <dc:language>en-US</dc:language>
  <cp:lastModifiedBy>Pablo Dintrans</cp:lastModifiedBy>
  <cp:lastPrinted>2008-08-18T09:45:00Z</cp:lastPrinted>
  <dcterms:modified xsi:type="dcterms:W3CDTF">2009-03-24T14:15:00Z</dcterms:modified>
  <cp:revision>2</cp:revision>
  <dc:subject/>
  <dc:title>UNIVERSIDAD DE CHILE</dc:title>
</cp:coreProperties>
</file>