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COMUNICACIÓN E IMAGEN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REA FORMACIÓN BAS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CURSO: ENFOQUES LATINOAMERICAN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PAUTA EXAMEN FINAL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1.- </w:t>
      </w:r>
      <w:r>
        <w:rPr>
          <w:rFonts w:cs="Arial" w:ascii="Arial" w:hAnsi="Arial"/>
        </w:rPr>
        <w:t>Establezca una diferencia fundamental entre la noción de heterogeneidad cultural de Brunner y la de culturas híbridas de García Cancl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2.-</w:t>
      </w:r>
      <w:r>
        <w:rPr/>
        <w:t xml:space="preserve"> </w:t>
      </w:r>
      <w:r>
        <w:rPr>
          <w:rFonts w:cs="Arial" w:ascii="Arial" w:hAnsi="Arial"/>
        </w:rPr>
        <w:t>Identifique dos características fundamentales del proceso de hibridación cultural.</w:t>
      </w:r>
    </w:p>
    <w:p>
      <w:pPr>
        <w:pStyle w:val="Normal"/>
        <w:jc w:val="both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3.- Determine la relación que establece Ortiz entre lo local y lo global, al interior de la actual fase de la modernizació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4.- Explique la noción de </w:t>
      </w:r>
      <w:r>
        <w:rPr>
          <w:rFonts w:cs="Arial" w:ascii="Arial" w:hAnsi="Arial"/>
          <w:i/>
          <w:iCs/>
          <w:lang w:val="es-MX"/>
        </w:rPr>
        <w:t>tradición propiamente moderna</w:t>
      </w:r>
      <w:r>
        <w:rPr>
          <w:rFonts w:cs="Arial" w:ascii="Arial" w:hAnsi="Arial"/>
          <w:lang w:val="es-MX"/>
        </w:rPr>
        <w:t xml:space="preserve"> de Orti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(Elija solo </w:t>
      </w:r>
      <w:r>
        <w:rPr>
          <w:rFonts w:cs="Arial" w:ascii="Arial" w:hAnsi="Arial"/>
          <w:b/>
          <w:lang w:val="es-MX"/>
        </w:rPr>
        <w:t>una</w:t>
      </w:r>
      <w:r>
        <w:rPr>
          <w:rFonts w:cs="Arial" w:ascii="Arial" w:hAnsi="Arial"/>
          <w:lang w:val="es-MX"/>
        </w:rPr>
        <w:t xml:space="preserve"> de estas preguntas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racterísticas del trabaj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vidual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xtensión máxima: 9.000 caracteres (con espacios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erlineado simp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 de letra: Arial tamaño 11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Tipo papel: Car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Fecha de entrega: 13 Julio 2010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riterios Evaluación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scripción del tema (40 %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plicación conceptual (40 %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spectos formales (redacción, ortografía, etc.) 20 %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ibliografía mínim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osé J. Brunner: Chile: transformaciones culturales y modern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estor García Canclini: Culturas Híbrid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osé J. Brunner: Posmodernidad y globalización cultural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estor García Canclini: Consumidores y ciudadan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nato Ortiz: Mundialización y Cultur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50:00Z</dcterms:created>
  <dc:creator>PROFESOR LOPEZ</dc:creator>
  <dc:description/>
  <cp:keywords/>
  <dc:language>en-US</dc:language>
  <cp:lastModifiedBy>APOCALIPSIS</cp:lastModifiedBy>
  <dcterms:modified xsi:type="dcterms:W3CDTF">2010-06-29T23:52:00Z</dcterms:modified>
  <cp:revision>13</cp:revision>
  <dc:subject/>
  <dc:title>INSTITUTO COMUNICACIÓN E IMAGEN</dc:title>
</cp:coreProperties>
</file>