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STITUTO COMUNICACIÓN E IMAG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FOQUES LATINOAMERICAN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AUTA TRABAJO N° 2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1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que una transformación importante que sufre el espacio público por el paso de una sociedad mediática a una sociedad mediatiz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2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e una diferencia cualitativa entre la comunicación de masas y la comunicación segment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3.- </w:t>
      </w:r>
      <w:r>
        <w:rPr>
          <w:rFonts w:cs="Arial" w:ascii="Arial" w:hAnsi="Arial"/>
          <w:sz w:val="22"/>
          <w:szCs w:val="22"/>
        </w:rPr>
        <w:t>Determine algunas razones que explican el proceso de la llamada crisis del espacio públ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(Elija solo </w:t>
      </w:r>
      <w:r>
        <w:rPr>
          <w:rFonts w:cs="Arial" w:ascii="Arial" w:hAnsi="Arial"/>
          <w:b/>
          <w:sz w:val="24"/>
          <w:lang w:val="es-MX"/>
        </w:rPr>
        <w:t>una</w:t>
      </w:r>
      <w:r>
        <w:rPr>
          <w:rFonts w:cs="Arial" w:ascii="Arial" w:hAnsi="Arial"/>
          <w:sz w:val="24"/>
          <w:lang w:val="es-MX"/>
        </w:rPr>
        <w:t xml:space="preserve"> de estas pregunta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racterísticas del trabaj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dividu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Extensión máxima: 9.000 caracteres (con espacio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terlineado simp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de letra: Arial tamaño 11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ipo papel: Cart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riterios Evaluación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Descripción del tema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plicación conceptual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spectos formales (redacción, ortografía, etc.) 20 %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Fecha de entrega: 10 Jun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Fecha entrega notas: 1º Jul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01:00Z</dcterms:created>
  <dc:creator>Veronica Huerta</dc:creator>
  <dc:description/>
  <cp:keywords/>
  <dc:language>en-US</dc:language>
  <cp:lastModifiedBy>APOCALIPSIS</cp:lastModifiedBy>
  <cp:lastPrinted>2008-06-24T13:02:00Z</cp:lastPrinted>
  <dcterms:modified xsi:type="dcterms:W3CDTF">2010-05-19T21:13:00Z</dcterms:modified>
  <cp:revision>15</cp:revision>
  <dc:subject/>
  <dc:title>INSTITUTO COMUNICACIÓN E IMAGEN</dc:title>
</cp:coreProperties>
</file>