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VERSIDAD DE CHIL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INSTITUTO COMUNICACIÓN E IMAGE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gnatura: Enfoques Latinoamericanos- Sección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: Eduardo Santa Cruz 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icio clases: 25 Marzo 20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érmino de clases: 8 Julio 2010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6354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>1era sesión        25 Marzo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resentación asignatura. Objetivos, contenidos, bibliografía, evaluaciones. 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>2da sesión          1º Abril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22"/>
              </w:rPr>
              <w:t>Apropiación y Reproducción Cultural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era sesión         8 Abr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apa 1: La denuncia y el pensamiento dualista. Contextos, marcos, temas, autores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4ta sesión          15  Abril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               </w:t>
            </w:r>
            <w:r>
              <w:rPr>
                <w:rFonts w:cs="Arial" w:ascii="Arial" w:hAnsi="Arial"/>
                <w:bCs/>
                <w:sz w:val="22"/>
              </w:rPr>
              <w:t>Idem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5ta sesión          22 Abril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tapa 2: Las mediaciones y los procesos (enfoque cultural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6ta sesión          29 Abril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2"/>
              </w:rPr>
              <w:t>Matrices culturale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ma sesión          6 Mayo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tapa 3: El cambio de siglo: transformaciones y perplejidades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</w:rPr>
              <w:t>Entrega Trabajo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va sesión          13 Mayo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 xml:space="preserve">Mediatización social, segmentación, virtualidad.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9na sesión          20 Mayo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</w:t>
            </w:r>
            <w:r>
              <w:rPr>
                <w:rFonts w:cs="Arial" w:ascii="Arial" w:hAnsi="Arial"/>
                <w:bCs/>
                <w:sz w:val="22"/>
              </w:rPr>
              <w:t>Plebe, pueblo, masa, multitud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0ma sesión       27 Mayo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</w:rPr>
              <w:t>Autores:</w:t>
            </w:r>
            <w:r>
              <w:rPr>
                <w:rFonts w:cs="Arial" w:ascii="Arial" w:hAnsi="Arial"/>
                <w:b/>
                <w:sz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</w:rPr>
              <w:t>Renato Ortiz: Mundialización y Cultura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</w:rPr>
              <w:t xml:space="preserve">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1va sesión          3 Junio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  </w:t>
            </w: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bCs/>
                <w:sz w:val="22"/>
              </w:rPr>
              <w:t>Idem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2va sesión        10 Junio 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</w:rPr>
              <w:t xml:space="preserve">Nestor García Canclini: Culturas Híbridas.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Entrega Trabajo 2 </w:t>
            </w:r>
            <w:r>
              <w:rPr>
                <w:rFonts w:cs="Arial" w:ascii="Arial" w:hAnsi="Arial"/>
                <w:bCs/>
                <w:sz w:val="22"/>
              </w:rPr>
              <w:t xml:space="preserve">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3va sesión        17Junio  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              </w:t>
            </w:r>
            <w:r>
              <w:rPr>
                <w:rFonts w:cs="Arial" w:ascii="Arial" w:hAnsi="Arial"/>
                <w:bCs/>
                <w:sz w:val="22"/>
              </w:rPr>
              <w:t>Idem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          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14va sesión        24 Junio 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</w:t>
            </w:r>
            <w:r>
              <w:rPr>
                <w:rFonts w:cs="Arial" w:ascii="Arial" w:hAnsi="Arial"/>
                <w:bCs/>
                <w:sz w:val="22"/>
              </w:rPr>
              <w:t>J.J.Brunner: campo cultural y cultura cotidia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eastAsia="Arial" w:cs="Arial" w:ascii="Arial" w:hAnsi="Arial"/>
                <w:bCs/>
                <w:sz w:val="22"/>
              </w:rPr>
              <w:t xml:space="preserve">                          </w:t>
            </w:r>
          </w:p>
        </w:tc>
      </w:tr>
      <w:tr>
        <w:trPr>
          <w:trHeight w:val="45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5va sesión         1º Julio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16ª. Sesión          8  Julio           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</w:t>
            </w:r>
            <w:r>
              <w:rPr>
                <w:rFonts w:cs="Arial" w:ascii="Arial" w:hAnsi="Arial"/>
                <w:bCs/>
                <w:sz w:val="22"/>
              </w:rPr>
              <w:t>Culturas heterogéneas</w:t>
            </w:r>
            <w:r>
              <w:rPr>
                <w:rFonts w:cs="Arial" w:ascii="Arial" w:hAnsi="Arial"/>
                <w:b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erre  del Curso, entrega notas y promedios.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BLI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.- Eduardo Santa Cruz A., “</w:t>
      </w:r>
      <w:r>
        <w:rPr>
          <w:rFonts w:cs="Arial" w:ascii="Arial" w:hAnsi="Arial"/>
          <w:i/>
        </w:rPr>
        <w:t>Estudios sobre comunicación en América Latina: acerca de causas y azare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- Jesús Martín Barbero, De los medios a las mediac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- José Joaquín Brunner, Chile: transformaciones culturales y modern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- Nestor García Canclini, Culturas Híbrid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- Renato Ortiz, Mundialización y Cultu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7:06:00Z</dcterms:created>
  <dc:creator>PROFESOR LOPEZ</dc:creator>
  <dc:description/>
  <cp:keywords/>
  <dc:language>en-US</dc:language>
  <cp:lastModifiedBy>APOCALIPSIS</cp:lastModifiedBy>
  <dcterms:modified xsi:type="dcterms:W3CDTF">2010-03-22T23:02:00Z</dcterms:modified>
  <cp:revision>21</cp:revision>
  <dc:subject/>
  <dc:title>UNIVERSIDAD DE CHILE</dc:title>
</cp:coreProperties>
</file>