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Tercera Prueba Análisis de la Imagen Fija</w:t>
      </w:r>
    </w:p>
    <w:p>
      <w:pPr>
        <w:pStyle w:val="Normal"/>
        <w:rPr>
          <w:b/>
          <w:b/>
        </w:rPr>
      </w:pPr>
      <w:r>
        <w:rPr>
          <w:b/>
        </w:rPr>
        <w:t>Lunes 26 de Julio 2010 Sección No1</w:t>
      </w:r>
    </w:p>
    <w:p>
      <w:pPr>
        <w:pStyle w:val="Normal"/>
        <w:rPr>
          <w:b/>
          <w:b/>
        </w:rPr>
      </w:pPr>
      <w:r>
        <w:rPr>
          <w:b/>
        </w:rPr>
        <w:t>Martes 27 Julio Sección No 2</w:t>
      </w:r>
    </w:p>
    <w:p>
      <w:pPr>
        <w:pStyle w:val="Normal"/>
        <w:rPr>
          <w:b/>
          <w:b/>
        </w:rPr>
      </w:pPr>
      <w:r>
        <w:rPr>
          <w:b/>
        </w:rPr>
        <w:t>Bibliografí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Rafael del Villar: “Sobre los Códigos” </w:t>
      </w:r>
      <w:r>
        <w:rPr/>
        <w:t xml:space="preserve">70 páginas. Enviado por e-mail (publicado como “Información pulsional y teoría de los códigos” en Revista Cuadernos No 17, Universidad Nacional de Jujuy”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Michel Chion: “Le sons”, </w:t>
      </w:r>
      <w:r>
        <w:rPr/>
        <w:t xml:space="preserve">Ed, Nathan, París, 1998. Páginas 23 a 62. Traducción Español : « El Sonido », Ed. Paidós, Barcelona, 2001. </w:t>
      </w:r>
      <w:r>
        <w:rPr>
          <w:b/>
        </w:rPr>
        <w:t xml:space="preserve">Capítulo No 2, </w:t>
      </w:r>
      <w:r>
        <w:rPr/>
        <w:t>39 páginas. En Biblioteca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Angél Rodríguez: </w:t>
      </w:r>
      <w:r>
        <w:rPr/>
        <w:t>“La dimensión sonora del lenguaje audiovisual”, Ed. Paidós, Barcelona, 1998, página 53 a 78 En Fotocopiadora. 25 páginas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  <w:lang w:val="en-GB"/>
        </w:rPr>
        <w:t>David Lidon:</w:t>
      </w:r>
      <w:r>
        <w:rPr>
          <w:lang w:val="en-GB"/>
        </w:rPr>
        <w:t xml:space="preserve"> “Mind and body in music”, en Revista </w:t>
      </w:r>
      <w:r>
        <w:rPr>
          <w:i/>
          <w:lang w:val="en-GB"/>
        </w:rPr>
        <w:t>Semiotica</w:t>
      </w:r>
      <w:r>
        <w:rPr>
          <w:lang w:val="en-GB"/>
        </w:rPr>
        <w:t xml:space="preserve"> volúmen 66- 1/3, 1987. Ed. Mouton de Gruyter, Amsterdam- Berlin- New York, página 69 a 86, 18 páginas. No hay traducción español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Eero Tarasti:</w:t>
      </w:r>
      <w:r>
        <w:rPr/>
        <w:t xml:space="preserve"> “ Vers une grammaire narrative de la musique”, en Revista </w:t>
      </w:r>
      <w:r>
        <w:rPr>
          <w:i/>
        </w:rPr>
        <w:t>Degrès</w:t>
      </w:r>
      <w:r>
        <w:rPr/>
        <w:t>, No52, 1987, Bruxelles, página 1 a la 20 ; 20 páginas. No hay traducción Español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3:28:00Z</dcterms:created>
  <dc:creator>Rafael del Villar</dc:creator>
  <dc:description/>
  <cp:keywords/>
  <dc:language>en-US</dc:language>
  <cp:lastModifiedBy>Rafael del Villar</cp:lastModifiedBy>
  <dcterms:modified xsi:type="dcterms:W3CDTF">2010-06-10T03:55:00Z</dcterms:modified>
  <cp:revision>1</cp:revision>
  <dc:subject/>
  <dc:title>Tercera Prueba Análisis de la Imagen Fija</dc:title>
</cp:coreProperties>
</file>