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2"/>
        </w:rPr>
      </w:pPr>
      <w:r>
        <w:rPr>
          <w:rFonts w:cs="Helvetica" w:ascii="Helvetica" w:hAnsi="Helvetica"/>
          <w:sz w:val="22"/>
        </w:rPr>
        <w:t>De La Seducción – Jean Baudrillard</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b/>
          <w:b/>
          <w:sz w:val="28"/>
        </w:rPr>
      </w:pPr>
      <w:r>
        <w:rPr>
          <w:rFonts w:cs="Helvetica" w:ascii="Helvetica" w:hAnsi="Helvetica"/>
          <w:b/>
          <w:sz w:val="28"/>
        </w:rPr>
        <w:t>LA PASIÓN DE LA REGLA</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2"/>
        </w:rPr>
      </w:pPr>
      <w:r>
        <w:rPr>
          <w:rFonts w:cs="Helvetica" w:ascii="Helvetica" w:hAnsi="Helvetica"/>
          <w:b/>
          <w:sz w:val="22"/>
        </w:rPr>
      </w:r>
    </w:p>
    <w:p>
      <w:pPr>
        <w:pStyle w:val="TextBodyIndent"/>
        <w:numPr>
          <w:ilvl w:val="0"/>
          <w:numId w:val="1"/>
        </w:numPr>
        <w:rPr/>
      </w:pPr>
      <w:r>
        <w:rPr/>
        <w:t>Ningún jugador debe ser más grande que el juego</w:t>
      </w:r>
    </w:p>
    <w:p>
      <w:pPr>
        <w:pStyle w:val="Normal"/>
        <w:ind w:left="7076" w:firstLine="4"/>
        <w:rPr>
          <w:rFonts w:ascii="Helvetica" w:hAnsi="Helvetica" w:cs="Helvetica"/>
          <w:sz w:val="22"/>
        </w:rPr>
      </w:pPr>
      <w:r>
        <w:rPr>
          <w:rFonts w:cs="Helvetica" w:ascii="Helvetica" w:hAnsi="Helvetica"/>
          <w:sz w:val="22"/>
        </w:rPr>
        <w:t>ROLLERBALL</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rPr>
        <w:tab/>
        <w:t xml:space="preserve">Es lo que dice el </w:t>
      </w:r>
      <w:r>
        <w:rPr>
          <w:rFonts w:cs="Helvetica" w:ascii="Helvetica" w:hAnsi="Helvetica"/>
          <w:i/>
          <w:sz w:val="22"/>
        </w:rPr>
        <w:t>Diario de un Seductor</w:t>
      </w:r>
      <w:r>
        <w:rPr>
          <w:rFonts w:cs="Helvetica" w:ascii="Helvetica" w:hAnsi="Helvetica"/>
          <w:sz w:val="22"/>
        </w:rPr>
        <w:t>: en la seducción no hay sujeto dueño de una estrategia y ésta, cuando se despliega con plena conciencia de sus medios, también está sometida a una regla del juego que la supera. Dramaturgia ritual más allá de la ley, la seducción es un juego y un destino, de tal manera que los protagonistas son guiados hacia su fin ineludible, sin infringir la regla – pues están unidos por ella – y esa es la obligación fundamental: es necesario que el juego continúe, aun al precio de la muerte. Una especie de pasión une a los jugadores con la regla que los une, y sin la que no habría juego posible.</w:t>
      </w:r>
    </w:p>
    <w:p>
      <w:pPr>
        <w:pStyle w:val="Normal"/>
        <w:rPr/>
      </w:pPr>
      <w:r>
        <w:rPr>
          <w:rFonts w:cs="Helvetica" w:ascii="Helvetica" w:hAnsi="Helvetica"/>
          <w:sz w:val="22"/>
        </w:rPr>
        <w:tab/>
        <w:t xml:space="preserve">Normalmente vivimos en el orden de la ley, incluso cuando tenemos el fantasma de abolirla. Sólo vemos más allá de la ley en la transgresión o la suspensión de lo prohibido. Pues el esquema de la ley y de lo prohibido remite al esquema inverso de la transgresión y de la liberación. </w:t>
      </w:r>
      <w:r>
        <w:rPr>
          <w:rFonts w:cs="Helvetica" w:ascii="Helvetica" w:hAnsi="Helvetica"/>
          <w:b/>
          <w:i/>
          <w:sz w:val="22"/>
        </w:rPr>
        <w:t xml:space="preserve">Lo que se opone a la ley  no es en absoluto la ausencia de ley, es la regla. </w:t>
      </w:r>
    </w:p>
    <w:p>
      <w:pPr>
        <w:pStyle w:val="TextBody"/>
        <w:rPr/>
      </w:pPr>
      <w:r>
        <w:rPr/>
        <w:tab/>
        <w:t xml:space="preserve">La regla juega con un encadenamiento inmanente de signos arbitrarios, mientras que la ley se funda en un encadenamiento trascendente de signos necesarios. La una es ciclo y recurrencia de procesos convencionales, la otra es una instancia fundada en una continuidad irreversible. La una es del orden de la obligación, la otra de la coacción y de lo prohibido. La ley, al instaurar una línea divisoria, puede y debe ser transgredida. En cambio, no tiene ningún sentido “transgredir” una regla del juego: en la recurrencia de un ciclo no hay línea alguna que franquear (se sale del juego y ya está). La ley, sea la del significante, la de la castración o de la prohibición social, al pretenderse el signo discursivo de una instancia legal, de una verdad oculta, siempre instaura la prohibición, la represión, y en consecuencia la división entre un discurso manifiesto y un discurso latente. La regla, al ser convencional, arbitraria y sin verdad oculta, no conoce la represión ni la distinción entre lo manifiesto y lo latente: sencillamente no tiene sentido, no lleva a ninguna parte, mientras que la ley tiene una meta determinada. El ciclo reversible sin fin de la regla se opone al encadenamiento lineal y final de la ley. </w:t>
      </w:r>
    </w:p>
    <w:p>
      <w:pPr>
        <w:pStyle w:val="Normal"/>
        <w:rPr/>
      </w:pPr>
      <w:r>
        <w:rPr>
          <w:rFonts w:cs="Helvetica" w:ascii="Helvetica" w:hAnsi="Helvetica"/>
          <w:sz w:val="22"/>
        </w:rPr>
        <w:tab/>
        <w:t xml:space="preserve">Los signos no tienen el mismo estatuto en una y otra. La ley pertenece al orden de la representación, en consecuencia está sometida a la jurisdicción de una interpretación y de un desciframiento. Pertenece al orden de un decreto y de una enunciación a la que el sujeto no es indiferente. Es un </w:t>
      </w:r>
      <w:r>
        <w:rPr>
          <w:rFonts w:cs="Helvetica" w:ascii="Helvetica" w:hAnsi="Helvetica"/>
          <w:i/>
          <w:sz w:val="22"/>
        </w:rPr>
        <w:t>texto</w:t>
      </w:r>
      <w:r>
        <w:rPr>
          <w:rFonts w:cs="Helvetica" w:ascii="Helvetica" w:hAnsi="Helvetica"/>
          <w:sz w:val="22"/>
        </w:rPr>
        <w:t xml:space="preserve">, que cae bajo el peso del sentido y de la referencia. La regla no tiene sujeto, y la modalidad de su enunciación poco importa; no se la descifra, y el placer del sentido no existe – lo único que cuenta es su observancia. Esto distingue también la pasión ritual del juego y su intensidad, del goce que se deriva de la obediencia a la ley o de su transgresión.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ab/>
        <w:t>Sin duda hay que deshacerse, para captar la intensidad de la forma ritual, de la idea de que toda felicidad proviene de la naturaleza, de que todo goce proviene del cumplimiento de un deseo. El juego, la esfera del juego, al contrario, nos revela la pasión de la regla, el vértigo de la regla, la fuerza que proviene de un ceremonial y no de un deseo.</w:t>
      </w:r>
    </w:p>
    <w:p>
      <w:pPr>
        <w:pStyle w:val="Normal"/>
        <w:rPr/>
      </w:pPr>
      <w:r>
        <w:rPr>
          <w:rFonts w:cs="Helvetica" w:ascii="Helvetica" w:hAnsi="Helvetica"/>
          <w:sz w:val="22"/>
        </w:rPr>
        <w:tab/>
        <w:t xml:space="preserve">¿El éxtasis del juego proviene de una situación de sueño de tal modo que uno se mueve en él desprendido de lo real y libre de abandonar el juego en todo momento? Es falso: el juego está sometido a reglas, lo que no es un sueño, y no se abandona el juego. La obligación que crea es del mismo orden que la del desafío. </w:t>
      </w:r>
      <w:r>
        <w:rPr>
          <w:rFonts w:cs="Helvetica" w:ascii="Helvetica" w:hAnsi="Helvetica"/>
          <w:b/>
          <w:sz w:val="22"/>
        </w:rPr>
        <w:t>Abandonar el juego no es jugar, y la imposibilidad de negar el juego desde el interior, que provoca su encanto y lo diferencia del orden real, crea al mismo tiempo un pacto simbólico, una coacción de observancia sin restricción y la obligación de llegar hasta el final del juego como hasta el final del desafío.</w:t>
      </w:r>
      <w:r>
        <w:rPr>
          <w:rFonts w:cs="Helvetica" w:ascii="Helvetica" w:hAnsi="Helvetica"/>
          <w:sz w:val="22"/>
        </w:rPr>
        <w:t xml:space="preserve"> </w:t>
      </w:r>
    </w:p>
    <w:p>
      <w:pPr>
        <w:pStyle w:val="Normal"/>
        <w:rPr/>
      </w:pPr>
      <w:r>
        <w:rPr>
          <w:rFonts w:cs="Helvetica" w:ascii="Helvetica" w:hAnsi="Helvetica"/>
          <w:sz w:val="22"/>
        </w:rPr>
        <w:tab/>
        <w:t xml:space="preserve">El orden que instituye el juego, siendo convencional, no tiene comparación con el orden necesario del mundo real: no es ético ni psicológico, y su aceptación (la de la regla) no es resignación ni coacción. </w:t>
      </w:r>
      <w:r>
        <w:rPr>
          <w:rFonts w:cs="Helvetica" w:ascii="Helvetica" w:hAnsi="Helvetica"/>
          <w:b/>
          <w:sz w:val="22"/>
        </w:rPr>
        <w:t xml:space="preserve">Sencillamente no hay una libertad del juego en nuestro sentido moral e individual.  </w:t>
      </w:r>
      <w:r>
        <w:rPr>
          <w:rFonts w:cs="Helvetica" w:ascii="Helvetica" w:hAnsi="Helvetica"/>
          <w:sz w:val="22"/>
        </w:rPr>
        <w:t>El juego no es libertad. No obedece a la dialéctica del libre arbitrio que es la hipotética, de la esfera de lo real y de la ley. Entrar en el juego, es entrar en un sistema ritual de obligación, y su intensidad proviene de esta forma iniciática – en absoluto de un efecto de libertad, como nos gustaba creer, por un efecto estrábico de nuestra ideología, que bizquea siempre hacia esta única fuente “natural” de felicidad y goce.</w:t>
      </w:r>
    </w:p>
    <w:p>
      <w:pPr>
        <w:pStyle w:val="Normal"/>
        <w:rPr/>
      </w:pPr>
      <w:r>
        <w:rPr>
          <w:rFonts w:cs="Helvetica" w:ascii="Helvetica" w:hAnsi="Helvetica"/>
          <w:sz w:val="22"/>
        </w:rPr>
        <w:tab/>
      </w:r>
      <w:r>
        <w:rPr>
          <w:rFonts w:cs="Helvetica" w:ascii="Helvetica" w:hAnsi="Helvetica"/>
          <w:b/>
          <w:sz w:val="22"/>
        </w:rPr>
        <w:t xml:space="preserve">El único principio del juego, que nunca es planteado como universal, es que </w:t>
      </w:r>
      <w:r>
        <w:rPr>
          <w:rFonts w:cs="Helvetica" w:ascii="Helvetica" w:hAnsi="Helvetica"/>
          <w:b/>
          <w:i/>
          <w:sz w:val="22"/>
        </w:rPr>
        <w:t>la opción de la regla le libra a uno de la ley.</w:t>
      </w:r>
    </w:p>
    <w:p>
      <w:pPr>
        <w:pStyle w:val="Normal"/>
        <w:rPr/>
      </w:pPr>
      <w:r>
        <w:rPr>
          <w:rFonts w:cs="Helvetica" w:ascii="Helvetica" w:hAnsi="Helvetica"/>
          <w:sz w:val="22"/>
        </w:rPr>
        <w:tab/>
        <w:t xml:space="preserve">Sin fundamento psicológico o metafísico, la regla tampoco tiene fundamento o creencia. </w:t>
      </w:r>
      <w:r>
        <w:rPr>
          <w:rFonts w:cs="Helvetica" w:ascii="Helvetica" w:hAnsi="Helvetica"/>
          <w:b/>
          <w:sz w:val="22"/>
        </w:rPr>
        <w:t>En una regla ni se cree ni se deja de creer – se la observa</w:t>
      </w:r>
      <w:r>
        <w:rPr>
          <w:rFonts w:cs="Helvetica" w:ascii="Helvetica" w:hAnsi="Helvetica"/>
          <w:sz w:val="22"/>
        </w:rPr>
        <w:t xml:space="preserve">. Esta esfera difusa de la creencia, la exigencia de credibilidad que envuelve todo lo real, se volatiliza en el juego – de ahí su inmoralidad: </w:t>
      </w:r>
      <w:r>
        <w:rPr>
          <w:rFonts w:cs="Helvetica" w:ascii="Helvetica" w:hAnsi="Helvetica"/>
          <w:i/>
          <w:sz w:val="22"/>
        </w:rPr>
        <w:t xml:space="preserve">proceder sin creer en ello, </w:t>
      </w:r>
      <w:r>
        <w:rPr>
          <w:rFonts w:cs="Helvetica" w:ascii="Helvetica" w:hAnsi="Helvetica"/>
          <w:sz w:val="22"/>
        </w:rPr>
        <w:t>dejar irradiar la fascinación directa de signos convencionales, de una regla sin fundamento.</w:t>
      </w:r>
    </w:p>
    <w:p>
      <w:pPr>
        <w:pStyle w:val="Normal"/>
        <w:rPr>
          <w:rFonts w:ascii="Helvetica" w:hAnsi="Helvetica" w:cs="Helvetica"/>
          <w:sz w:val="22"/>
        </w:rPr>
      </w:pPr>
      <w:r>
        <w:rPr>
          <w:rFonts w:cs="Helvetica" w:ascii="Helvetica" w:hAnsi="Helvetica"/>
          <w:sz w:val="22"/>
        </w:rPr>
        <w:tab/>
        <w:t xml:space="preserve">La deuda también está borrada: no se redime nada, no se ajusta ninguna cuenta con el pasado. Por la misma razón, la dialéctica de lo posible y de lo imposible le es ajena: no se ajusta ninguna cuenta con el futuro. Nada es “posible”, ya que todo se juega y se decide sin alternativa y sin esperanza con una lógica inmediata y sin remisión. Por eso no se ríe alrededor de una mesa de póker, pues la lógica del juego es cool, pero no desenvuelta, y el juego, carente de esperanza, nunca es obsceno y nunca se presta a la risa. Ciertamente es más serio que la vida, lo que se ve en el hecho paradójico de que la vida puede ser lo que está en juego. </w:t>
      </w:r>
    </w:p>
    <w:p>
      <w:pPr>
        <w:pStyle w:val="Normal"/>
        <w:rPr>
          <w:rFonts w:ascii="Helvetica" w:hAnsi="Helvetica" w:cs="Helvetica"/>
          <w:sz w:val="22"/>
        </w:rPr>
      </w:pPr>
      <w:r>
        <w:rPr>
          <w:rFonts w:cs="Helvetica" w:ascii="Helvetica" w:hAnsi="Helvetica"/>
          <w:sz w:val="22"/>
        </w:rPr>
        <w:tab/>
        <w:t xml:space="preserve">No está fundado sobre el principio de placer ni sobre el principio de realidad. Su ámbito es el hechizo de la regla, y la esfera que ésta describe – que no es en absoluto una esfera de ilusión o de diversión, sino de una lógica distinta, artificial e iniciática, donde son abolidas las determinaciones naturales de la vida y de la muerte. Ese es el carácter específico del juego, eso es lo que se ventila – y sería inútil abolirlo con una lógica económica, que remitiría a una inversión consciente, con una lógica del deseo, que remitiría a un poner en juego inconsciente. Consciente o inconsciente: esta doble determinación es válida para la esfera del sentido y de la ley, no lo es para la de la regla y el juego.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w:t>
      </w:r>
    </w:p>
    <w:p>
      <w:pPr>
        <w:pStyle w:val="Normal"/>
        <w:rPr>
          <w:rFonts w:ascii="Helvetica" w:hAnsi="Helvetica" w:cs="Helvetica"/>
          <w:sz w:val="22"/>
        </w:rPr>
      </w:pPr>
      <w:r>
        <w:rPr>
          <w:rFonts w:cs="Helvetica" w:ascii="Helvetica" w:hAnsi="Helvetica"/>
          <w:sz w:val="22"/>
        </w:rPr>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rPr/>
      </w:pPr>
      <w:r>
        <w:rPr>
          <w:rFonts w:cs="Helvetica" w:ascii="Helvetica" w:hAnsi="Helvetica"/>
          <w:sz w:val="22"/>
        </w:rPr>
        <w:tab/>
      </w:r>
      <w:r>
        <w:rPr>
          <w:rFonts w:cs="Helvetica" w:ascii="Helvetica" w:hAnsi="Helvetica"/>
          <w:b/>
          <w:sz w:val="22"/>
        </w:rPr>
        <w:t xml:space="preserve">El hechizo del juego proviene de esta liberación de lo universal en un espacio finito – de esta liberación de la igualdad en la paridad dual inmediata, de esta liberación de la libertad en la obligación, de esta liberación de la ley en lo arbitrario de la regla y del ceremonial. </w:t>
      </w:r>
    </w:p>
    <w:p>
      <w:pPr>
        <w:pStyle w:val="Normal"/>
        <w:rPr>
          <w:rFonts w:ascii="Helvetica" w:hAnsi="Helvetica" w:cs="Helvetica"/>
          <w:sz w:val="22"/>
        </w:rPr>
      </w:pPr>
      <w:r>
        <w:rPr>
          <w:rFonts w:cs="Helvetica" w:ascii="Helvetica" w:hAnsi="Helvetica"/>
          <w:sz w:val="22"/>
        </w:rPr>
        <w:tab/>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rPr>
        <w:tab/>
        <w:t xml:space="preserve">En cierto sentido, los hombres son más iguales ante el ceremonial que ante la ley (de ahí quizás esta reivindicación de cortesía, de un conformismo ceremonial en las clases poco cultivadas en especial: </w:t>
      </w:r>
      <w:r>
        <w:rPr>
          <w:rFonts w:cs="Helvetica" w:ascii="Helvetica" w:hAnsi="Helvetica"/>
          <w:b/>
          <w:sz w:val="22"/>
        </w:rPr>
        <w:t>se comparten mejor los signos convencionales que los signos “inteligentes” y cargados de sentido</w:t>
      </w:r>
      <w:r>
        <w:rPr>
          <w:rFonts w:cs="Helvetica" w:ascii="Helvetica" w:hAnsi="Helvetica"/>
          <w:sz w:val="22"/>
        </w:rPr>
        <w:t xml:space="preserve">). También son más libres en el juego que en ninguna otra parte, pues no tienen que interiorizar la regla, sólo le deben una fidelidad protocolaria, y están liberados de la exigencia de transgredirla, como ocurre con la ley. </w:t>
      </w:r>
      <w:r>
        <w:rPr>
          <w:rFonts w:cs="Helvetica" w:ascii="Helvetica" w:hAnsi="Helvetica"/>
          <w:b/>
          <w:sz w:val="22"/>
        </w:rPr>
        <w:t>Con la regla, estamos libres de la ley. ¡Liberados de la coacción de elección, de libertad, de responsabilidad, de sentido! La hipoteca terrorista del sentido no puede levantarse más que a fuerza de signos arbitrarios.</w:t>
      </w:r>
      <w:r>
        <w:rPr>
          <w:rFonts w:cs="Helvetica" w:ascii="Helvetica" w:hAnsi="Helvetica"/>
          <w:sz w:val="22"/>
        </w:rPr>
        <w:t xml:space="preserve">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Si el juego tuviera alguna finalidad, el único jugador verdadero sería el tramposo. Pues, si hay algún prestigio en el hecho de transgredir la ley, no hay  ninguno en el hecho de hacer trampas, de transgredir la regla. Además, el tramposo no transgrede ya que, al no ser el juego un sistema de prohibiciones, no hay línea alguna que franquear. La regla no puede ser “transgredida”, sólo puede ser inobservada. Pero la inobservancia de la regla no le coloca a uno en estado de transgresión, simplemente le hace volver a caer bajo el dominio de la ley.</w:t>
      </w:r>
    </w:p>
    <w:p>
      <w:pPr>
        <w:pStyle w:val="Normal"/>
        <w:rPr>
          <w:rFonts w:ascii="Helvetica" w:hAnsi="Helvetica" w:cs="Helvetica"/>
          <w:sz w:val="22"/>
        </w:rPr>
      </w:pPr>
      <w:r>
        <w:rPr>
          <w:rFonts w:cs="Helvetica" w:ascii="Helvetica" w:hAnsi="Helvetica"/>
          <w:sz w:val="22"/>
        </w:rPr>
        <w:tab/>
        <w:t xml:space="preserve">Es el caso del tramposo, que profanando el ritual, negando la convención ceremonial del juego, restituye una finalidad económica (o psicológica, si hace trampa por el placer de ganar), es decir, la ley del mundo real. Destruye el hechizo dual del juego con la irrupción de una determinación individual. Si fue condenado a muerte en su tiempo y sigue duramente reprobado, es que su crimen efectivamente es del orden del incesto: quebrantar las reglas del juego cultural en único provecho de la “ley de la naturaleza”. </w:t>
      </w:r>
    </w:p>
    <w:p>
      <w:pPr>
        <w:pStyle w:val="Normal"/>
        <w:rPr/>
      </w:pPr>
      <w:r>
        <w:rPr>
          <w:rFonts w:cs="Helvetica" w:ascii="Helvetica" w:hAnsi="Helvetica"/>
          <w:sz w:val="22"/>
        </w:rPr>
        <w:tab/>
        <w:t xml:space="preserve">Para el tramposo, ya ni siquiera existe una apuesta. Confunde la apuesta con el proceso de la plusvalía. La apuesta es ante todo lo que permite jugar, es una malversación hacer de ello la finalidad del juego. De la misma manera, </w:t>
      </w:r>
      <w:r>
        <w:rPr>
          <w:rFonts w:cs="Helvetica" w:ascii="Helvetica" w:hAnsi="Helvetica"/>
          <w:b/>
          <w:sz w:val="22"/>
        </w:rPr>
        <w:t>la regla no es tampoco más que la posibilidad misma de jugar</w:t>
      </w:r>
      <w:r>
        <w:rPr>
          <w:rFonts w:cs="Helvetica" w:ascii="Helvetica" w:hAnsi="Helvetica"/>
          <w:sz w:val="22"/>
        </w:rPr>
        <w:t xml:space="preserve">, el espacio dual de los participantes. Aquel que la vislumbra como fin (como ley, como verdad) destruiría igualmente el juego y lo que se juega. La regla no tiene autonomía, esta cualidad inminente, según Marx, de la mercancía y del individuo mercader, este sacrosanto valor del reino económico. El tramposo es </w:t>
      </w:r>
      <w:r>
        <w:rPr>
          <w:rFonts w:cs="Helvetica" w:ascii="Helvetica" w:hAnsi="Helvetica"/>
          <w:i/>
          <w:sz w:val="22"/>
        </w:rPr>
        <w:t>autónomo</w:t>
      </w:r>
      <w:r>
        <w:rPr>
          <w:rFonts w:cs="Helvetica" w:ascii="Helvetica" w:hAnsi="Helvetica"/>
          <w:sz w:val="22"/>
        </w:rPr>
        <w:t xml:space="preserve">: ha vuelto a encontrar la ley, su propia ley, contra el ritual arbitrario de la regla – y eso es lo que le descalifica. </w:t>
      </w:r>
      <w:r>
        <w:rPr>
          <w:rFonts w:cs="Helvetica" w:ascii="Helvetica" w:hAnsi="Helvetica"/>
          <w:b/>
          <w:sz w:val="22"/>
        </w:rPr>
        <w:t>El tramposo es libre, y esa es su ruina</w:t>
      </w:r>
      <w:r>
        <w:rPr>
          <w:rFonts w:cs="Helvetica" w:ascii="Helvetica" w:hAnsi="Helvetica"/>
          <w:sz w:val="22"/>
        </w:rPr>
        <w:t xml:space="preserve">.  El tramposo es vulgar, porque ya no se expone a la seducción del juego, porque rehuye al vértigo de la seducción. Además, se puede construir la hipótesis de que la ganancia no es sino otra coartada:  en realidad hace trampas para </w:t>
      </w:r>
      <w:r>
        <w:rPr>
          <w:rFonts w:cs="Helvetica" w:ascii="Helvetica" w:hAnsi="Helvetica"/>
          <w:i/>
          <w:sz w:val="22"/>
        </w:rPr>
        <w:t>escapar</w:t>
      </w:r>
      <w:r>
        <w:rPr>
          <w:rFonts w:cs="Helvetica" w:ascii="Helvetica" w:hAnsi="Helvetica"/>
          <w:sz w:val="22"/>
        </w:rPr>
        <w:t xml:space="preserve"> de la seducción, hace trampas por miedo a ser seduci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20"/>
        </w:tabs>
        <w:ind w:left="53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firstLine="4"/>
    </w:pPr>
    <w:rPr>
      <w:rFonts w:ascii="Helvetica" w:hAnsi="Helvetica" w:cs="Helvetic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3:22:00Z</dcterms:created>
  <dc:creator>Daniela Sabrovsky</dc:creator>
  <dc:description/>
  <dc:language>en-US</dc:language>
  <cp:lastModifiedBy>Daniela Sabrovsky</cp:lastModifiedBy>
  <dcterms:modified xsi:type="dcterms:W3CDTF">2007-03-23T05:13:00Z</dcterms:modified>
  <cp:revision>11</cp:revision>
  <dc:subject/>
  <dc:title>De La Seducción – Jean Baudrillard</dc:title>
</cp:coreProperties>
</file>