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 libre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s los derechos reservado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ucho incentivo para la sobreabundancia de obras derivad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noce el carácter de obra derivada de toda obra, en un sentido profun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sociedad como un todo la que está en control sobre la cultu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co incentivo a la creación desde el punto de vista de la remuneració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tista no tiene resguardo, en tanto no es dueño de nada, no tiene como remunerar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co trabajo para los abogad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 el mínimo porcentaje de obras reconocidas se le asegura la máxima propiedad sobre las remuneraci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cho trabajo para los abogad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mayoría de las obras no tan reconocidas no se difunden, publican o exhiben y quedan atrapadas en el sistema que pretendía protegerla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hay incentivo para la creación de obras derivad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ivatización de la cultura generalmente entendid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entiva la creación de monopolios cultur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iedad sobre la cultura en tanto feud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reras a la evolución de las nuevas tecnologí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to con Internet, produce una ampliación del ámbito del copyr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imida la creación de cualquier tipo de obra, atemorizados por la posible o eventual violación de un copyrigh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16:00Z</dcterms:created>
  <dc:creator>*</dc:creator>
  <dc:description/>
  <cp:keywords/>
  <dc:language>en-US</dc:language>
  <cp:lastModifiedBy>Matías Esteban Muñoz Rodríguez</cp:lastModifiedBy>
  <dcterms:modified xsi:type="dcterms:W3CDTF">2009-09-07T19:17:00Z</dcterms:modified>
  <cp:revision>2</cp:revision>
  <dc:subject/>
  <dc:title>Cultura libre</dc:title>
</cp:coreProperties>
</file>