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INSTITUTO COMUNICACIÓN E IMAGE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UNIVERSIDAD DE CHILE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ENFOQUES LATINOAMERICANOS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PAUTA TRABAJO N° 1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PREGUNTAS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s-MX"/>
        </w:rPr>
        <w:t>1.- Determine qué noción de receptor se puede inferir de la teoría de las mediaciones y establezca una comparación con la que se puede inferir de la teoría de denuncia de los años ’60.</w:t>
      </w:r>
    </w:p>
    <w:p>
      <w:pPr>
        <w:pStyle w:val="Normal"/>
        <w:rPr/>
      </w:pPr>
      <w:r>
        <w:rPr>
          <w:rFonts w:cs="Arial" w:ascii="Arial" w:hAnsi="Arial"/>
          <w:sz w:val="24"/>
        </w:rPr>
        <w:t>2.- Haga un análisis comparativo acerca de la noción de cultura de masas entre los dos períodos estudiados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3.- Establezca algunas diferencias entre las formas de concebir lo popular y lo masivo en los dos períodos señalado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- Determine las dificultades para desarrollar políticas nacionales de comunicación en el contexto de una sociedad en proceso de mediatización general.</w:t>
      </w:r>
    </w:p>
    <w:p>
      <w:pPr>
        <w:pStyle w:val="Normal"/>
        <w:jc w:val="both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MX"/>
        </w:rPr>
        <w:t xml:space="preserve">( Elija solo </w:t>
      </w:r>
      <w:r>
        <w:rPr>
          <w:rFonts w:cs="Arial" w:ascii="Arial" w:hAnsi="Arial"/>
          <w:b/>
          <w:sz w:val="24"/>
          <w:lang w:val="es-MX"/>
        </w:rPr>
        <w:t>una</w:t>
      </w:r>
      <w:r>
        <w:rPr>
          <w:rFonts w:cs="Arial" w:ascii="Arial" w:hAnsi="Arial"/>
          <w:sz w:val="24"/>
          <w:lang w:val="es-MX"/>
        </w:rPr>
        <w:t xml:space="preserve"> de estas preguntas)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Características del trabajo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ndividua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MX"/>
        </w:rPr>
        <w:t>Extensión máxima: 9.000 caracteres (con espacios)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nterlineado simpl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MX"/>
        </w:rPr>
        <w:t>Tipo de letra: Arial tamaño 1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MX"/>
        </w:rPr>
        <w:t>Tipo papel: Cart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Fecha de entrega:   30 Abril 2009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Entrega Notas: 28 Mayo 2009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Criterios Evaluación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Descripción del tema (40 %)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Aplicación conceptual (40 %)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Aspectos formales (redacción, ortografía, etc.) 20 %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5:11:00Z</dcterms:created>
  <dc:creator>Veronica Huerta</dc:creator>
  <dc:description/>
  <cp:keywords/>
  <dc:language>en-US</dc:language>
  <cp:lastModifiedBy>alumnos</cp:lastModifiedBy>
  <dcterms:modified xsi:type="dcterms:W3CDTF">2009-03-24T11:40:00Z</dcterms:modified>
  <cp:revision>10</cp:revision>
  <dc:subject/>
  <dc:title>INSTITUTO COMUNICACIÓN E IMAGEN</dc:title>
</cp:coreProperties>
</file>