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Cs w:val="20"/>
        </w:rPr>
      </w:pPr>
      <w:r>
        <w:rPr/>
        <w:t>UNIVERSIDAD DE CHILE - INSTITUTO DE LA COMUNICACIÓN E IMAGEN</w:t>
      </w:r>
    </w:p>
    <w:p>
      <w:pPr>
        <w:pStyle w:val="Normal"/>
        <w:widowControl w:val="false"/>
        <w:rPr>
          <w:szCs w:val="20"/>
        </w:rPr>
      </w:pPr>
      <w:r>
        <w:rPr/>
        <w:t>CARRERA DE CINE Y TELEVISIÓN</w:t>
      </w:r>
    </w:p>
    <w:p>
      <w:pPr>
        <w:pStyle w:val="Heading3"/>
        <w:rPr/>
      </w:pPr>
      <w:r>
        <w:rPr/>
        <w:t>Oscar Garaycochea</w:t>
      </w:r>
    </w:p>
    <w:p>
      <w:pPr>
        <w:pStyle w:val="Normal"/>
        <w:rPr/>
      </w:pPr>
      <w:r>
        <w:rPr/>
        <w:t>TALLER INICIAL: CREATIVIDAD AUDIOVISUAL (Primer semestre 2007)</w:t>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rPr>
      </w:pPr>
      <w:r>
        <w:rPr/>
        <w:t>Introducción</w:t>
      </w:r>
    </w:p>
    <w:p>
      <w:pPr>
        <w:pStyle w:val="Normal"/>
        <w:ind w:firstLine="708"/>
        <w:rPr>
          <w:rFonts w:ascii="Arial" w:hAnsi="Arial" w:cs="Arial"/>
        </w:rPr>
      </w:pPr>
      <w:r>
        <w:rPr>
          <w:rFonts w:cs="Arial" w:ascii="Arial" w:hAnsi="Arial"/>
        </w:rPr>
      </w:r>
    </w:p>
    <w:p>
      <w:pPr>
        <w:pStyle w:val="Normal"/>
        <w:ind w:firstLine="708"/>
        <w:rPr/>
      </w:pPr>
      <w:r>
        <w:rPr/>
        <w:t xml:space="preserve">La preocupación por lo nuevo llega a convertirse en un tema recurrente del arte no hace mucho tiempo en la cultura occidental, hacia fines del siglo XIX o comienzos del siglo XX, cuando a través de las vanguardias se instala una profunda desconfianza acerca de cualquier posibilidad de producir algo nuevo, pero al mismo tiempo se define la urgencia de innovar para destacarse de la tradición anquilosada. Sin embargo, en otras culturas y otras épocas, esa idea no ha tenido ni tiene el menor asidero. </w:t>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5715</wp:posOffset>
                </wp:positionV>
                <wp:extent cx="2752090" cy="10375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52090" cy="1037590"/>
                        </a:xfrm>
                        <a:prstGeom prst="rect"/>
                        <a:solidFill>
                          <a:srgbClr val="FFFFFF"/>
                        </a:solidFill>
                        <a:ln w="9525">
                          <a:solidFill>
                            <a:srgbClr val="000000"/>
                          </a:solidFill>
                        </a:ln>
                      </wps:spPr>
                      <wps:txbx>
                        <w:txbxContent>
                          <w:p>
                            <w:pPr>
                              <w:pStyle w:val="Normal"/>
                              <w:ind w:firstLine="708"/>
                              <w:rPr>
                                <w:rFonts w:ascii="Arial" w:hAnsi="Arial" w:cs="Arial"/>
                                <w:sz w:val="20"/>
                              </w:rPr>
                            </w:pPr>
                            <w:r>
                              <w:rPr>
                                <w:rFonts w:cs="Arial" w:ascii="Arial" w:hAnsi="Arial"/>
                                <w:sz w:val="20"/>
                              </w:rPr>
                              <w:t>ASTROV: Cuénteme algo, Petrovich.</w:t>
                            </w:r>
                          </w:p>
                          <w:p>
                            <w:pPr>
                              <w:pStyle w:val="Normal"/>
                              <w:ind w:firstLine="708"/>
                              <w:rPr>
                                <w:rFonts w:ascii="Arial" w:hAnsi="Arial" w:cs="Arial"/>
                                <w:sz w:val="20"/>
                              </w:rPr>
                            </w:pPr>
                            <w:r>
                              <w:rPr>
                                <w:rFonts w:cs="Arial" w:ascii="Arial" w:hAnsi="Arial"/>
                                <w:sz w:val="20"/>
                              </w:rPr>
                              <w:t>VOINITZKII (en tono apático): ¿Qué quieres que te cuente?</w:t>
                            </w:r>
                          </w:p>
                          <w:p>
                            <w:pPr>
                              <w:pStyle w:val="Normal"/>
                              <w:ind w:firstLine="708"/>
                              <w:rPr>
                                <w:rFonts w:ascii="Arial" w:hAnsi="Arial" w:cs="Arial"/>
                                <w:sz w:val="20"/>
                              </w:rPr>
                            </w:pPr>
                            <w:r>
                              <w:rPr>
                                <w:rFonts w:cs="Arial" w:ascii="Arial" w:hAnsi="Arial"/>
                                <w:sz w:val="20"/>
                              </w:rPr>
                              <w:t>ASTROV: ¿No ocurre nada nuevo?</w:t>
                            </w:r>
                          </w:p>
                          <w:p>
                            <w:pPr>
                              <w:pStyle w:val="Normal"/>
                              <w:rPr>
                                <w:rFonts w:ascii="Arial" w:hAnsi="Arial" w:cs="Arial"/>
                                <w:sz w:val="20"/>
                              </w:rPr>
                            </w:pPr>
                            <w:r>
                              <w:rPr>
                                <w:rFonts w:cs="Arial" w:ascii="Arial" w:hAnsi="Arial"/>
                                <w:sz w:val="20"/>
                              </w:rPr>
                              <w:t>VOINITZKII: Nada... ¡Todo es viejo! (Chejov: 1959, pag. 422 – 423)</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1.7pt;mso-wrap-distance-left:9.05pt;mso-wrap-distance-right:9.05pt;mso-wrap-distance-top:0pt;mso-wrap-distance-bottom:0pt;margin-top:0.45pt;mso-position-vertical-relative:text;margin-left:-0.35pt;mso-position-horizontal-relative:text">
                <v:textbox>
                  <w:txbxContent>
                    <w:p>
                      <w:pPr>
                        <w:pStyle w:val="Normal"/>
                        <w:ind w:firstLine="708"/>
                        <w:rPr>
                          <w:rFonts w:ascii="Arial" w:hAnsi="Arial" w:cs="Arial"/>
                          <w:sz w:val="20"/>
                        </w:rPr>
                      </w:pPr>
                      <w:r>
                        <w:rPr>
                          <w:rFonts w:cs="Arial" w:ascii="Arial" w:hAnsi="Arial"/>
                          <w:sz w:val="20"/>
                        </w:rPr>
                        <w:t>ASTROV: Cuénteme algo, Petrovich.</w:t>
                      </w:r>
                    </w:p>
                    <w:p>
                      <w:pPr>
                        <w:pStyle w:val="Normal"/>
                        <w:ind w:firstLine="708"/>
                        <w:rPr>
                          <w:rFonts w:ascii="Arial" w:hAnsi="Arial" w:cs="Arial"/>
                          <w:sz w:val="20"/>
                        </w:rPr>
                      </w:pPr>
                      <w:r>
                        <w:rPr>
                          <w:rFonts w:cs="Arial" w:ascii="Arial" w:hAnsi="Arial"/>
                          <w:sz w:val="20"/>
                        </w:rPr>
                        <w:t>VOINITZKII (en tono apático): ¿Qué quieres que te cuente?</w:t>
                      </w:r>
                    </w:p>
                    <w:p>
                      <w:pPr>
                        <w:pStyle w:val="Normal"/>
                        <w:ind w:firstLine="708"/>
                        <w:rPr>
                          <w:rFonts w:ascii="Arial" w:hAnsi="Arial" w:cs="Arial"/>
                          <w:sz w:val="20"/>
                        </w:rPr>
                      </w:pPr>
                      <w:r>
                        <w:rPr>
                          <w:rFonts w:cs="Arial" w:ascii="Arial" w:hAnsi="Arial"/>
                          <w:sz w:val="20"/>
                        </w:rPr>
                        <w:t>ASTROV: ¿No ocurre nada nuevo?</w:t>
                      </w:r>
                    </w:p>
                    <w:p>
                      <w:pPr>
                        <w:pStyle w:val="Normal"/>
                        <w:rPr>
                          <w:rFonts w:ascii="Arial" w:hAnsi="Arial" w:cs="Arial"/>
                          <w:sz w:val="20"/>
                        </w:rPr>
                      </w:pPr>
                      <w:r>
                        <w:rPr>
                          <w:rFonts w:cs="Arial" w:ascii="Arial" w:hAnsi="Arial"/>
                          <w:sz w:val="20"/>
                        </w:rPr>
                        <w:t>VOINITZKII: Nada... ¡Todo es viejo! (Chejov: 1959, pag. 422 – 423)</w:t>
                      </w:r>
                    </w:p>
                  </w:txbxContent>
                </v:textbox>
                <w10:wrap type="square"/>
              </v:rect>
            </w:pict>
          </mc:Fallback>
        </mc:AlternateContent>
      </w:r>
    </w:p>
    <w:p>
      <w:pPr>
        <w:pStyle w:val="Normal"/>
        <w:ind w:firstLine="708"/>
        <w:rPr/>
      </w:pPr>
      <w:r>
        <w:drawing>
          <wp:anchor behindDoc="0" distT="0" distB="0" distL="114935" distR="114935" simplePos="0" locked="0" layoutInCell="0" allowOverlap="1" relativeHeight="13">
            <wp:simplePos x="0" y="0"/>
            <wp:positionH relativeFrom="column">
              <wp:posOffset>3314700</wp:posOffset>
            </wp:positionH>
            <wp:positionV relativeFrom="paragraph">
              <wp:posOffset>61595</wp:posOffset>
            </wp:positionV>
            <wp:extent cx="2171700" cy="1645285"/>
            <wp:effectExtent l="0" t="0" r="0" b="0"/>
            <wp:wrapTight wrapText="bothSides">
              <wp:wrapPolygon edited="0">
                <wp:start x="-35" y="0"/>
                <wp:lineTo x="-35" y="21550"/>
                <wp:lineTo x="21600" y="21550"/>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2171700" cy="164528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2007235</wp:posOffset>
            </wp:positionV>
            <wp:extent cx="1795780" cy="2262505"/>
            <wp:effectExtent l="0" t="0" r="0" b="0"/>
            <wp:wrapTight wrapText="bothSides">
              <wp:wrapPolygon edited="0">
                <wp:start x="-64" y="0"/>
                <wp:lineTo x="-64" y="21546"/>
                <wp:lineTo x="21600" y="21546"/>
                <wp:lineTo x="21600" y="0"/>
                <wp:lineTo x="-6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9" r="-11" b="-9"/>
                    <a:stretch>
                      <a:fillRect/>
                    </a:stretch>
                  </pic:blipFill>
                  <pic:spPr bwMode="auto">
                    <a:xfrm>
                      <a:off x="0" y="0"/>
                      <a:ext cx="1795780" cy="2262505"/>
                    </a:xfrm>
                    <a:prstGeom prst="rect">
                      <a:avLst/>
                    </a:prstGeom>
                  </pic:spPr>
                </pic:pic>
              </a:graphicData>
            </a:graphic>
          </wp:anchor>
        </w:drawing>
      </w:r>
      <w:r>
        <w:rPr/>
        <w:t>Rainer Werner Fassbinder (en la foto) insurge hacia fines de los años ´60 contra la tradición audiovisual, desde el punto de vista de la temática, la forma, la moral, el sistema de producción, mientras que Luchino Visconti (en la foto) se preocupa de utilizar la tradición literaria, pictórica, dramática, desde una perspectiva crítica. Por otro lado, John Ford y Howard Hawks se mueven en el interior de las convenciones del cine de Hollywood, creando obras admirables que no fuerzan los límites ideológicos del sistema. Cada uno de ellos puede ser definido como “creador”, pero no todos innovadores.</w:t>
      </w:r>
    </w:p>
    <w:p>
      <w:pPr>
        <w:pStyle w:val="Normal"/>
        <w:ind w:firstLine="708"/>
        <w:rPr/>
      </w:pPr>
      <w:r>
        <w:rPr/>
        <w:t xml:space="preserve">La conciencia de que todo lo que pueden ofrecer los artistas de hoy es a todas luces viejo, a pesar de que la audiencia espera lo contrario, es uno de los conflictos que intentan resolverse (de manera provisoria) denunciando la crisis, volviéndola materia fundamental del discurso artístico, a diferencia de lo que pasaba en el pasado, cuando la duda se mantenía fuera del arte, confinada a la cotidianidad del artista y su círculo más íntimo. </w:t>
      </w:r>
    </w:p>
    <w:p>
      <w:pPr>
        <w:pStyle w:val="Normal"/>
        <w:ind w:firstLine="708"/>
        <w:rPr/>
      </w:pPr>
      <w:r>
        <w:rPr/>
        <w:t>El arte de la actualidad, sobre todo aquel que se pone a la vanguardia de la industria cultural, suele ser autorreferente, más por insatisfacción y honestidad en el diálogo con aquellos a quienes se destina, que por complacencia de aquellos que lo producen. Cuando revela su proceso de producción, lo hace para no esconder más un artificio que lo incomoda. Las conexiones con lo viejo son dejadas a la vista, como si fuera necesario probar una liquidación de lo viejo que no se está seguro de que sea irreversible. ¿Quién puede ufanarse de haber quedado huérfano? El arte de una época tan creativa como el Renacimiento italiano, se preocupaba de demostrar sus fuertes conexiones con los temas y criterios de la Antigüedad para legitimarse ante los contemporáneos.</w:t>
      </w:r>
    </w:p>
    <w:p>
      <w:pPr>
        <w:pStyle w:val="Normal"/>
        <w:ind w:firstLine="708"/>
        <w:rPr/>
      </w:pPr>
      <w:r>
        <w:rPr/>
        <w:t>Aquellos que se preguntan (sobre todo al iniciar una carrera artística, cuando todavía no conocen sus límites y potencial expresivo) cómo les conviene hacer para no abortar sus intuiciones y convertirlas en realidad, suelen analizar la práctica de personalidades “geniales”, dignas de ser tomadas como modelos, por su capacidad para generar obras admirables. En ellos distinguen dotes excepcionales, que parecen innatas, envidiables y también desalentadoras, porque se teme no estar a su altura.</w:t>
      </w:r>
    </w:p>
    <w:p>
      <w:pPr>
        <w:pStyle w:val="Normal"/>
        <w:ind w:firstLine="708"/>
        <w:rPr>
          <w:sz w:val="20"/>
        </w:rPr>
      </w:pPr>
      <w:r>
        <w:rPr>
          <w:sz w:val="20"/>
        </w:rPr>
      </w:r>
    </w:p>
    <w:p>
      <w:pPr>
        <w:pStyle w:val="Normal"/>
        <w:ind w:firstLine="708"/>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3175</wp:posOffset>
                </wp:positionV>
                <wp:extent cx="5266690" cy="52705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266690" cy="5270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Si no hay obstáculos que superar, el impulso creativo es pobre. Detrás de la ambición de la ruptura, de la creación, hay siempre un con conflicto; hay un elemento de desquite en la futura creativa. (Vargas Llosa: 2006)</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1.5pt;mso-wrap-distance-left:9.05pt;mso-wrap-distance-right:9.05pt;mso-wrap-distance-top:0pt;mso-wrap-distance-bottom:0pt;margin-top:0.25pt;mso-position-vertical-relative:text;margin-left:-0.35pt;mso-position-horizontal-relative:text">
                <v:textbox>
                  <w:txbxContent>
                    <w:p>
                      <w:pPr>
                        <w:pStyle w:val="Normal"/>
                        <w:rPr>
                          <w:rFonts w:ascii="Arial" w:hAnsi="Arial" w:cs="Arial"/>
                          <w:sz w:val="20"/>
                        </w:rPr>
                      </w:pPr>
                      <w:r>
                        <w:rPr>
                          <w:rFonts w:cs="Arial" w:ascii="Arial" w:hAnsi="Arial"/>
                          <w:sz w:val="20"/>
                        </w:rPr>
                        <w:t>Si no hay obstáculos que superar, el impulso creativo es pobre. Detrás de la ambición de la ruptura, de la creación, hay siempre un con conflicto; hay un elemento de desquite en la futura creativa. (Vargas Llosa: 2006)</w:t>
                      </w:r>
                    </w:p>
                  </w:txbxContent>
                </v:textbox>
                <w10:wrap type="square"/>
              </v:rect>
            </w:pict>
          </mc:Fallback>
        </mc:AlternateContent>
      </w:r>
    </w:p>
    <w:p>
      <w:pPr>
        <w:pStyle w:val="Normal"/>
        <w:ind w:firstLine="708"/>
        <w:rPr/>
      </w:pPr>
      <w:r>
        <w:rPr/>
      </w:r>
    </w:p>
    <w:p>
      <w:pPr>
        <w:pStyle w:val="Normal"/>
        <w:ind w:firstLine="708"/>
        <w:rPr/>
      </w:pPr>
      <w:r>
        <w:rPr/>
      </w:r>
    </w:p>
    <w:p>
      <w:pPr>
        <w:pStyle w:val="Normal"/>
        <w:ind w:firstLine="708"/>
        <w:rPr/>
      </w:pPr>
      <w:r>
        <w:drawing>
          <wp:anchor behindDoc="0" distT="0" distB="0" distL="114935" distR="114935" simplePos="0" locked="0" layoutInCell="0" allowOverlap="1" relativeHeight="15">
            <wp:simplePos x="0" y="0"/>
            <wp:positionH relativeFrom="column">
              <wp:posOffset>3938270</wp:posOffset>
            </wp:positionH>
            <wp:positionV relativeFrom="paragraph">
              <wp:posOffset>29210</wp:posOffset>
            </wp:positionV>
            <wp:extent cx="1548130" cy="1997710"/>
            <wp:effectExtent l="0" t="0" r="0" b="0"/>
            <wp:wrapTight wrapText="bothSides">
              <wp:wrapPolygon edited="0">
                <wp:start x="-118" y="-918"/>
                <wp:lineTo x="-118" y="21493"/>
                <wp:lineTo x="25294" y="21493"/>
                <wp:lineTo x="25294" y="-918"/>
                <wp:lineTo x="-118" y="-918"/>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8" t="4099" r="14431" b="-42"/>
                    <a:stretch>
                      <a:fillRect/>
                    </a:stretch>
                  </pic:blipFill>
                  <pic:spPr bwMode="auto">
                    <a:xfrm>
                      <a:off x="0" y="0"/>
                      <a:ext cx="1548130" cy="199771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4300</wp:posOffset>
            </wp:positionH>
            <wp:positionV relativeFrom="paragraph">
              <wp:posOffset>715010</wp:posOffset>
            </wp:positionV>
            <wp:extent cx="1429385" cy="1898015"/>
            <wp:effectExtent l="0" t="0" r="0" b="0"/>
            <wp:wrapTight wrapText="bothSides">
              <wp:wrapPolygon edited="0">
                <wp:start x="-64" y="0"/>
                <wp:lineTo x="-64" y="21549"/>
                <wp:lineTo x="21600" y="21549"/>
                <wp:lineTo x="21600" y="0"/>
                <wp:lineTo x="-6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9" r="-11" b="-9"/>
                    <a:stretch>
                      <a:fillRect/>
                    </a:stretch>
                  </pic:blipFill>
                  <pic:spPr bwMode="auto">
                    <a:xfrm>
                      <a:off x="0" y="0"/>
                      <a:ext cx="1429385" cy="1898015"/>
                    </a:xfrm>
                    <a:prstGeom prst="rect">
                      <a:avLst/>
                    </a:prstGeom>
                  </pic:spPr>
                </pic:pic>
              </a:graphicData>
            </a:graphic>
          </wp:anchor>
        </w:drawing>
      </w:r>
      <w:r>
        <w:rPr/>
        <w:t xml:space="preserve">¿Qué circunstancias debieron reunirse para que Orson Welles (en la foto) se encontraba maduro para crear </w:t>
      </w:r>
      <w:r>
        <w:rPr>
          <w:i/>
          <w:iCs/>
        </w:rPr>
        <w:t xml:space="preserve">Citizen Kane, </w:t>
      </w:r>
      <w:r>
        <w:rPr/>
        <w:t xml:space="preserve">su primer filme, a los 26 años, sin haber tenido contactos con el cine (pero siendo un exitoso actor y director de teatro y radio)? </w:t>
      </w:r>
    </w:p>
    <w:p>
      <w:pPr>
        <w:pStyle w:val="Normal"/>
        <w:ind w:firstLine="708"/>
        <w:rPr/>
      </w:pPr>
      <w:r>
        <w:rPr/>
        <w:t xml:space="preserve">¿De dónde saca energías Manoel de Oliveira (en la foto) para seguir haciendo filmes tan originales después de los 90 años, en un país como Portugal, cuya industria audiovisual ha estado en precarias condiciones la mayor parte del tiempo? </w:t>
      </w:r>
    </w:p>
    <w:p>
      <w:pPr>
        <w:pStyle w:val="Normal"/>
        <w:ind w:firstLine="708"/>
        <w:rPr/>
      </w:pPr>
      <w:r>
        <w:rPr/>
        <w:t>En la pregunta de qué decide la fertilidad de un artista, suele estar implícita la esperanza de averiguar procedimientos con toda seguridad secretos, infalibles, que esos pocos individuos excepcionales dominan, y que de ser averiguados podrían ser aplicados una vez y otra, sin mayores esfuerzos ni alteraciones, por todos aquellos que se decidan a seguirlos.</w:t>
      </w:r>
    </w:p>
    <w:p>
      <w:pPr>
        <w:pStyle w:val="Normal"/>
        <w:ind w:firstLine="708"/>
        <w:rPr/>
      </w:pPr>
      <w:r>
        <w:rPr/>
        <w:t xml:space="preserve">Planteado así el tema de la creatividad, puede brindar resultados poco alentadores. La descripción de la práctica productiva suele ser tan compleja como contradictoria. Eso desalienta cualquier proyecto de sistematizarla. ¿Acaso la creatividad surge en ambientes poco estructurados, propicios para el juego libre de las ideas, allí donde abunda la información y se reduce el peso de la censura sobre los productores? Por lo contrario, ¿la creatividad prospera precisamente allí donde se vuelve necesario superar obstáculos y restricciones? </w:t>
      </w:r>
      <w:r>
        <mc:AlternateContent>
          <mc:Choice Requires="wps">
            <w:drawing>
              <wp:anchor behindDoc="1" distT="0" distB="0" distL="114935" distR="114935" simplePos="0" locked="0" layoutInCell="0" allowOverlap="1" relativeHeight="11">
                <wp:simplePos x="0" y="0"/>
                <wp:positionH relativeFrom="column">
                  <wp:posOffset>109855</wp:posOffset>
                </wp:positionH>
                <wp:positionV relativeFrom="paragraph">
                  <wp:posOffset>1328420</wp:posOffset>
                </wp:positionV>
                <wp:extent cx="5189855" cy="69469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5189855" cy="694690"/>
                        </a:xfrm>
                        <a:prstGeom prst="rect"/>
                        <a:solidFill>
                          <a:srgbClr val="FFFFFF"/>
                        </a:solidFill>
                        <a:ln w="9525">
                          <a:solidFill>
                            <a:srgbClr val="000000"/>
                          </a:solidFill>
                        </a:ln>
                      </wps:spPr>
                      <wps:txbx>
                        <w:txbxContent>
                          <w:p>
                            <w:pPr>
                              <w:pStyle w:val="Normal"/>
                              <w:rPr/>
                            </w:pPr>
                            <w:r>
                              <w:rPr>
                                <w:rFonts w:cs="Arial" w:ascii="Arial" w:hAnsi="Arial"/>
                                <w:sz w:val="20"/>
                              </w:rPr>
                              <w:t xml:space="preserve">Bernardo [Bertolucci] nos contó cómo, después de </w:t>
                            </w:r>
                            <w:r>
                              <w:rPr>
                                <w:rFonts w:cs="Arial" w:ascii="Arial" w:hAnsi="Arial"/>
                                <w:i/>
                                <w:iCs/>
                                <w:sz w:val="20"/>
                              </w:rPr>
                              <w:t>El Último Tango</w:t>
                            </w:r>
                            <w:r>
                              <w:rPr>
                                <w:rFonts w:cs="Arial" w:ascii="Arial" w:hAnsi="Arial"/>
                                <w:sz w:val="20"/>
                              </w:rPr>
                              <w:t xml:space="preserve"> había sentido una especie de omnipotencia. Luego, durante </w:t>
                            </w:r>
                            <w:r>
                              <w:rPr>
                                <w:rFonts w:cs="Arial" w:ascii="Arial" w:hAnsi="Arial"/>
                                <w:i/>
                                <w:iCs/>
                                <w:sz w:val="20"/>
                              </w:rPr>
                              <w:t>Novecento</w:t>
                            </w:r>
                            <w:r>
                              <w:rPr>
                                <w:rFonts w:cs="Arial" w:ascii="Arial" w:hAnsi="Arial"/>
                                <w:sz w:val="20"/>
                              </w:rPr>
                              <w:t>, sufrió una depresión y una hipocondría que lo obligaron a detener la filmación en varias ocasiones. Dijo que su próxima película sería sencilla. (Coppola: 2002, pag. 263)</w:t>
                            </w:r>
                          </w:p>
                        </w:txbxContent>
                      </wps:txbx>
                      <wps:bodyPr anchor="t" lIns="91440" tIns="45720" rIns="91440" bIns="45720">
                        <a:noAutofit/>
                      </wps:bodyPr>
                    </wps:wsp>
                  </a:graphicData>
                </a:graphic>
              </wp:anchor>
            </w:drawing>
          </mc:Choice>
          <mc:Fallback>
            <w:pict>
              <v:rect fillcolor="#FFFFFF" strokecolor="#000000" strokeweight="0pt" style="position:absolute;rotation:-0;width:408.65pt;height:54.7pt;mso-wrap-distance-left:9.05pt;mso-wrap-distance-right:9.05pt;mso-wrap-distance-top:0pt;mso-wrap-distance-bottom:0pt;margin-top:104.6pt;mso-position-vertical-relative:text;margin-left:8.65pt;mso-position-horizontal-relative:text">
                <v:textbox>
                  <w:txbxContent>
                    <w:p>
                      <w:pPr>
                        <w:pStyle w:val="Normal"/>
                        <w:rPr/>
                      </w:pPr>
                      <w:r>
                        <w:rPr>
                          <w:rFonts w:cs="Arial" w:ascii="Arial" w:hAnsi="Arial"/>
                          <w:sz w:val="20"/>
                        </w:rPr>
                        <w:t xml:space="preserve">Bernardo [Bertolucci] nos contó cómo, después de </w:t>
                      </w:r>
                      <w:r>
                        <w:rPr>
                          <w:rFonts w:cs="Arial" w:ascii="Arial" w:hAnsi="Arial"/>
                          <w:i/>
                          <w:iCs/>
                          <w:sz w:val="20"/>
                        </w:rPr>
                        <w:t>El Último Tango</w:t>
                      </w:r>
                      <w:r>
                        <w:rPr>
                          <w:rFonts w:cs="Arial" w:ascii="Arial" w:hAnsi="Arial"/>
                          <w:sz w:val="20"/>
                        </w:rPr>
                        <w:t xml:space="preserve"> había sentido una especie de omnipotencia. Luego, durante </w:t>
                      </w:r>
                      <w:r>
                        <w:rPr>
                          <w:rFonts w:cs="Arial" w:ascii="Arial" w:hAnsi="Arial"/>
                          <w:i/>
                          <w:iCs/>
                          <w:sz w:val="20"/>
                        </w:rPr>
                        <w:t>Novecento</w:t>
                      </w:r>
                      <w:r>
                        <w:rPr>
                          <w:rFonts w:cs="Arial" w:ascii="Arial" w:hAnsi="Arial"/>
                          <w:sz w:val="20"/>
                        </w:rPr>
                        <w:t>, sufrió una depresión y una hipocondría que lo obligaron a detener la filmación en varias ocasiones. Dijo que su próxima película sería sencilla. (Coppola: 2002, pag. 263)</w:t>
                      </w:r>
                    </w:p>
                  </w:txbxContent>
                </v:textbox>
                <w10:wrap type="square"/>
              </v:rect>
            </w:pict>
          </mc:Fallback>
        </mc:AlternateContent>
      </w:r>
    </w:p>
    <w:p>
      <w:pPr>
        <w:pStyle w:val="Normal"/>
        <w:ind w:firstLine="708"/>
        <w:rPr/>
      </w:pPr>
      <w:r>
        <w:rPr/>
        <w:t>Al plantear la posibilidad de un aprendizaje sistemático de la creatividad audiovisual, que supere la intuición y la aplicación mecánica de fórmulas, pronto se advierte que no cualquiera logra incorporar a su práctica cotidiana los paradigmas suministrados por los genios. Con independencia de los métodos adoptados para favorecer la creatividad de individuos y grupos, la respuesta es muy variada. Hay quienes aprovechan cualquier estímulo, incluso los que podían definirse inicialmente como desfavorables, para alimentar su creatividad, mientras que hay otros que esterilizan todo lo que tocan.</w:t>
      </w:r>
    </w:p>
    <w:p>
      <w:pPr>
        <w:pStyle w:val="Normal"/>
        <w:ind w:firstLine="708"/>
        <w:rPr/>
      </w:pPr>
      <w:r>
        <w:rPr/>
        <w:t>A pesar de lo anterior, parece que la creatividad se encontrara más difundida de lo que supone la mayoría. Florece en los ambientes más inhóspitos. Utiliza los materiales que nadie suponía adecuados para fines elevados. Contraría las mediciones (como el coeficiente intelectual) que gozan de credibilidad universal. Tal vez no cualquiera logre alcanzar los niveles más excelsos de creatividad, aquellos que se reconocen en la obra de los genios, pero tampoco parece constituir el privilegio de unos pocos, un don divino y gratuito, un azar afortunado de los genes, que excusaría al resto de los mortales del reto de aventurarse en un territorio tan incierto.</w:t>
      </w:r>
    </w:p>
    <w:p>
      <w:pPr>
        <w:pStyle w:val="Normal"/>
        <w:ind w:firstLine="708"/>
        <w:rPr/>
      </w:pPr>
      <w:r>
        <w:rPr/>
        <w:t xml:space="preserve">Al estudiar la creatividad audiovisual, se tropieza con una dificultad extra. La industria cultural en la que se insertan la producción y distribución cinematográfica y televisiva,  alimenta un discurso conflictivo respecto de la creatividad. Por un lado, rechaza gran parte de las propuestas que por cualquier motivo se aparten de lo habitual, de aquello que fue aceptado por la audiencia masiva. Teme el planteo de lo que tiene antecedentes de una recepción favorable y no duda en censurar otras opciones, porque pueden incorporar riesgos que la industria cultural no está dispuesta a asumir. Paralelamente, mitifica el rol de la creatividad cuando promueve el consumo de sus productos más rutinarios. </w:t>
      </w:r>
    </w:p>
    <w:p>
      <w:pPr>
        <w:pStyle w:val="Normal"/>
        <w:ind w:firstLine="708"/>
        <w:rPr/>
      </w:pPr>
      <w:r>
        <w:rPr/>
        <w:t>La industria cultural ofrece todo aquello que requiere de mayores inversiones de capital y el trabajo coordinado de un complejo equipo de especialistas, como si esos filmes y programas de TV fueran más innovadores e interesantes de lo que efectivamente son. La industria reprime la percepción objetiva de la audiencia, para fomentar la aceptación de los productos más recientes. Un “viejo” filme, un programa de TV “repetido”, ingresan al mercado en condiciones desfavorables, como si se tratara de mercancías usadas. La carencia de novedad los vuelve menos dignos de ser consumidos.</w:t>
      </w:r>
    </w:p>
    <w:p>
      <w:pPr>
        <w:pStyle w:val="Normal"/>
        <w:ind w:firstLine="708"/>
        <w:rPr/>
      </w:pPr>
      <w:r>
        <w:rPr/>
        <w:t>Lo novedoso adquiere un peso enorme en el discurso de la industria cultural. No se trata de informar objetivamente sobre la existencia de nuevos filmes o programas de TV, para que la audiencia masiva decida por si misma si le interesa asistir o no a su proyección, sino de generar el deseo de consumirlo pronto, durante las primeras semanas de exhibición (en el caso del cine) o en el momento preciso en que se difunde por primera vez (como sucede con la TV), solo porque se trata de algo nuevo y promete mayores atractivos que los de otros productos similares. Pasado ese instante óptimo del consumo, el filme o el programa de TV entran en un acelerado proceso de amortización, porque todo lo que se toma en cuenta es la novedad</w:t>
      </w:r>
      <w:r>
        <mc:AlternateContent>
          <mc:Choice Requires="wps">
            <w:drawing>
              <wp:anchor behindDoc="1" distT="0" distB="0" distL="114935" distR="114935" simplePos="0" locked="0" layoutInCell="0" allowOverlap="1" relativeHeight="10">
                <wp:simplePos x="0" y="0"/>
                <wp:positionH relativeFrom="column">
                  <wp:posOffset>109855</wp:posOffset>
                </wp:positionH>
                <wp:positionV relativeFrom="paragraph">
                  <wp:posOffset>1694815</wp:posOffset>
                </wp:positionV>
                <wp:extent cx="5380990" cy="725805"/>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5380990" cy="725805"/>
                        </a:xfrm>
                        <a:prstGeom prst="rect"/>
                        <a:solidFill>
                          <a:srgbClr val="FFFFFF"/>
                        </a:solidFill>
                        <a:ln w="9525">
                          <a:solidFill>
                            <a:srgbClr val="000000"/>
                          </a:solidFill>
                        </a:ln>
                      </wps:spPr>
                      <wps:txbx>
                        <w:txbxContent>
                          <w:p>
                            <w:pPr>
                              <w:pStyle w:val="Textoindependiente2"/>
                              <w:rPr/>
                            </w:pPr>
                            <w:r>
                              <w:rPr/>
                              <w:t>Una característica muy interesante de las artes (...) es que son prácticas adquiridas, pero no necesariamente conscientes. A veces, ni siquiera queremos saber lo que hacemos. Es un hábito difícil de mantener en el mundo académico, donde constantemente se le pide a uno que explique lo que está haciendo. (Bennettt: 200&amp;)</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7.15pt;mso-wrap-distance-left:9.05pt;mso-wrap-distance-right:9.05pt;mso-wrap-distance-top:0pt;mso-wrap-distance-bottom:0pt;margin-top:133.45pt;mso-position-vertical-relative:text;margin-left:8.65pt;mso-position-horizontal-relative:text">
                <v:textbox>
                  <w:txbxContent>
                    <w:p>
                      <w:pPr>
                        <w:pStyle w:val="Textoindependiente2"/>
                        <w:rPr/>
                      </w:pPr>
                      <w:r>
                        <w:rPr/>
                        <w:t>Una característica muy interesante de las artes (...) es que son prácticas adquiridas, pero no necesariamente conscientes. A veces, ni siquiera queremos saber lo que hacemos. Es un hábito difícil de mantener en el mundo académico, donde constantemente se le pide a uno que explique lo que está haciendo. (Bennettt: 200&amp;)</w:t>
                      </w:r>
                    </w:p>
                  </w:txbxContent>
                </v:textbox>
                <w10:wrap type="square"/>
              </v:rect>
            </w:pict>
          </mc:Fallback>
        </mc:AlternateContent>
      </w:r>
    </w:p>
    <w:p>
      <w:pPr>
        <w:pStyle w:val="Normal"/>
        <w:ind w:firstLine="708"/>
        <w:rPr/>
      </w:pPr>
      <w:r>
        <w:rPr/>
        <w:t>¿Cómo fundamentar otra visión de la creatividad audiovisual, una que supere la retórica de la industria cultural (“todo lo reciente es interesante, por lo tanto creativo”) y  el narcisismo elemental de muchos productores (“todo lo que yo hago tiene que ser creativo y digno del mayor interés, tan solo porque yo lo hago”)? Las nuevas generaciones, desde que los medios audiovisuales experimentaron una sostenida expansión durante el siglo XX hasta la actualidad, han crecido asediadas por una oferta de mensajes adocenados y confiadas en que se sumarán a esa corriente, o por lo contrario, que serán capaces de oponérsele y derrotarla sin demasiado esfuerzo.</w:t>
      </w:r>
    </w:p>
    <w:p>
      <w:pPr>
        <w:pStyle w:val="Normal"/>
        <w:ind w:firstLine="708"/>
        <w:rPr/>
      </w:pPr>
      <w:r>
        <w:rPr/>
        <w:t>¿Cómo plantear otra visión de la creatividad audiovisual, cuando la industria impuso la suya de manera tan contundente y desde hace tantos años por todo el planeta? ¿Es posible adquirir hábitos de trabajo que favorezcan la creatividad y permitan eludir la parálisis que en un momento u otro afecta a quien explora este tipo de expresión?</w:t>
      </w:r>
    </w:p>
    <w:p>
      <w:pPr>
        <w:pStyle w:val="Normal"/>
        <w:ind w:firstLine="708"/>
        <w:rPr/>
      </w:pPr>
      <w:r>
        <w:rPr/>
        <w:t xml:space="preserve">El proceso creativo suele entenderse (cf. Csikszentmihalyi: 1998) en al menos cinco etapas sucesivas, desde la preparación o inmersión en un determinado problema (en el caso de los medios audiovisuales, puede ser la demanda planteada por un productor a un director, o la de un director a un guionista o director de fotografía, la existencia de una preocupación personal de aquellos que impulsan el proyecto), hasta la elaboración de una respuesta concreta a esa demanda (el filme o programa de TV ya concluidos y exhibidos), en una sucesión que no siempre se presenta linealmente, ni tiene la misma fluidez. </w:t>
      </w:r>
    </w:p>
    <w:p>
      <w:pPr>
        <w:pStyle w:val="Normal"/>
        <w:ind w:firstLine="708"/>
        <w:rPr/>
      </w:pPr>
      <w:r>
        <w:rPr/>
        <w:t xml:space="preserve">Para llegar al momento en que la obra se da por concluida, hay que sobrellevar etapas de acción e inacción, de ver y prever (cf. Ruiz: 2000, pag. 140) lo que se está haciendo. Las detenciones y retrocesos que tanto desaliento causan en los aprendices, llevándolos a desistir de lo que se habían propuesto o aceptar pasivamente aquello que se les impone, son parte inevitable del proceso creativo. Con frecuencia, al alcanzar un nuevo nivel, se perciben dificultades que no habían sido advertidas antes y sin embargo existían, solo que habían sido desatendidas, se encontraban eclipsadas por soluciones que parecían satisfactorias y luego demostraron no serlo tanto. O bien se trata de problemas nuevos, producto de las decisiones que se tomaron durante el proceso, que obligan a retroceder a la etapa que se creía superada (incluso al comienzo de todo el proceso) para rehacer aquello que se daba por concluido. </w:t>
      </w:r>
    </w:p>
    <w:p>
      <w:pPr>
        <w:pStyle w:val="Normal"/>
        <w:ind w:firstLine="708"/>
        <w:rPr/>
      </w:pPr>
      <w:r>
        <w:rPr/>
        <w:t>Cuando por impaciencia o deseo de ahorrar esfuerzo mental este retroceso no se produce, la respuesta creativa queda marcada por las deficiencias que se pasaron por alto, y la audiencia las percibe en el peor momento, cuando el filme o el programa de TV se exhiben y cada uno de los espectadores puede comparar sus propias soluciones con las del equipo productor, comprobando que las suyas resultan más satisfactorias.</w:t>
      </w:r>
    </w:p>
    <w:p>
      <w:pPr>
        <w:pStyle w:val="Normal"/>
        <w:ind w:firstLine="708"/>
        <w:rPr/>
      </w:pPr>
      <w:r>
        <w:rPr/>
        <w:t>Cuando se pretende simplificar el proceso creativo propio de los medios audiovisuales, puede llegar a convertírselo en una caricatura. ¿Por qué plantearse preguntas, cuando todas las respuestas eficaces parecen haber sido enunciadas hace tiempo y ya no caben otras? Existe un consenso difícil de desafiar sobre aspectos técnicos, financieros, organizativos, estéticos y éticos de los medios. ¿Por qué arriesgarse a innovar? Se dispone de un equipamiento audiovisual que puede operar automáticamente y de manera satisfactoria (las cámaras de vigilancia). Desde el video-clip al video arte, pasando por los videos familiares y la TV abierta, pareciera que ahora todo vale.</w:t>
      </w:r>
    </w:p>
    <w:p>
      <w:pPr>
        <w:pStyle w:val="Normal"/>
        <w:tabs>
          <w:tab w:val="clear" w:pos="708"/>
          <w:tab w:val="left" w:pos="7367" w:leader="none"/>
        </w:tabs>
        <w:rPr/>
      </w:pPr>
      <w:r>
        <w:rPr/>
        <w:t xml:space="preserve">          </w:t>
      </w:r>
      <w:r>
        <w:rPr/>
        <w:t>La dinámica de la industria cultural que teme o desdeña la creatividad, deseosa de recuperar lo antes posible sus inversiones, juega un rol decisivo en la tendencia a simplificar un proceso productivo que ha sido y es complejo, a pesar de las innovaciones tecnológicas que se encargaron de facilitarlo. Si en el pasado la producción audiovisual estaba reservada a un escaso número de especialistas que imponían criterios de calidad convencionales pero refinados que les permitían mantener a distancia respetuosa a los improvisados, en la actualidad cualquiera puede registrar imágenes y sonidos sin preocuparse de plantearse problemas o respuestas creativas de ningún tipo. Eso ocurre a cada rato y suele considerarse “correcto”.</w:t>
      </w:r>
    </w:p>
    <w:p>
      <w:pPr>
        <w:pStyle w:val="TextBodyIndent"/>
        <w:rPr/>
      </w:pPr>
      <w:r>
        <w:rPr/>
        <w:t>En las nuevas generaciones se ha impuesto la noción (riesgosa) de que bastaría con aprender a operar los modernos equipamientos ofrecidos por el mercado, para disponer de respuestas creativas. No habría problemas dignos de ser planteados y resueltos, sino la aplicación oportuna de una (al parecer) ilimitada serie de recetas que preexisten a la formulación de cualquier duda. La responsabilidad creativa no estaría centrada en aquellos que elaboran un proyecto audiovisual, sino en los fabricantes de equipos, en los distribuidores y vendedores que los ponen en el mercado con sus manuales de instrucción convertidos en guías infalibles. Una visión de la creatividad planteada en esos términos, deja en estado de indefensión a quienes la adoptan. .</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
                <wp:simplePos x="0" y="0"/>
                <wp:positionH relativeFrom="column">
                  <wp:posOffset>109855</wp:posOffset>
                </wp:positionH>
                <wp:positionV relativeFrom="paragraph">
                  <wp:posOffset>183515</wp:posOffset>
                </wp:positionV>
                <wp:extent cx="5266690" cy="58039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5266690" cy="5803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Los directores [de cine] nunca se creen que haya gente a la que le resulta más fácil inventar cosas que apropiárselas. Podría dañar sus ínfulas de omnipotencia. (Raphael: 1999, pag. 139)</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7pt;mso-wrap-distance-left:9.05pt;mso-wrap-distance-right:9.05pt;mso-wrap-distance-top:0pt;mso-wrap-distance-bottom:0pt;margin-top:14.45pt;mso-position-vertical-relative:text;margin-left:8.65pt;mso-position-horizontal-relative:text">
                <v:textbox>
                  <w:txbxContent>
                    <w:p>
                      <w:pPr>
                        <w:pStyle w:val="Normal"/>
                        <w:rPr>
                          <w:rFonts w:ascii="Arial" w:hAnsi="Arial" w:cs="Arial"/>
                          <w:sz w:val="20"/>
                        </w:rPr>
                      </w:pPr>
                      <w:r>
                        <w:rPr>
                          <w:rFonts w:cs="Arial" w:ascii="Arial" w:hAnsi="Arial"/>
                          <w:sz w:val="20"/>
                        </w:rPr>
                        <w:t>Los directores [de cine] nunca se creen que haya gente a la que le resulta más fácil inventar cosas que apropiárselas. Podría dañar sus ínfulas de omnipotencia. (Raphael: 1999, pag. 139)</w:t>
                      </w:r>
                    </w:p>
                  </w:txbxContent>
                </v:textbox>
                <w10:wrap type="square"/>
              </v:rect>
            </w:pict>
          </mc:Fallback>
        </mc:AlternateContent>
      </w:r>
    </w:p>
    <w:p>
      <w:pPr>
        <w:pStyle w:val="Normal"/>
        <w:ind w:firstLine="708"/>
        <w:rPr/>
      </w:pPr>
      <w:r>
        <w:rPr/>
        <w:t xml:space="preserve">Pero ¿acaso inventar es una actividad al alcance de todos, disponible cada vez que alguien se lo plantea? Hay filmes de John Ford, Joseph von Sternberg, Fritz Lang, Carlos Saura, Francis Ford Coppola o Roman Polanski que son muy creativos, pero esos mismos nombres aparecen suscribiendo también filmes bastante rutinarios, en los que tan solo se reconoce el aporte de su oficio. Aquellos que exploran la creatividad audiovisual, rara vez emplean los recursos más adecuados para conseguir esos fines. Algunos proyectos resultan imposibles de controlar. Los artistas no siempre están preparados para desplegar su creatividad, y a veces no suelen tener demasiada conciencia de sus limitaciones, motivo por el que se exponen a sufrir graves desengaños. </w:t>
      </w:r>
    </w:p>
    <w:p>
      <w:pPr>
        <w:pStyle w:val="Normal"/>
        <w:ind w:firstLine="708"/>
        <w:rPr/>
      </w:pPr>
      <w:r>
        <w:rPr/>
        <w:t xml:space="preserve">A veces tienen, mezclados con su impulso creador, otros que tienden a frustrarlo. Muchos se encuentran presos de una imagen poco flexible y por lo tanto frágil de sí mismos. Consideran que no pueden alterar ningún detalle de su idea inicial y reaccionan como si se los agrediera cuando alguien lo sugiere, porque temen que cualquier cosa la destruya. En ocasiones, carecen de hábitos de trabajo sistemático y el diálogo con el resto de equipo que exige la práctica de los medios audiovisuales. Hay quienes necesitan con urgencia convertirse en el centro de atención de un grupo, aunque todavía no tengan nada propio que expresar, y a pesar de ello no están dispuestos a esperar el momento afortunado. </w:t>
      </w:r>
    </w:p>
    <w:p>
      <w:pPr>
        <w:pStyle w:val="Normal"/>
        <w:ind w:firstLine="708"/>
        <w:rPr/>
      </w:pPr>
      <w:r>
        <w:rPr/>
        <w:t xml:space="preserve">El objetivo de un texto surgido del diálogo con estudiantes que plantean sus conflictos creativos, es promover las condiciones para que se aproveche mejor el potencial (que no suele ser escaso) de quienes experimentan la urgencia de expresarse. </w:t>
      </w:r>
    </w:p>
    <w:p>
      <w:pPr>
        <w:pStyle w:val="Normal"/>
        <w:ind w:firstLine="708"/>
        <w:rPr/>
      </w:pPr>
      <w:r>
        <w:rPr/>
        <w:t>No hay recetas en el ámbito de la creatividad, ritulaes que prometan el éxito inmediato a quienes los obedezcan (o por lo contrario, hay en tal abundancia que no justifican su aceptación pasiva por nadie con dos dedos de frente). Existen voces capaces de hipnotizar a todos aquellos que estaban deseosos de perder la responsabilidad de sus actos, pero no conviene buscarlas en estas páginas. El proyecto de eliminar las dudas y el riesgo, simultáneamente el placer de descubrir aquello que se ignoraba, cuestiona la validez del producto. En este libro se analizan las estrategias que adoptaron algunos productores audiovisuales, se proponen ejercicios y juegos que permitan poner a prueba la creatividad en áreas donde el riesgo de fracaso es menor, y se alienta a todos a experimentar soluciones creativas, no porque sean en todos los casos mejores, más atinadas que las rutinarias, sino porque al inventarlas, aquellos que intentan comprueban que efectivamente están vivos.</w:t>
      </w:r>
    </w:p>
    <w:p>
      <w:pPr>
        <w:pStyle w:val="Normal"/>
        <w:ind w:firstLine="708"/>
        <w:rPr/>
      </w:pPr>
      <w:r>
        <w:rPr/>
      </w:r>
    </w:p>
    <w:p>
      <w:pPr>
        <w:pStyle w:val="Normal"/>
        <w:tabs>
          <w:tab w:val="clear" w:pos="708"/>
          <w:tab w:val="left" w:pos="1665" w:leader="none"/>
        </w:tabs>
        <w:rPr/>
      </w:pPr>
      <w:r>
        <w:rPr/>
        <w:tab/>
      </w:r>
    </w:p>
    <w:p>
      <w:pPr>
        <w:pStyle w:val="Heading2"/>
        <w:rPr/>
      </w:pPr>
      <w:r>
        <w:rPr/>
        <w:t>Bibliografía</w:t>
      </w:r>
    </w:p>
    <w:p>
      <w:pPr>
        <w:pStyle w:val="Normal"/>
        <w:rPr/>
      </w:pPr>
      <w:r>
        <w:rPr/>
      </w:r>
    </w:p>
    <w:p>
      <w:pPr>
        <w:pStyle w:val="Normal"/>
        <w:rPr/>
      </w:pPr>
      <w:r>
        <w:rPr>
          <w:b/>
          <w:bCs/>
        </w:rPr>
        <w:t>BENNETT, Richard</w:t>
      </w:r>
      <w:r>
        <w:rPr/>
        <w:t xml:space="preserve">: entrevistado en </w:t>
      </w:r>
      <w:r>
        <w:rPr>
          <w:b/>
          <w:bCs/>
        </w:rPr>
        <w:t xml:space="preserve">Fernando </w:t>
      </w:r>
      <w:r>
        <w:rPr>
          <w:b/>
          <w:bCs/>
          <w:caps/>
        </w:rPr>
        <w:t>Pérez</w:t>
      </w:r>
      <w:r>
        <w:rPr/>
        <w:t>: “Ichard Bennett: permiso para perderse” (en El Mercurio, 24/12/2006).</w:t>
      </w:r>
    </w:p>
    <w:p>
      <w:pPr>
        <w:pStyle w:val="Normal"/>
        <w:rPr/>
      </w:pPr>
      <w:r>
        <w:rPr>
          <w:b/>
          <w:bCs/>
        </w:rPr>
        <w:t>COPPOLA; Eleanor</w:t>
      </w:r>
      <w:r>
        <w:rPr/>
        <w:t>: Notas a Acopcalyse, Now, Emecé Ed., Buenos Aires, 2002.</w:t>
      </w:r>
    </w:p>
    <w:p>
      <w:pPr>
        <w:pStyle w:val="Normal"/>
        <w:rPr/>
      </w:pPr>
      <w:r>
        <w:rPr>
          <w:b/>
          <w:bCs/>
        </w:rPr>
        <w:t xml:space="preserve">CHEJOV, Antón: </w:t>
      </w:r>
      <w:r>
        <w:rPr/>
        <w:t>El Tío Vania (en Teatro Completo), Ed. Aguilar, Madrid, 1959.</w:t>
      </w:r>
    </w:p>
    <w:p>
      <w:pPr>
        <w:pStyle w:val="Normal"/>
        <w:rPr/>
      </w:pPr>
      <w:r>
        <w:rPr>
          <w:b/>
          <w:bCs/>
        </w:rPr>
        <w:t>CSIKSZENTMIHALYI, Mihaly</w:t>
      </w:r>
      <w:r>
        <w:rPr/>
        <w:t>: Creatividad: el fluir y la psicología del descubrimiento y la invención, Paidós Ed., Barcelona, 1998.</w:t>
      </w:r>
    </w:p>
    <w:p>
      <w:pPr>
        <w:pStyle w:val="Normal"/>
        <w:rPr/>
      </w:pPr>
      <w:r>
        <w:rPr>
          <w:b/>
          <w:bCs/>
        </w:rPr>
        <w:t>RAPHAEL, Frederic</w:t>
      </w:r>
      <w:r>
        <w:rPr/>
        <w:t>: Aquí Kubrick, Ed. Mondadori, Barcelona, 1999.</w:t>
      </w:r>
    </w:p>
    <w:p>
      <w:pPr>
        <w:pStyle w:val="Normal"/>
        <w:rPr/>
      </w:pPr>
      <w:r>
        <w:rPr>
          <w:b/>
          <w:bCs/>
        </w:rPr>
        <w:t>RUIZ, Raúl</w:t>
      </w:r>
      <w:r>
        <w:rPr/>
        <w:t>: Poética del Cine, Ed. Sudamericana, Santiago de Chile, 2000.</w:t>
      </w:r>
    </w:p>
    <w:p>
      <w:pPr>
        <w:pStyle w:val="Normal"/>
        <w:rPr/>
      </w:pPr>
      <w:r>
        <w:rPr>
          <w:b/>
          <w:bCs/>
        </w:rPr>
        <w:t>VARGAS LLOSA, Mario</w:t>
      </w:r>
      <w:r>
        <w:rPr/>
        <w:t xml:space="preserve">: entrevistado por </w:t>
      </w:r>
      <w:r>
        <w:rPr>
          <w:b/>
          <w:bCs/>
        </w:rPr>
        <w:t>María Teresa CÁRDENAS</w:t>
      </w:r>
      <w:r>
        <w:rPr/>
        <w:t xml:space="preserve"> en “Contra la rutina” (en Revista de Libros de El Mercurio), 17/12/2006.</w:t>
      </w:r>
    </w:p>
    <w:p>
      <w:pPr>
        <w:pStyle w:val="Normal"/>
        <w:rPr/>
      </w:pPr>
      <w:r>
        <w:rPr/>
      </w:r>
    </w:p>
    <w:sectPr>
      <w:footerReference w:type="default" r:id="rId6"/>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widowControl w:val="false"/>
      <w:numPr>
        <w:ilvl w:val="2"/>
        <w:numId w:val="1"/>
      </w:numPr>
      <w:outlineLvl w:val="2"/>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firstLine="708"/>
    </w:pPr>
    <w:rPr>
      <w:rFonts w:ascii="Arial" w:hAnsi="Arial" w:cs="Arial"/>
      <w:sz w:val="20"/>
    </w:rPr>
  </w:style>
  <w:style w:type="paragraph" w:styleId="Textoindependiente2">
    <w:name w:val="Texto independiente 2"/>
    <w:basedOn w:val="Normal"/>
    <w:qForma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6:56:00Z</dcterms:created>
  <dc:creator>Oscar Garaycochea</dc:creator>
  <dc:description/>
  <dc:language>en-US</dc:language>
  <cp:lastModifiedBy>OSCAR1</cp:lastModifiedBy>
  <dcterms:modified xsi:type="dcterms:W3CDTF">2007-02-02T12:44:00Z</dcterms:modified>
  <cp:revision>257</cp:revision>
  <dc:subject/>
  <dc:title>Introducción</dc:title>
</cp:coreProperties>
</file>