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rPr/>
      </w:pPr>
      <w:r>
        <w:rPr>
          <w:rFonts w:cs="Arial" w:ascii="Arial" w:hAnsi="Arial"/>
        </w:rPr>
        <w:t>FACULTAD DE CS. F y C.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to. de Silvicultura y C.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so Taller de Investig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LER DE INVESTIG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L CURS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Segundo semestre de 2011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OR RESPONSABLE: </w:t>
        <w:tab/>
        <w:t>Dr. Juan Caldentey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TIVO:</w:t>
        <w:tab/>
        <w:t>Entregar al  alumno de los últimos años de la carrera de Ingeniería Forestal las bases teóricas y prácticas para desarrollar proyectos de investigación en sus disciplinas y en particular para la elaboración de su Anteproyecto de Memoria de Tí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 DEL TALLER:   El taller contempla dos partes.  En primer lugar se hará una breve introducción a la metodología de la investigación. En segundo lugar habrá una serie de actividades destinadas a ejercitar la redacción de documentos técnicos y científicos y a planificar y redactar un Proyecto de Memoria de Tí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IFICACIONES:</w:t>
        <w:tab/>
        <w:t xml:space="preserve"> El taller se evaluará con: una serie de trabajos prácticos (25%), un examen (25%) y  con la elaboración de un borrador de Anteproyecto de Memoria de Título (50 % dividido en dos calificaciones de 25% c/u).  Para la aprobación de la asignatura se debe asistir al menos el 80 % de las actividades presenciales (clases y ejercici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ÍA:   Las referencias bibliográficas de las clases como las lecturas obligatorias y optativas del taller serán proporcionadas durante el transcurso del semes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ENDARIO DE ACTIVIDADES: A definir con los integrantes del tall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lang w:val="es-ES_tradnl"/>
        </w:rPr>
        <w:t xml:space="preserve">ADMINISTRACION DE LA ASIGNATURA: Todos los: contactos, tareas, instrucciones y otros se efectuarán utilizado la plataforma u-cursos.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44:00Z</dcterms:created>
  <dc:creator>Jorge Gilchrist</dc:creator>
  <dc:description/>
  <dc:language>en-US</dc:language>
  <cp:lastModifiedBy>Juan</cp:lastModifiedBy>
  <cp:lastPrinted>2010-08-06T14:24:00Z</cp:lastPrinted>
  <dcterms:modified xsi:type="dcterms:W3CDTF">2011-11-04T14:44:00Z</dcterms:modified>
  <cp:revision>2</cp:revision>
  <dc:subject/>
  <dc:title>UNIVERSIDAD DE CHILE</dc:title>
</cp:coreProperties>
</file>