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Segund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s-CL"/>
        </w:rPr>
        <w:t xml:space="preserve">1.- (Lectura 9) Explique cómo puede UD. medir el diámetro de un árbol a distancia y sin tocarlo. 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26365</wp:posOffset>
            </wp:positionV>
            <wp:extent cx="1370330" cy="1321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Respues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cido a y Ө/2 el diámetro del árbol es d=2ª*sin (Ө/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</w:t>
      </w:r>
      <w:r>
        <w:rPr>
          <w:lang w:val="es-CL"/>
        </w:rPr>
        <w:t>(Lectura 9) ¿Qué ángulos puede controlar el relascopio y para que sirven?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Respuesta </w:t>
      </w:r>
    </w:p>
    <w:p>
      <w:pPr>
        <w:pStyle w:val="Normal"/>
        <w:rPr>
          <w:b/>
          <w:b/>
        </w:rPr>
      </w:pPr>
      <w:r>
        <w:rPr>
          <w:b/>
        </w:rPr>
        <w:t>El  ángulo horizontal para determinar Ө y el ángulo  Φ para determinar el ángulo de inclinación del instrume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4" w:hanging="0"/>
        <w:rPr/>
      </w:pPr>
      <w:r>
        <w:rPr/>
        <w:t xml:space="preserve">3.- </w:t>
      </w:r>
      <w:r>
        <w:rPr>
          <w:lang w:val="es-CL"/>
        </w:rPr>
        <w:t>(Lectura 9). Indique qué diámetro tiene un árbol que estando a 15 m de distancia  proyecta un ángulo de ¼ UR y con un ángulo de inclinación de 15 %.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 xml:space="preserve">Respuesta: 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>
          <w:b/>
          <w:b/>
        </w:rPr>
      </w:pPr>
      <w:r>
        <w:rPr>
          <w:b/>
        </w:rPr>
        <w:t>D=2*distancia*UR</w:t>
      </w:r>
    </w:p>
    <w:p>
      <w:pPr>
        <w:pStyle w:val="Normal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rPr/>
      </w:pPr>
      <w:r>
        <w:rPr>
          <w:b/>
        </w:rPr>
        <w:t>D=2*15/100*0,25=0,075 m=7,5 c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02:00Z</dcterms:created>
  <dc:creator>PC001</dc:creator>
  <dc:description/>
  <cp:keywords/>
  <dc:language>en-US</dc:language>
  <cp:lastModifiedBy>1</cp:lastModifiedBy>
  <cp:lastPrinted>2004-08-23T12:07:00Z</cp:lastPrinted>
  <dcterms:modified xsi:type="dcterms:W3CDTF">2011-11-22T18:08:00Z</dcterms:modified>
  <cp:revision>3</cp:revision>
  <dc:subject/>
  <dc:title>Universidad de Chile </dc:title>
</cp:coreProperties>
</file>