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CIÓN DENDROMETRÍA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398"/>
        <w:gridCol w:w="530"/>
        <w:gridCol w:w="2591"/>
        <w:gridCol w:w="2520"/>
        <w:gridCol w:w="2262"/>
      </w:tblGrid>
      <w:tr>
        <w:trPr>
          <w:trHeight w:val="375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a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s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e Teóric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os y Prácticas</w:t>
            </w:r>
          </w:p>
        </w:tc>
        <w:tc>
          <w:tcPr>
            <w:tcW w:w="2262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turas obligatorias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93" w:leader="none"/>
              </w:tabs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ción, conceptos iniciales, simbología y unidades de medición. Requerimientos estadístico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 Unidades de medida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- Mediciones lineales</w:t>
            </w:r>
          </w:p>
        </w:tc>
      </w:tr>
      <w:tr>
        <w:trPr>
          <w:trHeight w:val="260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ción de ayudantes, laboratorios y, formación de grupos de trabajo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iones lineales:</w:t>
            </w:r>
          </w:p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ámetros y alturas fustales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009. Relascopía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os de instrumento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ltura, DAP)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scopía y LiDAR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Estructura del árb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nodendrometrí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Origen de los materiales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o 1: Mediciones lineales (DAP y altura)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nodendrometría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. Análisis de tall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.- Modelos de crecimiento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boratorio 2: Relascopia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álisis de tallo y modelos de crecimiento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 Volumen cúbico y medición de formas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o 3: Análisis de tallo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c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ión generatriz, cuerpos geométricos y coeficientes y factores de forma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3 - 014 Memorias de título funciones de ahusamiento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c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o 4: Modelos de crecimiento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c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iones de ahusamiento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c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o 5 : Función generatriz  y cuerpos geométricos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. MARVL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e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quitectura del árbol, hábito y  calidad de la mader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stimación de la calidad en pie:   MARVL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10 Biomasa, 011 Alometría</w:t>
            </w:r>
          </w:p>
        </w:tc>
      </w:tr>
      <w:tr>
        <w:trPr>
          <w:trHeight w:val="223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e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o 6: Funciones de ahusamiento y de volumen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e</w:t>
            </w:r>
          </w:p>
        </w:tc>
        <w:tc>
          <w:tcPr>
            <w:tcW w:w="2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iones de volumen en pie </w:t>
            </w:r>
          </w:p>
          <w:p>
            <w:pPr>
              <w:pStyle w:val="Normal"/>
              <w:ind w:left="4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 Optimización de trozado-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e</w:t>
            </w:r>
          </w:p>
        </w:tc>
        <w:tc>
          <w:tcPr>
            <w:tcW w:w="2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ometrìa y biomasa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e</w:t>
            </w:r>
          </w:p>
        </w:tc>
        <w:tc>
          <w:tcPr>
            <w:tcW w:w="2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ulación de trozado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 Reglas madereras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e</w:t>
            </w:r>
          </w:p>
        </w:tc>
        <w:tc>
          <w:tcPr>
            <w:tcW w:w="2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o 7: Simulación de trozado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erne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e</w:t>
            </w:r>
          </w:p>
        </w:tc>
        <w:tc>
          <w:tcPr>
            <w:tcW w:w="2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iones de conversión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ernes 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e</w:t>
            </w:r>
          </w:p>
        </w:tc>
        <w:tc>
          <w:tcPr>
            <w:tcW w:w="2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ario de clases: </w:t>
      </w:r>
    </w:p>
    <w:p>
      <w:pPr>
        <w:pStyle w:val="Normal"/>
        <w:rPr/>
      </w:pPr>
      <w:r>
        <w:rPr/>
        <w:t>Teóricas Viernes    9:00-10:30 Sala E-103</w:t>
      </w:r>
    </w:p>
    <w:p>
      <w:pPr>
        <w:pStyle w:val="Normal"/>
        <w:rPr/>
      </w:pPr>
      <w:r>
        <w:rPr/>
        <w:t>Prácticas Viernes 10:45-12:15 Sala E-10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0:00Z</dcterms:created>
  <dc:creator>Jaime Hernández Palma</dc:creator>
  <dc:description/>
  <cp:keywords/>
  <dc:language>en-US</dc:language>
  <cp:lastModifiedBy>1</cp:lastModifiedBy>
  <cp:lastPrinted>2011-11-04T14:09:00Z</cp:lastPrinted>
  <dcterms:modified xsi:type="dcterms:W3CDTF">2011-11-24T12:30:00Z</dcterms:modified>
  <cp:revision>2</cp:revision>
  <dc:subject/>
  <dc:title>Día</dc:title>
</cp:coreProperties>
</file>