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versidad de Chil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ultad de Ciencias Forestale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epartamento de Ingeniería de la Madera</w:t>
      </w:r>
    </w:p>
    <w:p>
      <w:pPr>
        <w:pStyle w:val="Heading2"/>
        <w:rPr/>
      </w:pPr>
      <w:r>
        <w:rPr/>
        <w:t>Cátedra de Anatomía de la Mad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>
          <w:sz w:val="32"/>
          <w:szCs w:val="32"/>
          <w:u w:val="single"/>
        </w:rPr>
        <w:t>Distribución Geográfica de las Espec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speci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angos de Region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O 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ul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ihu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ng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r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o Oregón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-X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O 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ivill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ne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ma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 y IX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-X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o II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am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re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aucar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ñí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o insigne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-VI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X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I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-I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o I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gu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calip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el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ellano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II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-I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-X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-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-X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UPO 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prés de la Cordiller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prés de las Guaitecas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-VI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-X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FUENTE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rres, H. 1971. "Maderas". Corm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noso Z., C. 1994. "Árboles nativos de Chile". CONAF. Valdivia, Chile. 116 p.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35:00Z</dcterms:created>
  <dc:creator>Compaq</dc:creator>
  <dc:description/>
  <cp:keywords/>
  <dc:language>en-US</dc:language>
  <cp:lastModifiedBy>RaMoN</cp:lastModifiedBy>
  <cp:lastPrinted>2005-09-06T13:54:00Z</cp:lastPrinted>
  <dcterms:modified xsi:type="dcterms:W3CDTF">2008-04-09T01:35:00Z</dcterms:modified>
  <cp:revision>2</cp:revision>
  <dc:subject/>
  <dc:title>Universidad de Chile</dc:title>
</cp:coreProperties>
</file>