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CIENCAS FORESTALES Y CONSERVACIÓN DE LA NATURALEZA</w:t>
      </w:r>
    </w:p>
    <w:p>
      <w:pPr>
        <w:pStyle w:val="Normal"/>
        <w:rPr/>
      </w:pPr>
      <w:r>
        <w:rPr/>
        <w:t>CÁTEDRA GESTIÓN DE ÁREAS SILVES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TA PARA EL TRABAJO F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upos de estudiantes organizados al principio de la asigna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a: Gestión Ecoturística en Áreas Protegi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tivos: 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Diseñar un plan de negocios ecoturísticos para un área protegida del Estad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valuar financieramente el plan de negocios ecoturístico propu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mando como base el modelo de gestión sustentable presentado en clases, así como las especificaciones al mismo disponible en U-Cursos, el trabajo final debe contener lo siguiente: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Seleccionar objetos de conservación con potencial ecoturístic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A base de los objetos de conservación seleccionados, detalle los servicios ecoturísticos que serán ofrecidos y que serán incorporados en el modelo de negocios. Detallar implica plantear en detalle todos los aspectos relacionados de acuerdo al tipo de servicios que se propondrá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specifique cómo serán proporcionados esos servicios, es decir, qué mecanismos utilizará para tal propósito (concesiones, aportes estatales, etc.)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etalle la mano de obra que se requiere para el buen funcionamiento del negocio propuest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Identifique puntos tales como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Monto estimado de la inversión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stos: Contratación de mano de obra estimada para las diferentes etapas (construcción, mantenimiento, etc.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stos: Gastos de operación en las distintas etapas del proyect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Mercado potencial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Ingresos: Ingresos o beneficios económicos futuros.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Realice un flujo de caja puro del negocio, para un período de 10 años. Para ello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Utilice todos los supuestos necesarios, justificándolos robustamente con criterio profesional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Presente indicadores de rentabilidad del proyecto: VAN, TIR, período de recuperación de la inversió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Entregue un informe escrito que detalle los puntos anterior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Deberá presentar el trabajo a los compañeros. El expositor será seleccionado por la Profesora el día de la presenta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uede utilizar el ejemplo en el Monumento el Morado que se encuentra en el apunte disponible en U-Curs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05:00Z</dcterms:created>
  <dc:creator>Claudia</dc:creator>
  <dc:description/>
  <dc:language>en-US</dc:language>
  <cp:lastModifiedBy>Claudia</cp:lastModifiedBy>
  <dcterms:modified xsi:type="dcterms:W3CDTF">2010-10-18T20:05:00Z</dcterms:modified>
  <cp:revision>2</cp:revision>
  <dc:subject/>
  <dc:title/>
</cp:coreProperties>
</file>