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cuarto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- ¿Qué solución sugiere el autor para aquellas rodelas que corresponde extraer en una posición que esté justo sobre una rama  (Lectura 7). </w:t>
      </w:r>
    </w:p>
    <w:p>
      <w:pPr>
        <w:pStyle w:val="Normal"/>
        <w:rPr>
          <w:b/>
          <w:b/>
        </w:rPr>
      </w:pPr>
      <w:r>
        <w:rPr>
          <w:b/>
        </w:rPr>
        <w:t xml:space="preserve">Respuesta: </w:t>
      </w:r>
    </w:p>
    <w:p>
      <w:pPr>
        <w:pStyle w:val="Normal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775</wp:posOffset>
            </wp:positionH>
            <wp:positionV relativeFrom="paragraph">
              <wp:posOffset>635</wp:posOffset>
            </wp:positionV>
            <wp:extent cx="5962650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¿Porque razón las muestras de análisis de tallo deben ser medidas en verde?   (Lectura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spuesta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001395</wp:posOffset>
            </wp:positionV>
            <wp:extent cx="2047875" cy="60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71235" cy="1011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1011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>
          <w:sz w:val="28"/>
          <w:szCs w:val="28"/>
        </w:rPr>
        <w:t xml:space="preserve">.- (Lectura 8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el modelo de Chapman Richards que tiene la form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dique la posición de los parámetros A,b,k,m solos o en alguna combinación en el siguiente gráfic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pue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</wp:posOffset>
                </wp:positionV>
                <wp:extent cx="2885440" cy="1430020"/>
                <wp:effectExtent l="38100" t="0" r="571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429920"/>
                          <a:chOff x="0" y="0"/>
                          <a:chExt cx="2885400" cy="142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5400" cy="142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85400" cy="1429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4480" y="12013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854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8540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5768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37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71600"/>
                                      <a:ext cx="2857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4480" y="351720"/>
                                    <a:ext cx="2771280" cy="101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64" h="1606">
                                        <a:moveTo>
                                          <a:pt x="0" y="1606"/>
                                        </a:moveTo>
                                        <a:cubicBezTo>
                                          <a:pt x="35" y="1593"/>
                                          <a:pt x="132" y="1568"/>
                                          <a:pt x="209" y="1530"/>
                                        </a:cubicBezTo>
                                        <a:cubicBezTo>
                                          <a:pt x="286" y="1492"/>
                                          <a:pt x="393" y="1445"/>
                                          <a:pt x="464" y="1380"/>
                                        </a:cubicBezTo>
                                        <a:cubicBezTo>
                                          <a:pt x="535" y="1315"/>
                                          <a:pt x="591" y="1229"/>
                                          <a:pt x="636" y="1140"/>
                                        </a:cubicBezTo>
                                        <a:cubicBezTo>
                                          <a:pt x="681" y="1051"/>
                                          <a:pt x="687" y="953"/>
                                          <a:pt x="734" y="847"/>
                                        </a:cubicBezTo>
                                        <a:cubicBezTo>
                                          <a:pt x="781" y="741"/>
                                          <a:pt x="804" y="614"/>
                                          <a:pt x="921" y="502"/>
                                        </a:cubicBezTo>
                                        <a:cubicBezTo>
                                          <a:pt x="1038" y="390"/>
                                          <a:pt x="1169" y="245"/>
                                          <a:pt x="1439" y="172"/>
                                        </a:cubicBezTo>
                                        <a:cubicBezTo>
                                          <a:pt x="1709" y="99"/>
                                          <a:pt x="2228" y="87"/>
                                          <a:pt x="2541" y="67"/>
                                        </a:cubicBezTo>
                                        <a:cubicBezTo>
                                          <a:pt x="2854" y="47"/>
                                          <a:pt x="3010" y="63"/>
                                          <a:pt x="3314" y="52"/>
                                        </a:cubicBezTo>
                                        <a:cubicBezTo>
                                          <a:pt x="3618" y="41"/>
                                          <a:pt x="4145" y="11"/>
                                          <a:pt x="4364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430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343080" y="9144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7168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pt;width:227.2pt;height:112.5pt" coordorigin="1800,20" coordsize="4544,2250">
                <v:group id="shape_0" style="position:absolute;left:1800;top:20;width:4544;height:2250">
                  <v:group id="shape_0" style="position:absolute;left:1800;top:20;width:4544;height:2250">
                    <v:line id="shape_0" from="1980,1912" to="1980,22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800;top:20;width:4544;height:2160">
                      <v:group id="shape_0" style="position:absolute;left:1800;top:20;width:4544;height:2160">
                        <v:group id="shape_0" style="position:absolute;left:1800;top:20;width:4499;height:2159">
                          <v:line id="shape_0" from="1800,20" to="1800,2179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800,2180" to="6299,218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4364,1606" path="m0,1606c35,1593,132,1568,209,1530c286,1492,393,1445,464,1380c535,1315,591,1229,636,1140c681,1051,687,953,734,847c781,741,804,614,921,502c1038,390,1169,245,1439,172c1709,99,2228,87,2541,67c2854,47,3010,63,3314,52c3618,41,4145,11,4364,0e" stroked="t" o:allowincell="f" style="position:absolute;left:1980;top:574;width:4363;height:160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1800,560" to="2519,56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340,1460" to="2699,146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700,1460" to="2700,2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 xml:space="preserve">V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lang w:val="en-US"/>
        </w:rPr>
        <w:t>Vmax        A*m</w:t>
      </w:r>
      <w:r>
        <w:rPr>
          <w:sz w:val="28"/>
          <w:szCs w:val="28"/>
          <w:vertAlign w:val="superscript"/>
          <w:lang w:val="en-US"/>
        </w:rPr>
        <w:t>(1/(1-m))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lang w:val="en-US"/>
        </w:rPr>
        <w:t>Lnb/k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(Ln(1/(1-m)))/k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</w:t>
      </w:r>
      <w:r>
        <w:rPr>
          <w:lang w:val="pt-BR"/>
        </w:rPr>
        <w:t>E</w:t>
      </w:r>
      <w:r>
        <w:rPr>
          <w:vertAlign w:val="subscript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      </w:t>
      </w:r>
      <w:r>
        <w:rPr>
          <w:lang w:val="pt-BR"/>
        </w:rPr>
        <w:t>E</w:t>
      </w:r>
      <w:r>
        <w:rPr>
          <w:vertAlign w:val="subscript"/>
          <w:lang w:val="pt-BR"/>
        </w:rPr>
        <w:t>1</w:t>
      </w:r>
      <w:r>
        <w:rPr>
          <w:sz w:val="28"/>
          <w:szCs w:val="28"/>
          <w:lang w:val="pt-BR"/>
        </w:rPr>
        <w:t xml:space="preserve">                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08:00Z</dcterms:created>
  <dc:creator>PC001</dc:creator>
  <dc:description/>
  <cp:keywords/>
  <dc:language>en-US</dc:language>
  <cp:lastModifiedBy>UNIVERSIDAD DE CHILE</cp:lastModifiedBy>
  <cp:lastPrinted>2010-09-03T11:16:00Z</cp:lastPrinted>
  <dcterms:modified xsi:type="dcterms:W3CDTF">2010-09-09T13:57:00Z</dcterms:modified>
  <cp:revision>5</cp:revision>
  <dc:subject/>
  <dc:title>Universidad de Chile </dc:title>
</cp:coreProperties>
</file>