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Pauta de corrección tercer control de lectu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/>
        <w:t>1.-Indique el nombre de los tejidos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12395</wp:posOffset>
            </wp:positionV>
            <wp:extent cx="5387340" cy="2893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2893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Xilema no conductivo                    16 Cambium</w:t>
        <w:tab/>
        <w:tab/>
        <w:t xml:space="preserve">       18Corteza </w:t>
      </w:r>
    </w:p>
    <w:p>
      <w:pPr>
        <w:pStyle w:val="Normal"/>
        <w:rPr/>
      </w:pPr>
      <w:r>
        <w:rPr/>
        <w:t>15 Xilema conductivo                         17 Flo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4875</wp:posOffset>
            </wp:positionH>
            <wp:positionV relativeFrom="paragraph">
              <wp:posOffset>272415</wp:posOffset>
            </wp:positionV>
            <wp:extent cx="4200525" cy="3162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62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</w:rPr>
        <w:t>2</w:t>
      </w:r>
      <w:r>
        <w:rPr>
          <w:bCs/>
          <w:sz w:val="24"/>
        </w:rPr>
        <w:t>.- Indique los elementos que fluyen a través de los ductos que se indican: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  <w:t>23 Agua y sales minerales disueltas         20 Dióxido de carbono</w:t>
        <w:tab/>
        <w:t xml:space="preserve">   19 Oxígeno  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  <w:t>11 Agua producto de la traspiración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  <w:t>3.- ¿De que manera se reconoce la elongación anual de una rama?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Por las cicatrices dejadas por las gemas del año anterio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54:00Z</dcterms:created>
  <dc:creator>PC001</dc:creator>
  <dc:description/>
  <dc:language>en-US</dc:language>
  <cp:lastModifiedBy>Patricio Corvalán</cp:lastModifiedBy>
  <cp:lastPrinted>2004-08-23T12:07:00Z</cp:lastPrinted>
  <dcterms:modified xsi:type="dcterms:W3CDTF">2009-08-18T14:57:00Z</dcterms:modified>
  <cp:revision>3</cp:revision>
  <dc:subject/>
  <dc:title>Universidad de Chile </dc:title>
</cp:coreProperties>
</file>