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séptim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¿En qué tipo de conoide la fórmula de Huber y Smalian estiman exactamente el volumen de madera de un segmento del fuste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: “</w:t>
      </w:r>
      <w:r>
        <w:rPr>
          <w:b/>
          <w:sz w:val="24"/>
          <w:szCs w:val="24"/>
        </w:rPr>
        <w:t>Las fórmulas de Smalian  y Huber son exactas sólo cuando el fuste es un frustrum de paraboloide</w:t>
      </w:r>
      <w:r>
        <w:rPr>
          <w:sz w:val="24"/>
          <w:szCs w:val="24"/>
        </w:rPr>
        <w:t>.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2.- ¿Por qué no se puede medir con la fórmula de Newton cuando los trozos están apilados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Porque requiere medir la sección en el centro del troz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- Indique un valor promedio porcentual del volumen de corteza de un árbol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8288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k varía entre 0.87  y 0.93, lo que equivale en la fórmula a 24 % y 13 %</w:t>
      </w: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43:00Z</dcterms:created>
  <dc:creator>PC001</dc:creator>
  <dc:description/>
  <cp:keywords/>
  <dc:language>en-US</dc:language>
  <cp:lastModifiedBy>Patricio Corvalán</cp:lastModifiedBy>
  <cp:lastPrinted>2004-08-23T12:07:00Z</cp:lastPrinted>
  <dcterms:modified xsi:type="dcterms:W3CDTF">2009-10-07T00:43:00Z</dcterms:modified>
  <cp:revision>2</cp:revision>
  <dc:subject/>
  <dc:title>Universidad de Chile </dc:title>
</cp:coreProperties>
</file>