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Heading2"/>
        <w:rPr/>
      </w:pPr>
      <w:r>
        <w:rPr/>
        <w:t>Pauta de corrección examen Dendrometr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- Ud. ha realizado un conjunto de lecturas independientes con cinta diamétrica al DAP de un árbol que es de sección circular. Los datos medidos son los siguientes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2 65 67 69 cm, indique ¿cuál es el verdadero DAP (cm) y porqué?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Respuesta:</w:t>
      </w:r>
    </w:p>
    <w:p>
      <w:pPr>
        <w:pStyle w:val="Normal"/>
        <w:autoSpaceDE w:val="false"/>
        <w:ind w:left="36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El diámetro es el </w:t>
      </w:r>
      <w:r>
        <w:rPr>
          <w:b/>
          <w:sz w:val="24"/>
          <w:szCs w:val="24"/>
        </w:rPr>
        <w:t>valor mínimo 19,7 cm</w:t>
      </w:r>
      <w:r>
        <w:rPr>
          <w:sz w:val="24"/>
          <w:szCs w:val="24"/>
        </w:rPr>
        <w:t xml:space="preserve"> (equivalente a 62 cm de periferia) porque el perímetro verdadero de una sección circular es el mínimo valor observado dada su forma. 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- Cuántos pies cúbicos tiene una troza que mide en la mitad de su largo 51 cm  (de diámetro)y el largo total es  2 m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uesta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ámetro expresado en pies = 1,673’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Área expresada en pies cuadrados=</w:t>
      </w:r>
      <w:r>
        <w:rPr/>
        <w:t xml:space="preserve"> </w:t>
      </w:r>
      <w:r>
        <w:rPr>
          <w:sz w:val="24"/>
          <w:szCs w:val="24"/>
        </w:rPr>
        <w:t xml:space="preserve">2,198 pies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argo expresado en pies=6.56’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lumen expresado en pies cúbicos=14,41 pies 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3.-Estime Ud. el factor de forma de un árbol con las siguientes lecturas relascópicas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º bandas anchas base árbol 2,                            porcentaje de inclinación a la base -3%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º bandas anchas mitad del árbol 1.5                  porcentaje  de inclinación a la mitad del árbol +30%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rcentaje de inclinación al ápice + 66 %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puest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1.5/2=((66-33) /(66+3</w:t>
      </w:r>
      <w:r>
        <w:rPr>
          <w:b/>
          <w:bCs/>
          <w:sz w:val="24"/>
          <w:szCs w:val="24"/>
          <w:lang w:val="pt-BR"/>
        </w:rPr>
        <w:t>))</w:t>
      </w:r>
      <w:r>
        <w:rPr>
          <w:bCs/>
          <w:sz w:val="24"/>
          <w:szCs w:val="24"/>
          <w:vertAlign w:val="superscript"/>
          <w:lang w:val="pt-BR"/>
        </w:rPr>
        <w:t xml:space="preserve">r 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0.75=(33/69)</w:t>
      </w:r>
      <w:r>
        <w:rPr>
          <w:sz w:val="24"/>
          <w:szCs w:val="24"/>
          <w:vertAlign w:val="superscript"/>
          <w:lang w:val="pt-BR"/>
        </w:rPr>
        <w:t>r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0.75=0.478</w:t>
      </w:r>
      <w:r>
        <w:rPr>
          <w:sz w:val="24"/>
          <w:szCs w:val="24"/>
          <w:vertAlign w:val="superscript"/>
          <w:lang w:val="pt-BR"/>
        </w:rPr>
        <w:t>r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n0.75= r ln0.478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0.287=-0.738*r</w:t>
      </w:r>
    </w:p>
    <w:p>
      <w:pPr>
        <w:pStyle w:val="Normal"/>
        <w:autoSpaceDE w:val="false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r=0.39</w:t>
      </w:r>
    </w:p>
    <w:p>
      <w:pPr>
        <w:pStyle w:val="Normal"/>
        <w:autoSpaceDE w:val="false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4.- Si Ud. tiene una troza aserrable que mide 15” en su diámetro menor, 18” en su diámetro mayor y mide 16’ de largo, calcule el rendimiento (en pulgadas madereras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que se espera tener de acuerdo a la Regla Maderera Internacional ¼”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cuerde que la fórmula básica de la RMI es V=(0.22 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0.71D) donde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 es el diámetro menor de la troza en pulgadas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 es el volumen aserrado en pies maderero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uest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(0.22*15.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0.71*15.0)        para los primeros   4’ largo  = 28,85 pies maderero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(0.22*15.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 0.71*15.5) 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ara lo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gundos   4’ largo =  41,85 pies maderero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(0.22*16.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0.71*16.0)        para los terceros     4’ largo =  44,96 pies maderero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 (0.22*16.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0.71*16.5)        para los cuartos      4’ largo =  48.18 pies madereros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1+V2+V3+V4=163.84 pies madereros=16,4 pulgadas maderer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ámetro inferior de la troza        15”=38,1 cm    Área inferior de la troza = 0.11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ámetro superior de la troza       18”= 45,7 cm   Área superior de la troza= 0.16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Largo de la troza                           16’= 4.8     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olumen troza (Smalian)               Vs=(0.114+0.164)/2*4.8=0.667m3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ndimiento (pulgadas mad/m3)   =16.4/0.667=24.5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41:00Z</dcterms:created>
  <dc:creator>PC001</dc:creator>
  <dc:description/>
  <cp:keywords/>
  <dc:language>en-US</dc:language>
  <cp:lastModifiedBy>Patricio Corvalán</cp:lastModifiedBy>
  <cp:lastPrinted>2009-11-09T15:11:00Z</cp:lastPrinted>
  <dcterms:modified xsi:type="dcterms:W3CDTF">2009-11-27T15:15:00Z</dcterms:modified>
  <cp:revision>3</cp:revision>
  <dc:subject/>
  <dc:title>Universidad de Chile </dc:title>
</cp:coreProperties>
</file>