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décim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>1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¿Qué es un esquema de trozado?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 xml:space="preserve">Es un conjunto ordenado de productos (trozos) a obtener de un árbol al seguir una regla de trozado del fuste que se obtiene desde la base hasta el ápice.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2.- ¿Cómo se infiere el valor esperado de productos a obtener de una clase de diámetro, con un esquema de trozado a nivel de la hectárea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>Simulando el trozado en una submuestras de árboles seleccionados estadísticamente de la clase diamétrica</w:t>
      </w:r>
      <w:r>
        <w:rPr>
          <w:sz w:val="24"/>
          <w:szCs w:val="24"/>
        </w:rPr>
        <w:t xml:space="preserve">.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3.- ¿En qué unidades se expresa la función objetivo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R.- </w:t>
      </w:r>
      <w:r>
        <w:rPr>
          <w:b/>
          <w:sz w:val="24"/>
          <w:szCs w:val="24"/>
        </w:rPr>
        <w:t>En pesos por hectárea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1:19:00Z</dcterms:created>
  <dc:creator>PC001</dc:creator>
  <dc:description/>
  <cp:keywords/>
  <dc:language>en-US</dc:language>
  <cp:lastModifiedBy>Patricio Corvalán</cp:lastModifiedBy>
  <cp:lastPrinted>2004-08-23T12:07:00Z</cp:lastPrinted>
  <dcterms:modified xsi:type="dcterms:W3CDTF">2009-10-07T21:19:00Z</dcterms:modified>
  <cp:revision>3</cp:revision>
  <dc:subject/>
  <dc:title>Universidad de Chile </dc:title>
</cp:coreProperties>
</file>