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Universidad de Chile </w:t>
      </w:r>
    </w:p>
    <w:p>
      <w:pPr>
        <w:pStyle w:val="Normal"/>
        <w:rPr>
          <w:b/>
          <w:b/>
        </w:rPr>
      </w:pPr>
      <w:r>
        <w:rPr>
          <w:b/>
        </w:rPr>
        <w:t>Facultad de  Ciencias Forestales</w:t>
      </w:r>
    </w:p>
    <w:p>
      <w:pPr>
        <w:pStyle w:val="Normal"/>
        <w:rPr>
          <w:b/>
          <w:b/>
        </w:rPr>
      </w:pPr>
      <w:r>
        <w:rPr>
          <w:b/>
        </w:rPr>
        <w:t>Depto. Manejo de Recursos Forestales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Cátedra Dendrometría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/>
      </w:pPr>
      <w:r>
        <w:rPr/>
        <w:t>Pauta de corrección octavo control de lectur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mbre:...................................................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Abecedario ……………………………………………………………………………………………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/>
        <w:t>1.-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¿Finalmente cuáles son las variables de las que depende la estimación del diámetro de un árbol, según Coffré?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R: “….</w:t>
      </w:r>
      <w:r>
        <w:rPr>
          <w:b/>
          <w:sz w:val="24"/>
          <w:szCs w:val="24"/>
        </w:rPr>
        <w:t>los coeficientes del modelo base en función de los parámetros identificados como los indicadores de la forma (H, D, E) del fuste</w:t>
      </w:r>
      <w:r>
        <w:rPr>
          <w:sz w:val="24"/>
          <w:szCs w:val="24"/>
        </w:rPr>
        <w:t>”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- Indique la magnitud del error estándar de estimación del volumen con la función fustal de Coffré, para el rango de diámetros límites de utilización de 10 a 20 cm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R: </w:t>
      </w:r>
      <w:r>
        <w:rPr>
          <w:b/>
          <w:sz w:val="24"/>
          <w:szCs w:val="24"/>
        </w:rPr>
        <w:t xml:space="preserve">Para un índice de utilización de 10 a 20 cm, el error de estimación del volumen está entre 4 % y  5.6 %.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-¿ Explique qué relación tiene el modelo propuesto por Pera en relación con la ecuación del conoide?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R: </w:t>
      </w:r>
      <w:r>
        <w:rPr>
          <w:b/>
          <w:sz w:val="24"/>
          <w:szCs w:val="24"/>
        </w:rPr>
        <w:t>Utiliza el mismo concepto, uniendo tres sólidos de revolución: un neiloide basal, un paraboloide central y un cono terminal</w:t>
      </w:r>
      <w:r>
        <w:rPr>
          <w:sz w:val="24"/>
          <w:szCs w:val="24"/>
        </w:rPr>
        <w:t>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R: </w:t>
      </w:r>
      <w:r>
        <w:rPr>
          <w:b/>
          <w:sz w:val="24"/>
          <w:szCs w:val="24"/>
        </w:rPr>
        <w:t>k varía entre 0.87  y 0.93, lo que equivale en la fórmula a 24 % y 13 %</w:t>
      </w:r>
      <w:r>
        <w:rPr>
          <w:sz w:val="24"/>
          <w:szCs w:val="24"/>
        </w:rPr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0:43:00Z</dcterms:created>
  <dc:creator>PC001</dc:creator>
  <dc:description/>
  <cp:keywords/>
  <dc:language>en-US</dc:language>
  <cp:lastModifiedBy>Patricio Corvalán</cp:lastModifiedBy>
  <cp:lastPrinted>2004-08-23T12:07:00Z</cp:lastPrinted>
  <dcterms:modified xsi:type="dcterms:W3CDTF">2009-10-07T00:43:00Z</dcterms:modified>
  <cp:revision>2</cp:revision>
  <dc:subject/>
  <dc:title>Universidad de Chile </dc:title>
</cp:coreProperties>
</file>