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Universidad de Chile </w:t>
      </w:r>
    </w:p>
    <w:p>
      <w:pPr>
        <w:pStyle w:val="Normal"/>
        <w:rPr>
          <w:b/>
          <w:b/>
        </w:rPr>
      </w:pPr>
      <w:r>
        <w:rPr>
          <w:b/>
        </w:rPr>
        <w:t>Facultad de  Ciencias Forestales</w:t>
      </w:r>
    </w:p>
    <w:p>
      <w:pPr>
        <w:pStyle w:val="Normal"/>
        <w:rPr>
          <w:b/>
          <w:b/>
        </w:rPr>
      </w:pPr>
      <w:r>
        <w:rPr>
          <w:b/>
        </w:rPr>
        <w:t>Depto. Manejo de Recursos Forestales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Cátedra Dendrometría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/>
      </w:pPr>
      <w:r>
        <w:rPr/>
        <w:t>Pauta de corrección quinto control de lectur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mbre:....................................................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Abecedario …………………………………………………………………………………………….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/>
        <w:t>1.-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¿Qué información del árbol en pié sugiere medir el autor en el análisis de tallo?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R: </w:t>
      </w:r>
      <w:r>
        <w:rPr>
          <w:b/>
          <w:bCs/>
          <w:sz w:val="24"/>
          <w:szCs w:val="24"/>
        </w:rPr>
        <w:t>La clasificación de tamaño (dominancia), el tamaño y la forma de la copa, su proyección, la distancia a los árboles vecinos y su distribución espacial, la especie, el DAP, la altura total y el largo o porcentaje de copa viva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2.-¿ A qué distancia sugiere el autor hacer los cortes para extraer rodelas de análisis de tallo?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R: </w:t>
      </w:r>
      <w:r>
        <w:rPr>
          <w:b/>
          <w:bCs/>
          <w:sz w:val="24"/>
          <w:szCs w:val="24"/>
        </w:rPr>
        <w:t>Cada dos metros sobre el DAP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.- ¿Porqué el autor sugiere realizar las mediciones de análisis de tallo inmediatamente una vez cortadas las rodelas, o a lo más tres días?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R: </w:t>
      </w:r>
      <w:r>
        <w:rPr>
          <w:b/>
          <w:bCs/>
          <w:sz w:val="24"/>
          <w:szCs w:val="24"/>
        </w:rPr>
        <w:t>Para evitar daños por contracciones y alabeo.</w:t>
      </w:r>
      <w:r>
        <w:rPr>
          <w:sz w:val="24"/>
          <w:szCs w:val="24"/>
        </w:rPr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8:00:00Z</dcterms:created>
  <dc:creator>PC001</dc:creator>
  <dc:description/>
  <dc:language>en-US</dc:language>
  <cp:lastModifiedBy>Patricio Corvalán</cp:lastModifiedBy>
  <cp:lastPrinted>2004-08-23T12:07:00Z</cp:lastPrinted>
  <dcterms:modified xsi:type="dcterms:W3CDTF">2009-09-01T18:43:00Z</dcterms:modified>
  <cp:revision>4</cp:revision>
  <dc:subject/>
  <dc:title>Universidad de Chile </dc:title>
</cp:coreProperties>
</file>