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UNIVERSIDAD DE CHILE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DEPTO. DE SILVICULTURA y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  <w:t>CONSERVACION DE LA NATURALEZA</w:t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s-ES_tradnl"/>
        </w:rPr>
      </w:pPr>
      <w:r>
        <w:rPr>
          <w:rFonts w:cs="Arial" w:ascii="Arial" w:hAnsi="Arial"/>
          <w:b/>
          <w:sz w:val="18"/>
          <w:u w:val="single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u w:val="single"/>
          <w:lang w:val="es-ES_tradnl"/>
        </w:rPr>
      </w:pPr>
      <w:r>
        <w:rPr>
          <w:rFonts w:cs="Arial" w:ascii="Arial" w:hAnsi="Arial"/>
          <w:b/>
          <w:sz w:val="18"/>
          <w:u w:val="single"/>
          <w:lang w:val="es-ES_tradn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GEOGRAFIA FISICA</w:t>
      </w:r>
    </w:p>
    <w:p>
      <w:pPr>
        <w:pStyle w:val="Normal"/>
        <w:jc w:val="both"/>
        <w:rPr>
          <w:rFonts w:ascii="Arial" w:hAnsi="Arial" w:cs="Arial"/>
          <w:b/>
          <w:b/>
          <w:sz w:val="18"/>
          <w:lang w:val="es-ES_tradnl"/>
        </w:rPr>
      </w:pPr>
      <w:r>
        <w:rPr>
          <w:rFonts w:cs="Arial" w:ascii="Arial" w:hAnsi="Arial"/>
          <w:b/>
          <w:sz w:val="18"/>
          <w:lang w:val="es-ES_tradnl"/>
        </w:rPr>
      </w:r>
    </w:p>
    <w:p>
      <w:pPr>
        <w:pStyle w:val="Normal"/>
        <w:tabs>
          <w:tab w:val="clear" w:pos="720"/>
          <w:tab w:val="center" w:pos="4986" w:leader="none"/>
        </w:tabs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PROGRAMA SEGUNDO SEMESTRE AÑO 2010</w:t>
      </w:r>
    </w:p>
    <w:p>
      <w:pPr>
        <w:pStyle w:val="Normal"/>
        <w:tabs>
          <w:tab w:val="clear" w:pos="720"/>
          <w:tab w:val="center" w:pos="4986" w:leader="none"/>
        </w:tabs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tabs>
          <w:tab w:val="clear" w:pos="720"/>
          <w:tab w:val="center" w:pos="4986" w:leader="none"/>
        </w:tabs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ARRERA:</w:t>
        <w:tab/>
        <w:tab/>
        <w:tab/>
        <w:tab/>
        <w:tab/>
        <w:t>INGENIERIA FORESTAL</w:t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NOMBRE DE LA ASIGNATURA:</w:t>
        <w:tab/>
        <w:tab/>
        <w:t>GEOGRAFIA FISICA</w:t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PROFESOR RESPONSABLE:</w:t>
        <w:tab/>
        <w:tab/>
        <w:t>Dr. Ing. For. Juan Caldentey P.</w:t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PROFESORES PARTICIPANTES:</w:t>
        <w:tab/>
        <w:tab/>
        <w:t>Dr. Ing. For. Juan Pablo Fuentes E.</w:t>
      </w:r>
    </w:p>
    <w:p>
      <w:pPr>
        <w:pStyle w:val="Normal"/>
        <w:spacing w:lineRule="exact" w:line="308"/>
        <w:ind w:firstLine="4320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TIPO DE ASIGNATURA:</w:t>
        <w:tab/>
        <w:tab/>
        <w:tab/>
        <w:t>Obligatorio Común</w:t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REDITOS:</w:t>
        <w:tab/>
        <w:tab/>
        <w:tab/>
        <w:tab/>
        <w:tab/>
        <w:t>6</w:t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REQUISITOS:</w:t>
        <w:tab/>
        <w:tab/>
        <w:tab/>
        <w:tab/>
        <w:tab/>
        <w:t>Geografía Forestal</w:t>
      </w:r>
    </w:p>
    <w:p>
      <w:pPr>
        <w:pStyle w:val="Normal"/>
        <w:spacing w:lineRule="exact" w:line="308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spacing w:lineRule="exact" w:line="308"/>
        <w:jc w:val="both"/>
        <w:rPr/>
      </w:pPr>
      <w:r>
        <w:rPr>
          <w:rFonts w:cs="Arial" w:ascii="Arial" w:hAnsi="Arial"/>
          <w:b/>
          <w:sz w:val="22"/>
          <w:lang w:val="es-ES_tradnl"/>
        </w:rPr>
        <w:t>SEMESTRE:</w:t>
        <w:tab/>
        <w:tab/>
        <w:tab/>
        <w:tab/>
        <w:tab/>
        <w:t>Primavera (II Semestre)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u w:val="single"/>
          <w:lang w:val="es-ES_tradnl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55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left="720" w:hanging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1.</w:t>
        <w:tab/>
        <w:t>BREVE DESCRIPCION DE LA ASIGNATURA</w:t>
      </w:r>
    </w:p>
    <w:p>
      <w:pPr>
        <w:pStyle w:val="Normal"/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spacing w:lineRule="exact" w:line="255"/>
        <w:ind w:left="720" w:hanging="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La asignatura de Geografía General expone los principios de la geografía física, en sus fenómenos, procesos y causas.  Presenta los hechos relevantes de la geografía regional de Chile, especialmente para otorgar la comprensión e la constitución del basamento geomorfológico y su origen; del relieve y sus causas; del clima y sus elementos; y, de los grandes biomas terrestres, en su composición y estructura.</w:t>
      </w:r>
    </w:p>
    <w:p>
      <w:pPr>
        <w:pStyle w:val="Normal"/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left="720" w:hanging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2.</w:t>
        <w:tab/>
        <w:t>OBJETIVOS GENERALES</w:t>
      </w:r>
    </w:p>
    <w:p>
      <w:pPr>
        <w:pStyle w:val="Normal"/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pacing w:lineRule="exact" w:line="255"/>
        <w:ind w:left="1170" w:hanging="45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A.</w:t>
        <w:tab/>
        <w:t>Comprender las causas y procesos que dan origen a las formas de la tierra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pacing w:lineRule="exact" w:line="255"/>
        <w:ind w:left="1170" w:hanging="45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B.</w:t>
        <w:tab/>
        <w:t>Conocer la distribución regional de los tipos de paisaje y los procesos de génesis pasados y actuales relacionados con ell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pacing w:lineRule="exact" w:line="255"/>
        <w:ind w:left="1170" w:hanging="45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.</w:t>
        <w:tab/>
        <w:t>Conocer los conceptos básicos que permiten el análisis de los fenómenos climáticos y meteorológicos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pacing w:lineRule="exact" w:line="255"/>
        <w:ind w:left="1170" w:hanging="45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D.</w:t>
        <w:tab/>
        <w:t>Analizar los aspectos principales de la climatología y bioclimatología de Chile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pacing w:lineRule="exact" w:line="255"/>
        <w:ind w:left="1170" w:hanging="45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.</w:t>
        <w:tab/>
        <w:t>Analizar los tipos de biomas terrestres en su distribución, composición y estructura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170" w:leader="none"/>
        </w:tabs>
        <w:spacing w:lineRule="exact" w:line="255"/>
        <w:ind w:left="1170" w:hanging="45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F.</w:t>
        <w:tab/>
        <w:t>Conocer los elementos de la biogeografía regional de Chile, especialmente lo referido a los ecosistemas forestal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b/>
          <w:b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left="720" w:hanging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3.</w:t>
        <w:tab/>
        <w:t>CONTENIDOS PROGRAMATICOS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apítulo I.  Geomorfología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</w:t>
        <w:tab/>
        <w:t>Introducción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La escala geológica del tiemp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l ciclo de las roc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  interpretación general de los tipos de rocas existent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  Su distribución en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</w:t>
        <w:tab/>
        <w:t>La tierra y su dinamism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Los principios geomorfológic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Los procesos deformadores de la corteza terrestr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La tectónica de plac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Volcanismo y movimientos sísmic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</w:t>
        <w:tab/>
        <w:t>La formación de paisaj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Formación de montañ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El origen de la formación de montañ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Pliegues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Fallas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Análisis de casos en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La glaciación y su efecto en el paisaj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Causas de la glaciación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La formación de un glaciar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Tipos de glaciares existent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Los efectos de la glaciación en el paisaj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21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fectos direct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21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fectos indirect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El modelo del paisaje en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l agua como agente formador y modelador de paisaj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El desarrollo de cursos de agu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El trabajo del agu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Ejemplos del modelado del paisaje chileno por acción hídric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La formación de vall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Origen de la formación de los vall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Zona norte de Chile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Zona centro sur de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l volcanismo y su acción en el modelamiento del paisaj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Origen de los volcan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Los tipos de materiales eyectados por los volcan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Efectos directos e indirectos del volcanismo en los paisaj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Evidencias del volcanismo en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eastAsia="Arial" w:cs="Arial" w:ascii="Arial" w:hAnsi="Arial"/>
          <w:sz w:val="22"/>
          <w:lang w:val="es-ES_tradnl"/>
        </w:rPr>
        <w:t xml:space="preserve">   </w:t>
      </w:r>
      <w:r>
        <w:rPr>
          <w:rFonts w:cs="Arial" w:ascii="Arial" w:hAnsi="Arial"/>
          <w:sz w:val="22"/>
          <w:lang w:val="es-ES_tradnl"/>
        </w:rPr>
        <w:t>*</w:t>
        <w:tab/>
        <w:t>Distribución de los volcanes y sus materiales en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apítulo II.  Climatología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</w:t>
        <w:tab/>
        <w:t>Introducción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Meteorología, climatología, bioclimatologí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Factores y elementos del clim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l clima como recurso natural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</w:t>
        <w:tab/>
        <w:t>Radiación solar, radiación terrestre y la acción bioclimática de la temperatur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Características de la radiación solar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l espectro solar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Factores que gobiernan la intensidad solar, incidente sobre la superficie terrestr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Radiación terrestre y calentamiento de la atmósfer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l balance de energí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l origen del calor atmosféric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La transmisión de calor en la atmósfer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Distribución vertical de la temperatura, sus variaciones diarias estacional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Inversiones térmic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Tipos, origen de las helad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</w:t>
        <w:tab/>
        <w:t>Humedad, precipitación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Origen y distribución del vapor atmosféric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xpresiones del contenido del vapor del air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Calor latent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Punto de rocí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Transpiración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Neblin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Causas y tipos de precipitación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l ciclo hidrológic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Análisis del monto y distribución de las precipitacion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Indices pluviométricos y de aridez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4.</w:t>
        <w:tab/>
        <w:t>Génesis climática y las clasificaciones climátic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Origen y diversidad climátic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Génesis de las grandes zonas climáticas del mund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Impacto de la actividad humana sobre el clim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Génesis climática de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ases para la comprensión de las regiones climáticas de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Fundamentos de las clasificaciones climátic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/>
      </w:pPr>
      <w:r>
        <w:rPr>
          <w:rFonts w:cs="Arial" w:ascii="Arial" w:hAnsi="Arial"/>
          <w:sz w:val="22"/>
          <w:lang w:val="es-ES_tradnl"/>
        </w:rPr>
        <w:t>-  Las clasificaciones de Köppen y Di Castri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Las regiones climáticas de Chile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Capítulo III.  Biogeografía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1.</w:t>
        <w:tab/>
        <w:t>Introducción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Causas de la distribución de los seres viv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Origen y distribución de los biomas terrestre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left="1440" w:hanging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2.</w:t>
        <w:tab/>
        <w:t>Análisis de los tipos de biomas terrestres en su composición, estructura e importancia a nivel forestal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Selva tropical lluvios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Sabana tropical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osques y matorrales esclerófil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Pastizales templad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bookmarkStart w:id="0" w:name="QuickMark"/>
      <w:bookmarkEnd w:id="0"/>
      <w:r>
        <w:rPr>
          <w:rFonts w:cs="Arial" w:ascii="Arial" w:hAnsi="Arial"/>
          <w:sz w:val="22"/>
          <w:lang w:val="es-ES_tradnl"/>
        </w:rPr>
        <w:tab/>
        <w:tab/>
        <w:t>-  Desiertos cálid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Desiertos frí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osques deciduos templad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osques laurifolio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osque boreal de coníferas y tundr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stepas de alta montañ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3.</w:t>
        <w:tab/>
        <w:t>Regiones ecológicas de Chile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Desiert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stepa altoandin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Matorral y bosque esclerófil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osque caducifoli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osque laurifoli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osque andino patagónic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Bosque siempreverde y turberas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144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-  Estepa patagónica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b/>
          <w:sz w:val="22"/>
          <w:lang w:val="es-ES_tradnl"/>
        </w:rPr>
        <w:t>4.</w:t>
        <w:tab/>
        <w:t>Evaluación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 w:eastAsia="en-US"/>
        </w:rPr>
      </w:pPr>
      <w:r>
        <w:rPr>
          <w:rFonts w:cs="Arial" w:ascii="Arial" w:hAnsi="Arial"/>
          <w:sz w:val="22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6270</wp:posOffset>
                </wp:positionH>
                <wp:positionV relativeFrom="paragraph">
                  <wp:posOffset>92075</wp:posOffset>
                </wp:positionV>
                <wp:extent cx="95250" cy="752475"/>
                <wp:effectExtent l="635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752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10800 h 426600"/>
                            <a:gd name="textAreaBottom" fmla="*/ 415800 h 426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0.1pt;margin-top:7.25pt;width:7.45pt;height:59.2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/>
      </w:pPr>
      <w:r>
        <w:rPr>
          <w:rFonts w:cs="Arial" w:ascii="Arial" w:hAnsi="Arial"/>
          <w:sz w:val="22"/>
          <w:lang w:val="es-ES_tradnl"/>
        </w:rPr>
        <w:t>I</w:t>
        <w:tab/>
        <w:t>Prueba de Cátedra</w:t>
        <w:tab/>
        <w:tab/>
        <w:t>28%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/>
      </w:pPr>
      <w:r>
        <w:rPr>
          <w:rFonts w:cs="Arial" w:ascii="Arial" w:hAnsi="Arial"/>
          <w:sz w:val="22"/>
          <w:lang w:val="es-ES_tradnl"/>
        </w:rPr>
        <w:t>II</w:t>
        <w:tab/>
        <w:t>Prueba de Cátedra</w:t>
        <w:tab/>
        <w:tab/>
        <w:t xml:space="preserve">28%  </w:t>
        <w:tab/>
        <w:t xml:space="preserve">   70% (Nota presentación a examen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center" w:pos="5347" w:leader="none"/>
        </w:tabs>
        <w:spacing w:lineRule="exact" w:line="255"/>
        <w:ind w:firstLine="720"/>
        <w:jc w:val="both"/>
        <w:rPr/>
      </w:pPr>
      <w:r>
        <w:rPr>
          <w:rFonts w:cs="Arial" w:ascii="Arial" w:hAnsi="Arial"/>
          <w:sz w:val="22"/>
          <w:lang w:val="es-ES_tradnl"/>
        </w:rPr>
        <w:t>III</w:t>
        <w:tab/>
        <w:t>Prueba de Cátedra</w:t>
        <w:tab/>
        <w:t xml:space="preserve">            28 %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/>
      </w:pPr>
      <w:r>
        <w:rPr>
          <w:rFonts w:cs="Arial" w:ascii="Arial" w:hAnsi="Arial"/>
          <w:sz w:val="22"/>
          <w:lang w:val="es-ES_tradnl"/>
        </w:rPr>
        <w:t>Trabajos y actividades prácticas</w:t>
        <w:tab/>
        <w:t>16 %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ind w:firstLine="72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amen</w:t>
        <w:tab/>
        <w:tab/>
        <w:tab/>
        <w:t xml:space="preserve">                              30,00 %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 xml:space="preserve">Toda inasistencia a actividades prácticas o a pruebas deberá justificarse.  La inasistencia justificada a  una prueba será recuperada con una prueba, de carácter global, a final del semestre.   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/>
      </w:pPr>
      <w:r>
        <w:rPr>
          <w:rFonts w:cs="Arial" w:ascii="Arial" w:hAnsi="Arial"/>
          <w:b/>
          <w:sz w:val="22"/>
          <w:lang w:val="es-ES_tradnl"/>
        </w:rPr>
        <w:t>5.</w:t>
        <w:tab/>
        <w:t>Bibliografía</w:t>
      </w:r>
      <w:r>
        <w:rPr>
          <w:rFonts w:cs="Arial" w:ascii="Arial" w:hAnsi="Arial"/>
          <w:sz w:val="22"/>
          <w:lang w:val="es-ES_tradnl"/>
        </w:rPr>
        <w:t>.  La bibliografía será entregada durante el desarrollo del curso.</w:t>
      </w:r>
    </w:p>
    <w:p>
      <w:pPr>
        <w:pStyle w:val="Normal"/>
        <w:tabs>
          <w:tab w:val="clear" w:pos="720"/>
          <w:tab w:val="left" w:pos="-1440" w:leader="none"/>
        </w:tabs>
        <w:spacing w:lineRule="exact" w:line="255"/>
        <w:jc w:val="both"/>
        <w:rPr>
          <w:rFonts w:ascii="Arial" w:hAnsi="Arial" w:cs="Arial"/>
          <w:sz w:val="18"/>
          <w:lang w:val="es-ES_tradnl"/>
        </w:rPr>
      </w:pPr>
      <w:r>
        <w:rPr>
          <w:rFonts w:cs="Arial" w:ascii="Arial" w:hAnsi="Arial"/>
          <w:sz w:val="18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6.-</w:t>
        <w:tab/>
        <w:t xml:space="preserve">Salida a terreno. </w:t>
      </w:r>
      <w:r>
        <w:rPr>
          <w:rFonts w:cs="Arial" w:ascii="Arial" w:hAnsi="Arial"/>
          <w:sz w:val="22"/>
          <w:szCs w:val="22"/>
          <w:lang w:val="es-ES_tradnl"/>
        </w:rPr>
        <w:t>Se realizará una salida a terreno, de un día, para ver aspectos de geomorfología.</w:t>
      </w:r>
    </w:p>
    <w:p>
      <w:pPr>
        <w:pStyle w:val="Normal"/>
        <w:tabs>
          <w:tab w:val="clear" w:pos="720"/>
          <w:tab w:val="left" w:pos="-144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es-ES_tradnl"/>
        </w:rPr>
        <w:t xml:space="preserve">7.- </w:t>
        <w:tab/>
        <w:t>Administración de la asignatura:</w:t>
      </w:r>
      <w:r>
        <w:rPr>
          <w:rFonts w:cs="Arial" w:ascii="Arial" w:hAnsi="Arial"/>
          <w:sz w:val="22"/>
          <w:szCs w:val="22"/>
          <w:lang w:val="es-ES_tradnl"/>
        </w:rPr>
        <w:t xml:space="preserve"> Todos los: contactos, tareas, instrucciones, calendario de actividades y otros se efectuarán utilizado la plataforma u-cursos.  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8"/>
      <w:jc w:val="center"/>
      <w:outlineLvl w:val="0"/>
    </w:pPr>
    <w:rPr>
      <w:rFonts w:ascii="CG Times;Times New Roman" w:hAnsi="CG Times;Times New Roman" w:cs="CG Times;Times New Roman"/>
      <w:b/>
      <w:sz w:val="22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3:35:00Z</dcterms:created>
  <dc:creator>Departamento de Silvicultura</dc:creator>
  <dc:description/>
  <cp:keywords/>
  <dc:language>en-US</dc:language>
  <cp:lastModifiedBy>Juan Caldentey</cp:lastModifiedBy>
  <cp:lastPrinted>2010-08-02T09:35:00Z</cp:lastPrinted>
  <dcterms:modified xsi:type="dcterms:W3CDTF">2010-08-02T13:35:00Z</dcterms:modified>
  <cp:revision>2</cp:revision>
  <dc:subject/>
  <dc:title>UNIVERSIDAD DE CHILE</dc:title>
</cp:coreProperties>
</file>