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eastAsia="Trebuchet MS" w:cs="Trebuchet MS"/>
          <w:b/>
          <w:b/>
          <w:bCs/>
        </w:rPr>
      </w:pPr>
      <w:r>
        <w:rPr>
          <w:rFonts w:eastAsia="Trebuchet MS" w:cs="Trebuchet MS"/>
          <w:b/>
          <w:bCs/>
        </w:rPr>
        <w:t>Evaluación y Manejo de Habitat de Fauna. Problema 1 2009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</w:rPr>
      </w:pPr>
      <w:r>
        <w:rPr>
          <w:rFonts w:eastAsia="Trebuchet MS" w:cs="Trebuchet MS"/>
          <w:b/>
          <w:bCs/>
        </w:rPr>
      </w:r>
    </w:p>
    <w:p>
      <w:pPr>
        <w:pStyle w:val="Normal"/>
        <w:rPr/>
      </w:pPr>
      <w:r>
        <w:rPr>
          <w:rFonts w:eastAsia="Trebuchet MS" w:cs="Trebuchet MS"/>
        </w:rPr>
        <w:t xml:space="preserve">El presente problema consta de dos partes. Tiene un valor del 10% del total del curso. El informe final debe entregarse en </w:t>
      </w:r>
      <w:r>
        <w:rPr>
          <w:rFonts w:eastAsia="Trebuchet MS" w:cs="Trebuchet MS"/>
          <w:b/>
          <w:bCs/>
        </w:rPr>
        <w:t xml:space="preserve">papel </w:t>
      </w:r>
      <w:r>
        <w:rPr>
          <w:rFonts w:eastAsia="Trebuchet MS" w:cs="Trebuchet MS"/>
        </w:rPr>
        <w:t>en clases o en la secretaría del Dpto. de Manejo de Recursos Forestales a más tardar el día 24 de agosto a las 17:30 hrs. En general no deberían haber más explicaciones que las que se dan a continuación pero si te surgen dudas importantes contacta al profesor. Se descontará un punto por día de atraso. El trabajo debe realizarse en grupos de 2 personas (excepcionalmente 3).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/>
        </w:rPr>
        <w:t xml:space="preserve"> </w:t>
      </w:r>
    </w:p>
    <w:p>
      <w:pPr>
        <w:pStyle w:val="Normal"/>
        <w:rPr/>
      </w:pPr>
      <w:r>
        <w:rPr>
          <w:rFonts w:eastAsia="Trebuchet MS" w:cs="Trebuchet MS"/>
          <w:b/>
          <w:bCs/>
        </w:rPr>
        <w:t>Parte 1 (40%)</w:t>
      </w:r>
      <w:r>
        <w:rPr>
          <w:rFonts w:eastAsia="Trebuchet MS" w:cs="Trebuchet MS"/>
        </w:rPr>
        <w:t xml:space="preserve"> Busca en la literatura un artículo científico donde se describan cuantitativamente las variables que describen los atributos del hábitat de dos especie de animales de bosque: una generalista y otra especialista. Comenta el tipo de variables utilizadas por el(los) autor(es). El artículo debe ser científico, haber sido publicado entre 1990 y el presente, y no debe ser parte de las lecturas asignadas del curso. Finalmente adjunta una fotocopia del artículo para facilitar la evaluación. Si no encuentras un artículo que describa a las dos especies, puedes presentar un artículo diferente para cada una.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/>
        </w:rPr>
      </w:r>
    </w:p>
    <w:p>
      <w:pPr>
        <w:pStyle w:val="Normal"/>
        <w:rPr/>
      </w:pPr>
      <w:r>
        <w:rPr>
          <w:rFonts w:eastAsia="Trebuchet MS" w:cs="Trebuchet MS"/>
          <w:b/>
          <w:bCs/>
        </w:rPr>
        <w:t>Parte 2 (60%)</w:t>
      </w:r>
      <w:r>
        <w:rPr>
          <w:rFonts w:eastAsia="Trebuchet MS" w:cs="Trebuchet MS"/>
        </w:rPr>
        <w:t xml:space="preserve"> Acabas de ser contratado(a) en una empresa forestal que maneja bosque nativo y que está sometiendo sus procesos a certificación. Como primera labor de tu nuevo trabajo debes terminar un estudio que tu antecesor no alcanzó a terminar. Este estudio pretendía establecer relaciones entre las características del bosque y la abundancia de cuatro especies de aves con cierto grado de amenaza. Para este fin estimó la abundancia de estas aves en 15 sitios diferentes dentro del bosque y además evaluó una serie de variables estructurales (los datos están en el archivo excel “tarea1-2009.xls”). Lamentablemente no dejó los nombres de las especies pero sí anotó que una de éstas se alimenta en la corteza de los árboles y otra parece ser muy sensible a la cantidad de luz que ingresa al bosque en el invierno (¿Se puede saber cuáles son estas especies?). Puedes recurrir a cualquier método para analizar la información. Sin embargo, la calidad del informe (y la nota) dependerá en gran medida de cuan acusioso sea este análisis.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auto"/>
    <w:pitch w:val="default"/>
  </w:font>
  <w:font w:name="Albany AMT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rebuchet MS" w:hAnsi="Trebuchet MS" w:eastAsia="Trebuchet MS" w:cs="Trebuchet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eastAsia="Trebuchet MS" w:cs="Trebuchet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rebuchet MS" w:hAnsi="Trebuchet MS" w:eastAsia="Trebuchet MS" w:cs="Trebuchet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eastAsia="Trebuchet MS" w:cs="Trebuchet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45:16Z</dcterms:created>
  <dc:creator>Cristián Estades</dc:creator>
  <dc:description/>
  <dc:language>en-US</dc:language>
  <cp:lastModifiedBy/>
  <cp:revision>0</cp:revision>
  <dc:subject/>
  <dc:title/>
</cp:coreProperties>
</file>