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ASIGNATURA: BIOLOGIA FORESTAL – PRIMAVERA – 2009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Profesor Responsable </w:t>
        <w:tab/>
        <w:t>:</w:t>
        <w:tab/>
        <w:tab/>
        <w:t>Matilde López M.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Profesor Colaborador </w:t>
        <w:tab/>
        <w:t>:</w:t>
        <w:tab/>
        <w:tab/>
        <w:t>Cristian Estades F.</w:t>
      </w:r>
    </w:p>
    <w:p>
      <w:pPr>
        <w:pStyle w:val="Normal"/>
        <w:rPr/>
      </w:pPr>
      <w:r>
        <w:rPr>
          <w:lang w:val="es-CL"/>
        </w:rPr>
        <w:t>Ayudante</w:t>
        <w:tab/>
        <w:tab/>
        <w:tab/>
        <w:t xml:space="preserve">: </w:t>
        <w:tab/>
        <w:tab/>
        <w:t>Diego Valencia</w:t>
      </w:r>
    </w:p>
    <w:p>
      <w:pPr>
        <w:pStyle w:val="Normal"/>
        <w:rPr>
          <w:lang w:val="es-CL"/>
        </w:rPr>
      </w:pPr>
      <w:r>
        <w:rPr>
          <w:lang w:val="es-CL"/>
        </w:rPr>
        <w:t>Unidades docentes</w:t>
        <w:tab/>
        <w:tab/>
        <w:t xml:space="preserve">: </w:t>
        <w:tab/>
      </w:r>
      <w:r>
        <w:rPr>
          <w:b/>
          <w:lang w:val="es-CL"/>
        </w:rPr>
        <w:t xml:space="preserve"> 6</w:t>
      </w:r>
      <w:r>
        <w:rPr>
          <w:lang w:val="es-CL"/>
        </w:rPr>
        <w:t xml:space="preserve"> </w:t>
        <w:tab/>
        <w:t xml:space="preserve">Horas semanales:  </w:t>
      </w:r>
      <w:r>
        <w:rPr>
          <w:b/>
          <w:lang w:val="es-CL"/>
        </w:rPr>
        <w:t xml:space="preserve"> 3</w:t>
      </w:r>
    </w:p>
    <w:p>
      <w:pPr>
        <w:pStyle w:val="Normal"/>
        <w:rPr>
          <w:lang w:val="es-CL"/>
        </w:rPr>
      </w:pPr>
      <w:r>
        <w:rPr>
          <w:lang w:val="es-CL"/>
        </w:rPr>
        <w:t>Prerrequisito</w:t>
        <w:tab/>
        <w:tab/>
        <w:t>:</w:t>
        <w:tab/>
        <w:tab/>
        <w:t>Botánica Forestal, Fisiología  Vegetal</w:t>
        <w:tab/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b/>
          <w:lang w:val="es-CL"/>
        </w:rPr>
        <w:t>OBJETIVO GENERAL</w:t>
      </w:r>
    </w:p>
    <w:p>
      <w:pPr>
        <w:pStyle w:val="Normal"/>
        <w:rPr/>
      </w:pPr>
      <w:r>
        <w:rPr>
          <w:lang w:val="es-CL"/>
        </w:rPr>
        <w:t>Entregar una sinopsis de los organismos terrestres y acuáticos, con énfasis en su origen evolutivo y su importancia en los ecosistemas forestales y otros, es una aproximación a la zoología.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OBJETIVOS ESPECIFICOS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Identificar las características biológicas (morfológicas y fisiológicas) mas importantes entre los principales grupos de organismos vivos (taxa)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Analizar semejanzas y diferencias entre grupos afines según su origen.</w:t>
      </w:r>
    </w:p>
    <w:p>
      <w:pPr>
        <w:pStyle w:val="Normal"/>
        <w:numPr>
          <w:ilvl w:val="0"/>
          <w:numId w:val="1"/>
        </w:numPr>
        <w:rPr/>
      </w:pPr>
      <w:r>
        <w:rPr/>
        <w:t>En los ecosistemas forestales, reconocer las principales poblaciones e influencias bióticas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023"/>
        <w:gridCol w:w="6736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bookmarkStart w:id="0" w:name="OLE_LINK1"/>
            <w:bookmarkEnd w:id="0"/>
            <w:r>
              <w:rPr>
                <w:lang w:val="es-CL"/>
              </w:rPr>
              <w:t>Fech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Sesió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ateria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03/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T: Evolución biológica; biodiversidad, taxonómia. </w:t>
            </w:r>
          </w:p>
          <w:p>
            <w:pPr>
              <w:pStyle w:val="Normal"/>
              <w:rPr/>
            </w:pPr>
            <w:r>
              <w:rPr>
                <w:lang w:val="es-CL"/>
              </w:rPr>
              <w:t xml:space="preserve">D: La evolución y su relación con los ecosistemas.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/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T: Clasificación: 6 reinos (arquebacteria, Protista, Eubacteria, Fungí, Plantae y animalia) D: Biogeografía de islas.  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17/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T: Procariontes y protistas (clasificación rol) P: 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24/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 xml:space="preserve">T: Fungí D: Relación alimentaría y medicinal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1/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T: diversidad biológica en ecosistemas forestales origen y mantención D: Evolución de la vegetación arbórea de chile 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07/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 xml:space="preserve">Primera prueba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4/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6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: animalia (principios morfológicos y fisiológicos) D: Característica fauna silvícola chilena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1/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7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T: invertebrados 1 (excluidos artrópodos) D: Moluscos como otros bioindicadores. 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8/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8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: invertebrados 2 (artrópodos) D: asociaciones insecto- bosqu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05/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 xml:space="preserve">Segunda prueba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2/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Feriado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19/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9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: Peces (clasificación y rol) D: Relación funcional peces -bosqu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26/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Salida a terreno (todo el día)(Fecha por confirmar)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02/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1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T: anfibios y reptiles D: grado de conservación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09/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2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T: aves P: aprovechamiento de los recursos no florísticos de los ecosistemas.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16/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3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 xml:space="preserve">T: Mamíferos  D: rol trófico en ecosistemas forestales 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23/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4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 xml:space="preserve">T: Humanos y ecosistemas forestales D: rol trófico en ecosistemas forestales, el forestal de mañana.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0/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 xml:space="preserve">Tercera prueba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07/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Feriado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14/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Examen 1°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  <w:t>T: Clases teóricas</w:t>
        <w:tab/>
        <w:t>D: Discusion del tema, durante la clase y las actividades prácticas.</w:t>
        <w:tab/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BIBLIOGRAFIA.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Delsemme A; 1998. Our Cosmic. Cambridge Univ. Press, Cambridge U.K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FAO. 2000 Productos Forestales no madereros para la América Latina y el Caribe. Pp200-208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Hickman; Cl. 1997. Principios de Zoología. Edic. ARIEL S.A. 1031p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Diversos artículos temáticos (papers) propuestos por los ayudantes, en los trabajos prácticos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a bibliografía será presentada en U-curs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a Actividades prácticas serán definidas durante el desarrollo del curs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EVALUACIÓN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3 PRUEBAS DE CATEDRA </w:t>
        <w:tab/>
        <w:tab/>
        <w:t>25% c/u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TAREAS, INFORMES, </w:t>
        <w:tab/>
        <w:tab/>
        <w:tab/>
        <w:t>25%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ASISTENCIA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70% A CLASES TEORICAS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100% PRACTICOS Y SALIDAS A TERRENOS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1:43:00Z</dcterms:created>
  <dc:creator>Diego Valencia</dc:creator>
  <dc:description/>
  <cp:keywords/>
  <dc:language>en-US</dc:language>
  <cp:lastModifiedBy>Diego Valencia</cp:lastModifiedBy>
  <dcterms:modified xsi:type="dcterms:W3CDTF">2009-07-22T01:43:00Z</dcterms:modified>
  <cp:revision>2</cp:revision>
  <dc:subject/>
  <dc:title>ASIGNATURA: BIOLOGIA FORESTAL – PRIMAVERA – 2007</dc:title>
</cp:coreProperties>
</file>