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lo de Chapman-Richard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V=A*(1-b*e^(-kt))^(1/(1-m)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</w:rPr>
        <w:t>: variable de tamaño, Altura, DAp, Volumen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: es una constante y representa una asuntota variable, esto es el tamaño máximo (V) que el árbol puede alcanzar en el tiempo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</w:t>
      </w:r>
      <w:r>
        <w:rPr>
          <w:rFonts w:cs="Arial" w:ascii="Arial" w:hAnsi="Arial"/>
          <w:bCs/>
          <w:sz w:val="22"/>
          <w:szCs w:val="22"/>
        </w:rPr>
        <w:t>: es una cte donde se cumple la relación t=ln B/k; esto es el momento t en el cual V comienza a tener valores positivos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K</w:t>
      </w:r>
      <w:r>
        <w:rPr>
          <w:rFonts w:cs="Arial" w:ascii="Arial" w:hAnsi="Arial"/>
          <w:bCs/>
          <w:sz w:val="22"/>
          <w:szCs w:val="22"/>
        </w:rPr>
        <w:t>: tasa constante de crecimient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</w:rPr>
        <w:t xml:space="preserve">: constante que define la máxima tasa de crecimiento, se cumple que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max= A*m^(1/1-m), con solución t igual a Ln((1/1-m))/k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álculo de parámetros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º A=mayor crecimiento alcanzado, lo deben adquirir de información bibliográfic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º Vmax= A * m^(1/1-m) Para esto ya tienen que haber calculado el Vmax como se indicó arriba. El m se obtiene por iteraciones cuando estén en la cátedra, pero aquí lo calculan con la texas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º Vmax= (Ln(1/1-m))/k. Despejan 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º t= Ln b / k, t:edad, despejan b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º como ya tienen cada parámetro, ahora sólo falta calcular Chapman- Richards a diferentes edades, de manera de obtener un buen ajust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Ejemplo 1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jercicio cátedra 1 2007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Dados los siguientes datos, estime Ud una ecuación de Chapman-Richards inicial para calcular los verdaderos parámetros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637" w:right="17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l máximo diámetro encontrado en la región es de 100 c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637" w:right="17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n un taladro de incremento Ud ha medido el máximo C.A.C a los 10 años con un diámetro de 10 c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637" w:right="17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Nunca se obtiene el diámetro de interés antes de los 3 años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mero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= 100 c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gundo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=A*m^(1/1-m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0cm=100*m^(1/1-m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.1=m^(1/1-m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=0.1373</w:t>
      </w:r>
      <w:r>
        <w:rPr>
          <w:rFonts w:cs="Arial" w:ascii="Arial" w:hAnsi="Arial"/>
          <w:bCs/>
          <w:sz w:val="22"/>
          <w:szCs w:val="22"/>
        </w:rPr>
        <w:t xml:space="preserve">    por iteración o texa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cero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=(Ln(1/1-m))/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10= (Ln(1/1-0.1373))/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K=0.147668/10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K= 0.01476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uarto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= Ln b/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 * 0.01476=Ln b   /*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^3*0.01476 = b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= 1.04527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uinto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3=(100*(1-1.04527*e^(-0.01476*3))^(1/1-0.1373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3=0.0023 c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3=0.23 mt creció en el año 3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Ejemplo 2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jercicio cátedra 1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requiere hacer una estimación inicial de la función de Chapman-Richards para la siguiente tabla de crecimientos anuales periódicos en altura total (m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</w:t>
      </w:r>
    </w:p>
    <w:tbl>
      <w:tblPr>
        <w:tblW w:w="1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190875</wp:posOffset>
                  </wp:positionH>
                  <wp:positionV relativeFrom="paragraph">
                    <wp:posOffset>310515</wp:posOffset>
                  </wp:positionV>
                  <wp:extent cx="3105150" cy="8286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8286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Eda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ur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808605</wp:posOffset>
                  </wp:positionH>
                  <wp:positionV relativeFrom="paragraph">
                    <wp:posOffset>108585</wp:posOffset>
                  </wp:positionV>
                  <wp:extent cx="1533525" cy="6381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6381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szCs w:val="18"/>
              </w:rPr>
              <w:t>15.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 primero es calcular el crecimiento anual corriente. Esto se realiza restando el valor del parámetro para un año x menos el valor del parámetro para el año x-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0"/>
        <w:gridCol w:w="9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da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A.C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,8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9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no se entrega el parámetro A, se debe determinar de distintos metodos : los mas faciles son 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Por regresion lineal:</w:t>
      </w:r>
      <w:r>
        <w:rPr>
          <w:rFonts w:cs="Arial" w:ascii="Arial" w:hAnsi="Arial"/>
          <w:sz w:val="22"/>
          <w:szCs w:val="22"/>
        </w:rPr>
        <w:t xml:space="preserve"> pueden tomar los datos de los ultimos 10 años y hacen una regresion para el crecimiento y la altura. Esto les generara una ecuación, por ejemplo con una regresion y=a+bx, donde y es crecimiento y x altura, los parámetros a y b son 2.81 y -0.061 respectivamente, qedando la ecuación y=2.81-0.061x. despejando x cuando y=0. o sea despejando la altura cuando el crecimiento es cero. Ya que necesitamos encontrar la máxima altura posible suponemos que el crecimiento es cero en ese punt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gresion arroja que el crecimiento es cero a los 46m aproximadament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 segunda forma es mediante la grafica de Altura V/S C.A.C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</w:tblGrid>
      <w:tr>
        <w:trPr/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605145" cy="3654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5145" cy="365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se determina gráficamente cuando el C.A.C se hace cero. Se estima que a los  </w:t>
      </w:r>
      <w:r>
        <w:rPr>
          <w:rFonts w:cs="Arial" w:ascii="Arial" w:hAnsi="Arial"/>
          <w:b/>
          <w:sz w:val="22"/>
          <w:szCs w:val="22"/>
        </w:rPr>
        <w:t>45</w:t>
      </w:r>
      <w:r>
        <w:rPr>
          <w:rFonts w:cs="Arial" w:ascii="Arial" w:hAnsi="Arial"/>
          <w:sz w:val="22"/>
          <w:szCs w:val="22"/>
        </w:rPr>
        <w:t>m C.A.C es cer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</w:t>
      </w:r>
      <w:r>
        <w:rPr>
          <w:rFonts w:cs="Arial" w:ascii="Arial" w:hAnsi="Arial"/>
          <w:b/>
          <w:sz w:val="22"/>
          <w:szCs w:val="22"/>
        </w:rPr>
        <w:t>A = 45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max = 1.86</w:t>
      </w:r>
      <w:r>
        <w:rPr>
          <w:rFonts w:cs="Arial" w:ascii="Arial" w:hAnsi="Arial"/>
          <w:sz w:val="22"/>
          <w:szCs w:val="22"/>
        </w:rPr>
        <w:t xml:space="preserve"> se obtiene de la tabla ( es el maximo creciemiento) a los 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 años, se itera el valor de</w:t>
      </w:r>
      <w:r>
        <w:rPr>
          <w:rFonts w:cs="Arial" w:ascii="Arial" w:hAnsi="Arial"/>
          <w:b/>
          <w:sz w:val="22"/>
          <w:szCs w:val="22"/>
        </w:rPr>
        <w:t xml:space="preserve"> m = 0.037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ocido m se calcula k de la expresión  Ln(1/(1-m))/k= t (Vmax) año en que ocurre el maximo crecimiento </w:t>
      </w:r>
      <w:r>
        <w:rPr>
          <w:rFonts w:cs="Arial" w:ascii="Arial" w:hAnsi="Arial"/>
          <w:b/>
          <w:sz w:val="22"/>
          <w:szCs w:val="22"/>
        </w:rPr>
        <w:t>t (Vmax)=3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=0.013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mbién se sabe que al año 1 empiezan a existir los valores positivos: ( Ln b)/K=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=1.01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right="1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right="1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37"/>
        </w:tabs>
        <w:ind w:left="637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rebuchet MS" w:hAnsi="Trebuchet MS" w:eastAsia="Times New Roman" w:cs="Trebuchet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8:38:00Z</dcterms:created>
  <dc:creator>user</dc:creator>
  <dc:description/>
  <cp:keywords/>
  <dc:language>en-US</dc:language>
  <cp:lastModifiedBy>Unidad de Computacion Forestal</cp:lastModifiedBy>
  <dcterms:modified xsi:type="dcterms:W3CDTF">2009-09-10T18:38:00Z</dcterms:modified>
  <cp:revision>2</cp:revision>
  <dc:subject/>
  <dc:title>Laboratorio 4</dc:title>
</cp:coreProperties>
</file>