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Ciencias Forestales</w:t>
      </w:r>
    </w:p>
    <w:p>
      <w:pPr>
        <w:pStyle w:val="Normal"/>
        <w:rPr/>
      </w:pPr>
      <w:r>
        <w:rPr/>
        <w:t>Dpto. de Manejo de Recursos Forestales</w:t>
      </w:r>
    </w:p>
    <w:p>
      <w:pPr>
        <w:pStyle w:val="Normal"/>
        <w:rPr/>
      </w:pPr>
      <w:r>
        <w:rPr/>
        <w:t>Cátedra de Dendrometrí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bajo Práctico Nº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lascopía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Con la base de datos proporcionada por los ayudantes, cubique el volumen de cada árbol entre el tocón y la última medición de diámetro en altura. Utilice la fórmula de Smal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Para cada árbol, encontrar la medida de porcentaje superior para la altura donde se encuentran los diámetros de 40, 30 y 20 cm en el fu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- Infórmese de los distintos instrumentos para medir diámetros en altura y compárelos con el relascopio de banda ancha en términos de ventajas y desventajas en su uso y capacidad. Incluya fotografías y precios de los instrumen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Fecha de entrega: </w:t>
        <w:tab/>
        <w:t>Viernes 4 de Septiembre de 2009 a las 12:00 hrs. en U-Cursos y en el fichero de Dendrometr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50:00Z</dcterms:created>
  <dc:creator>Lombriz</dc:creator>
  <dc:description/>
  <cp:keywords/>
  <dc:language>en-US</dc:language>
  <cp:lastModifiedBy>Usuario</cp:lastModifiedBy>
  <dcterms:modified xsi:type="dcterms:W3CDTF">2009-08-18T23:31:00Z</dcterms:modified>
  <cp:revision>3</cp:revision>
  <dc:subject/>
  <dc:title>Universidad de Chile</dc:title>
</cp:coreProperties>
</file>