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LISTADO DE TRANSPORTE DE VIAJES ESPECIALES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426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2126"/>
        <w:gridCol w:w="2268"/>
        <w:gridCol w:w="1418"/>
        <w:gridCol w:w="2126"/>
      </w:tblGrid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Lucida Casual;Courier New" w:hAnsi="Lucida Casual;Courier New" w:cs="Lucida Casual;Courier New"/>
                <w:b/>
                <w:b/>
                <w:lang w:val="es-MX"/>
              </w:rPr>
            </w:pPr>
            <w:r>
              <w:rPr>
                <w:rFonts w:cs="Lucida Casual;Courier New" w:ascii="Lucida Casual;Courier New" w:hAnsi="Lucida Casual;Courier New"/>
                <w:b/>
                <w:lang w:val="es-MX"/>
              </w:rPr>
              <w:t>CIUDA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Lucida Casual;Courier New" w:hAnsi="Lucida Casual;Courier New" w:cs="Lucida Casual;Courier New"/>
                <w:b/>
                <w:b/>
                <w:lang w:val="es-MX"/>
              </w:rPr>
            </w:pPr>
            <w:r>
              <w:rPr>
                <w:rFonts w:cs="Lucida Casual;Courier New" w:ascii="Lucida Casual;Courier New" w:hAnsi="Lucida Casual;Courier New"/>
                <w:b/>
                <w:lang w:val="es-MX"/>
              </w:rPr>
              <w:t>EMPRES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Lucida Casual;Courier New" w:hAnsi="Lucida Casual;Courier New" w:cs="Lucida Casual;Courier New"/>
                <w:b/>
                <w:b/>
                <w:lang w:val="es-MX"/>
              </w:rPr>
            </w:pPr>
            <w:r>
              <w:rPr>
                <w:rFonts w:cs="Lucida Casual;Courier New" w:ascii="Lucida Casual;Courier New" w:hAnsi="Lucida Casual;Courier New"/>
                <w:b/>
                <w:lang w:val="es-MX"/>
              </w:rPr>
              <w:t>DIRECCIÓN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Lucida Casual;Courier New" w:hAnsi="Lucida Casual;Courier New" w:cs="Lucida Casual;Courier New"/>
                <w:b/>
                <w:b/>
                <w:lang w:val="es-MX"/>
              </w:rPr>
            </w:pPr>
            <w:r>
              <w:rPr>
                <w:rFonts w:cs="Lucida Casual;Courier New" w:ascii="Lucida Casual;Courier New" w:hAnsi="Lucida Casual;Courier New"/>
                <w:b/>
                <w:lang w:val="es-MX"/>
              </w:rPr>
              <w:t>FONO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A5A5A5" w:val="clear"/>
          </w:tcPr>
          <w:p>
            <w:pPr>
              <w:pStyle w:val="Normal"/>
              <w:jc w:val="center"/>
              <w:rPr>
                <w:rFonts w:ascii="Lucida Casual;Courier New" w:hAnsi="Lucida Casual;Courier New" w:cs="Lucida Casual;Courier New"/>
                <w:b/>
                <w:b/>
                <w:lang w:val="es-MX"/>
              </w:rPr>
            </w:pPr>
            <w:r>
              <w:rPr>
                <w:rFonts w:cs="Lucida Casual;Courier New" w:ascii="Lucida Casual;Courier New" w:hAnsi="Lucida Casual;Courier New"/>
                <w:b/>
                <w:lang w:val="es-MX"/>
              </w:rPr>
              <w:t>SERVICIO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Alejandro Ureñas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Agrupación Mini Buses Particulare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Gaston Adarme N° 18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50263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09499973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Viajes Especiales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mir A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239556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Buses de 45 40 12 pasajero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Buses Sao Paul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asaje Cerro La Virgen   N° 164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3763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Buses para 15-25-30 pasajero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Waldo Salas Ramíre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Sargento Aldea 1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3179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Viajes Sábado y domingo Toyota Hiace 15 Pax.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inibus Don Tit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asaje Curicó 61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5028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09570457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/Ibañez viajes especiales 11 Pax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auricio Poblete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Lautaro esquina Magallane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096496222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5280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Taxi para viajes especiale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Héctor Méndez G.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Barroso N° 177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09-4709568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302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ini Bus  11 Pax para viajes especiale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Ninfa Saldivia Har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Los Mañios N°4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235740</w:t>
            </w:r>
          </w:p>
          <w:p>
            <w:pPr>
              <w:pStyle w:val="Normal"/>
              <w:jc w:val="center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09690274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Mini bus 15 Pax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 Tours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Juan Carlos Saez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Ignacio Serrano N° 1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332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Viajes Especiales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lang w:val="es-MX"/>
              </w:rPr>
              <w:t>Mini bus 09 Pax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Transportes DIN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Rio Palena N° 25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094889166-23023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ini bus con chofer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UERTO AISÉN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Tour Eben Ezer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lang w:val="es-MX"/>
              </w:rPr>
              <w:t>Osvaldo Parad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lang w:val="es-MX"/>
              </w:rPr>
              <w:t>Carrera N° 33-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Viajes Especiale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ini Bus San Franci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sje. Chaura 70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5654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ini Bu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 xml:space="preserve">Vicente Fonseca Aguilera 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( con factura)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6.967.144-6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Lautaro N° 73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35632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09820508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ini bus 11 pax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A tranquilo $150.000 por el día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Sergio R. Valentin Hechenleitner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Almirante Barroso N° 4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67-234980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9 419 520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ini bus con tour-conductor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Luis Alberto Chandia Silv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erro Mackay 156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8801768-4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09939815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Taxis y Buses de Turismo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laudio Llautureo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15.516.943-5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Los Fiordos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eastAsia="Arial" w:cs="Arial" w:ascii="Arial" w:hAnsi="Arial"/>
                <w:bCs/>
                <w:lang w:val="es-MX"/>
              </w:rPr>
              <w:t xml:space="preserve"> </w:t>
            </w:r>
            <w:r>
              <w:rPr>
                <w:rFonts w:cs="Arial" w:ascii="Arial" w:hAnsi="Arial"/>
                <w:bCs/>
                <w:lang w:val="es-MX"/>
              </w:rPr>
              <w:t>N° 39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23908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Bus para 30 Pax año 2005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Joel Vera Carrasco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Pobl.Las Lengas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* 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9 32014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Fernando Serrano y Paola Ercoli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chrane N° 38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9-3123939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67-2560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ini buses para 9 y 16 pasaajero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Bernardo Hernán Garcí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ampos de Hielo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N° 63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94187487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9790823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Mini bus 15 Pax</w:t>
            </w:r>
          </w:p>
          <w:p>
            <w:pPr>
              <w:pStyle w:val="Normal"/>
              <w:rPr>
                <w:rFonts w:ascii="Arial" w:hAnsi="Arial" w:cs="Arial"/>
                <w:bCs/>
                <w:lang w:val="en-US"/>
              </w:rPr>
            </w:pPr>
            <w:r>
              <w:rPr>
                <w:rFonts w:cs="Arial" w:ascii="Arial" w:hAnsi="Arial"/>
                <w:bCs/>
                <w:lang w:val="en-US"/>
              </w:rPr>
              <w:t>Hiundai 1998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anuel Fdo.Hernandez Arenas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Rene Scheneider 138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(67) 213867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991959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Bus para 26 pasajeros</w:t>
            </w:r>
          </w:p>
        </w:tc>
      </w:tr>
      <w:tr>
        <w:trPr/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Coyhaiqu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inibus</w:t>
            </w:r>
          </w:p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Hernán García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09418748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lang w:val="es-MX"/>
              </w:rPr>
            </w:pPr>
            <w:r>
              <w:rPr>
                <w:rFonts w:cs="Arial" w:ascii="Arial" w:hAnsi="Arial"/>
                <w:bCs/>
                <w:lang w:val="es-MX"/>
              </w:rPr>
              <w:t>Mini bus par 15 pasajeros</w:t>
            </w:r>
          </w:p>
        </w:tc>
      </w:tr>
    </w:tbl>
    <w:p>
      <w:pPr>
        <w:pStyle w:val="Normal"/>
        <w:rPr>
          <w:rFonts w:ascii="Arial" w:hAnsi="Arial" w:cs="Arial"/>
          <w:bCs/>
          <w:lang w:val="es-MX"/>
        </w:rPr>
      </w:pPr>
      <w:r>
        <w:rPr>
          <w:rFonts w:cs="Arial" w:ascii="Arial" w:hAnsi="Arial"/>
          <w:bCs/>
          <w:lang w:val="es-MX"/>
        </w:rPr>
      </w:r>
    </w:p>
    <w:sectPr>
      <w:type w:val="nextPage"/>
      <w:pgSz w:w="12240" w:h="1872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Casual">
    <w:altName w:val="Courier New"/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12:37:00Z</dcterms:created>
  <dc:creator>Sernatur</dc:creator>
  <dc:description/>
  <cp:keywords/>
  <dc:language>en-US</dc:language>
  <cp:lastModifiedBy>cliente</cp:lastModifiedBy>
  <cp:lastPrinted>2009-03-17T08:36:00Z</cp:lastPrinted>
  <dcterms:modified xsi:type="dcterms:W3CDTF">2009-03-17T12:37:00Z</dcterms:modified>
  <cp:revision>2</cp:revision>
  <dc:subject/>
  <dc:title>LISTADO DE TRANSPORTE DE VIAJES ESPECIALES</dc:title>
</cp:coreProperties>
</file>