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INTERNATIONAL PAPER</w:t>
      </w:r>
    </w:p>
    <w:p>
      <w:pPr>
        <w:pStyle w:val="Normal"/>
        <w:jc w:val="center"/>
        <w:rPr>
          <w:rFonts w:ascii="Arial" w:hAnsi="Arial" w:cs="Arial"/>
          <w:b/>
          <w:b/>
          <w:sz w:val="22"/>
          <w:szCs w:val="22"/>
        </w:rPr>
      </w:pPr>
      <w:r>
        <w:rPr>
          <w:rFonts w:cs="Arial" w:ascii="Arial" w:hAnsi="Arial"/>
          <w:b/>
          <w:sz w:val="22"/>
          <w:szCs w:val="22"/>
        </w:rPr>
        <w:t>INVESTIGACIÓN Y DESARROLLO</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ISTO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1900, las fábricas proveían del 60 por ciento del papel de diario de los EE.UU. En 1903, con el fin de mejorar sus esfuerzos de investigación y desarrollo, la empresa abrió la Oficina Central de prueba en Glens Falls, Nueva York.</w:t>
      </w:r>
    </w:p>
    <w:p>
      <w:pPr>
        <w:pStyle w:val="Normal"/>
        <w:jc w:val="both"/>
        <w:rPr>
          <w:rFonts w:ascii="Arial" w:hAnsi="Arial" w:cs="Arial"/>
          <w:sz w:val="22"/>
          <w:szCs w:val="22"/>
        </w:rPr>
      </w:pPr>
      <w:r>
        <w:rPr>
          <w:rFonts w:cs="Arial" w:ascii="Arial" w:hAnsi="Arial"/>
          <w:sz w:val="22"/>
          <w:szCs w:val="22"/>
        </w:rPr>
        <w:br/>
        <w:t xml:space="preserve">En junio de 1941 una nueva empresa adquirió los activos de International Paper y Power Company. La nueva empresa matriz fue nombrada International Paper Company para reflejar el cambio de una empresa de papel con una compañía eléctrica en un fabricante dedicado exclusivamente al papel. Durante la Segunda Guerra Mundial, International Paper hizo lo posible para apoyar el esfuerzo de la guerra. Sus contribuciones incluyen el desarrollo de nitrato de pulpa para su uso en explosivos y el desarrollo de un papel adhesivo impermeable llamado V-bordo (la victoria a bordo) que se usa para hacer cajas para enviar alimentos y otros suministros a las tropas. La nueva tecnología, a lo largo de la guerra con las invenciones de otros fabricantes, llevó a un aumento de la competencia después de la guerra. Como resultado, la propiedad intelectual comenzó a invertir más capital en investigación y desarrollo. Poco después de la guerra, se estableció el Erling Riis Laboratorio de Investigación en Mobile, Alabama. </w:t>
        <w:br/>
      </w:r>
    </w:p>
    <w:p>
      <w:pPr>
        <w:pStyle w:val="Normal"/>
        <w:rPr/>
      </w:pPr>
      <w:r>
        <w:rPr/>
        <w:t> </w:t>
      </w:r>
    </w:p>
    <w:p>
      <w:pPr>
        <w:pStyle w:val="Normal"/>
        <w:jc w:val="both"/>
        <w:rPr/>
      </w:pPr>
      <w:r>
        <w:rPr>
          <w:rFonts w:cs="Arial" w:ascii="Arial" w:hAnsi="Arial"/>
          <w:sz w:val="22"/>
          <w:szCs w:val="22"/>
        </w:rPr>
        <w:t>Entre 1975 y 1980, los beneficios operacionales de International Paper fueron mediocres. Por ello se recurrió a una nueva gestión de ayuda, y en 1979 Edwin Gee intervino como presidente.</w:t>
      </w:r>
    </w:p>
    <w:p>
      <w:pPr>
        <w:pStyle w:val="Normal"/>
        <w:rPr>
          <w:rStyle w:val="Langselect"/>
          <w:vanish/>
        </w:rPr>
      </w:pPr>
      <w:r>
        <w:rPr>
          <w:vanish/>
        </w:rPr>
      </w:r>
    </w:p>
    <w:p>
      <w:pPr>
        <w:pStyle w:val="Normal"/>
        <w:jc w:val="both"/>
        <w:rPr/>
      </w:pPr>
      <w:r>
        <w:rPr>
          <w:rFonts w:cs="Arial" w:ascii="Arial" w:hAnsi="Arial"/>
          <w:sz w:val="22"/>
          <w:szCs w:val="22"/>
        </w:rPr>
        <w:t>Para recaudar fondos para el plan de Gee International Paper vendió sus activos de Petróleo Crudo por $763 millones y utilizó las ganancias para comprar la compañía Bodcaw (Dallas) en 1979. Bodcaw añadió una eficiente línea de producción en Pineville, Louisiana, y 420,000 ha. de terrenos forestales. En 1981 vendió la propiedad intelectual canadiense de International Paper en 900 millones de dólares. Además, Gee aumento la investigación y desarrollo y redujo el presupuesto de propiedad intelectual en un 20 por ciento. En 1982 había ganado $2 mil millones de dólares, ayudado por las ventas de la tierra, madera, y otras filia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UALIDA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mpañía opera su principal centro de investigación y desarrollo en Loveland, Ohio, con instalaciones más pequeñas en Savannah, Georgia, y varios laboratorios de productos. Además, la Compañía tiene un 1/3 de interés en ArborGen, LLC, una empresa conjunta con algunos productos forestales y empresas de biotecnología. Sus actividades directas de investigación y desarrollo a corto plazo, a largo plazo y asistencia técnica; funcionan en base a las divisiones operativas y de los clientes; y a los procesos, equipos y innovaciones de product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actividades incluyen: estudios sobre la innovación y la mejora de la pulpa de papel, el blanqueado, la recuperación de productos químicos, papel y procesos de revestimiento; diseño de envases y materiales de desarrollo, reducción de los vertidos del medio ambiente, la reutilización de las materias primas en los procesos de fabricación, el reciclado de envases de consumo y productos de papel; conservación de la energía; aplicación de control computacional a las operaciones de manufactura; innovación, mejora de productos y del desarrollo de éstos. Los esfuerzos de la empresa para su desarrollo se focalizan en la seguridad de los productos, así como la minimización de los residuos sólidos. El costo para la Compañía de sus actividades de investigación y desarrollo fue de US $24 millones en 2007, $45 millones en 2006, y 63 millones de dólares en 200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empresa posee numerosas patentes, derechos de autor, marcas y secretos comerciales en relación a sus productos y procesos de producción. También tiene licencias y derechos de propiedad intelectual. Muchos de los procesos de fabricación son algunos de sus secretos comerciales. Algunos de sus productos están cubiertos por patentes de Estados Unidos y fuera del país y son vendidas bajo marcas reconocidas. International Paper entrega una ventaja competitiva mediante la protección de sus secretos comerciales, patentes, marcas y otros derechos de propiedad intelectual, y los utiliza como medio de apoyo a sus empresas asociada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rPr>
      </w:pPr>
      <w:r>
        <w:rPr>
          <w:rFonts w:cs="Arial" w:ascii="Arial" w:hAnsi="Arial"/>
          <w:b/>
          <w:sz w:val="22"/>
          <w:szCs w:val="22"/>
        </w:rPr>
        <w:t>PROTECCION MEDIOAMBIENTAL</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ternational Paper está sujeta a una amplia regulación federal y ambiental del Estado, así como a reglamentos en todas las demás jurisdicciones en las que opera. </w:t>
      </w:r>
    </w:p>
    <w:p>
      <w:pPr>
        <w:pStyle w:val="Normal"/>
        <w:jc w:val="both"/>
        <w:rPr>
          <w:rFonts w:ascii="Arial" w:hAnsi="Arial" w:cs="Arial"/>
          <w:sz w:val="22"/>
          <w:szCs w:val="22"/>
        </w:rPr>
      </w:pPr>
      <w:r>
        <w:rPr>
          <w:rFonts w:cs="Arial" w:ascii="Arial" w:hAnsi="Arial"/>
          <w:sz w:val="22"/>
          <w:szCs w:val="22"/>
        </w:rPr>
        <w:t xml:space="preserve">Sus objetivos son: (1) controlar las emisiones y descargas de sus instalaciones en el aire, el agua y las aguas subterráneas para evitar los efectos adversos sobre el medio ambiente, (2) hacer mejoras continuas en el desempeño ambiental, y (3) mantener el 100% de cumplimiento con las leyes aplicables y los reglamentos. </w:t>
      </w:r>
    </w:p>
    <w:p>
      <w:pPr>
        <w:pStyle w:val="Normal"/>
        <w:jc w:val="both"/>
        <w:rPr/>
      </w:pPr>
      <w:r>
        <w:rPr>
          <w:rFonts w:cs="Arial" w:ascii="Arial" w:hAnsi="Arial"/>
          <w:sz w:val="22"/>
          <w:szCs w:val="22"/>
        </w:rPr>
        <w:t>Un total de 59 millones de dólares se gastaron en 2007 para proyectos de capital para el control del medio ambiente liberaciones en el aire y el agua, y para asegurar la gestión ambientalmente racional y la eliminación de residuos, incluidos los costos de cumplir con “La Agencia de Protección Ambiental” (EPA) y las Regulaciones de Calderas Industriales (MACT). La empresa espera gastar aproximadamente 27 millones de dólares en 2008 para proyectos similares. Las cantidades a gastar en proyectos de control ambiental en los próximos años dependerán de nuevas leyes y reglamentos y los cambios en requisitos legales y ambientales. Tomando estas incertidumbres en cuenta, la estimación preliminar orientada sólo en materia medioambiental durante el año 2009 es de aproximadamente 26 millones de dólares, y durante el año 2010 de aproximadamente 31 millones de dólares. Esta reducción de capital previsto para 2008, 2009 y 2010 refleja la reducción en el artículo de gasto medio ambiental y a la terminación de importantes proyectos internacionales de mejora del medio ambiente, que representaron $15 millones de gasto de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Langselect">
    <w:name w:val="langselect"/>
    <w:basedOn w:val="Fuentedeprrafopredeter"/>
    <w:qFormat/>
    <w:rPr/>
  </w:style>
  <w:style w:type="character" w:styleId="Arrow">
    <w:name w:val="arr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6:50:00Z</dcterms:created>
  <dc:creator>Cony Vega</dc:creator>
  <dc:description/>
  <cp:keywords/>
  <dc:language>en-US</dc:language>
  <cp:lastModifiedBy> Cristobal Videla-Hintze</cp:lastModifiedBy>
  <dcterms:modified xsi:type="dcterms:W3CDTF">2008-10-30T19:01:00Z</dcterms:modified>
  <cp:revision>3</cp:revision>
  <dc:subject/>
  <dc:title>INVESTIGACIÓN Y DESARROLLO</dc:title>
</cp:coreProperties>
</file>