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rFonts w:cs="TimesNewRoman,Bold" w:ascii="TimesNewRoman,Bold" w:hAnsi="TimesNewRoman,Bold"/>
          <w:b w:val="false"/>
          <w:bCs w:val="false"/>
          <w:sz w:val="36"/>
          <w:szCs w:val="36"/>
          <w:u w:val="single"/>
        </w:rPr>
        <w:drawing>
          <wp:inline distT="0" distB="0" distL="0" distR="0">
            <wp:extent cx="2170430" cy="434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3366"/>
        </w:rPr>
        <w:t xml:space="preserve"> </w:t>
      </w:r>
      <w:r>
        <w:rPr>
          <w:color w:val="003366"/>
        </w:rPr>
        <w:t>Oy Metsä-Botnia Ab</w:t>
      </w:r>
    </w:p>
    <w:p>
      <w:pPr>
        <w:pStyle w:val="NormalWeb"/>
        <w:ind w:firstLine="708"/>
        <w:jc w:val="both"/>
        <w:rPr/>
      </w:pPr>
      <w:r>
        <w:rPr/>
        <w:t xml:space="preserve">La empresa de procesamiento forestal Oy Metsä-Botnia Ab –comercialmente conocida como Botnia– fundada en 1973, produce diversos tipos de </w:t>
      </w:r>
      <w:r>
        <w:rPr>
          <w:b/>
          <w:color w:val="FF6600"/>
        </w:rPr>
        <w:t>pulpa blanqueada</w:t>
      </w:r>
      <w:r>
        <w:rPr/>
        <w:t xml:space="preserve"> de alta calida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3420</wp:posOffset>
                </wp:positionH>
                <wp:positionV relativeFrom="paragraph">
                  <wp:posOffset>569595</wp:posOffset>
                </wp:positionV>
                <wp:extent cx="3219450" cy="1047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0477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¿Cómo aplica tecnologías a los trabajador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¿los hace más inteligent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¿los hace más dóciles para que no se sindicalice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¿qué hace con los trabajadore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3.5pt;height:82.5pt;mso-wrap-distance-left:9.05pt;mso-wrap-distance-right:9.05pt;mso-wrap-distance-top:0pt;mso-wrap-distance-bottom:0pt;margin-top:44.85pt;mso-position-vertical-relative:text;margin-left:-54.6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¿Cómo aplica tecnologías a los trabajador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¿los hace más inteligente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¿los hace más dóciles para que no se sindicalice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¿qué hace con los trabajador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ind w:firstLine="708"/>
        <w:jc w:val="both"/>
        <w:rPr/>
      </w:pPr>
      <w:r>
        <w:rPr/>
      </w:r>
    </w:p>
    <w:p>
      <w:pPr>
        <w:pStyle w:val="NormalWeb"/>
        <w:ind w:firstLine="708"/>
        <w:jc w:val="both"/>
        <w:rPr/>
      </w:pPr>
      <w:r>
        <w:rPr/>
      </w:r>
    </w:p>
    <w:p>
      <w:pPr>
        <w:pStyle w:val="NormalWeb"/>
        <w:ind w:firstLine="708"/>
        <w:jc w:val="both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198120</wp:posOffset>
                </wp:positionV>
                <wp:extent cx="1600200" cy="571500"/>
                <wp:effectExtent l="1905" t="5080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5.6pt" to="71.95pt,6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Web"/>
        <w:ind w:firstLine="708"/>
        <w:jc w:val="both"/>
        <w:rPr/>
      </w:pPr>
      <w:r>
        <w:rPr/>
        <w:t xml:space="preserve">Botnia ha alcanzado la posición de fabricante de pulpa más eficiente de los países Nórdicos mediante inversiones continuas en </w:t>
      </w:r>
      <w:r>
        <w:rPr>
          <w:b/>
          <w:color w:val="FF6600"/>
        </w:rPr>
        <w:t>tecnologías y procedimientos innovadores</w:t>
      </w:r>
      <w:r>
        <w:rPr/>
        <w:t>, aplicados también a los trabajadores. Se ha especializado en el desarrollo y la producción de distintos tipos de pulpas. Se procura aprovechar las ventajas de cada fábrica en disponibilidad de materias primas, máquinas y procesos.</w:t>
      </w:r>
    </w:p>
    <w:p>
      <w:pPr>
        <w:pStyle w:val="NormalWeb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734060</wp:posOffset>
                </wp:positionV>
                <wp:extent cx="1028700" cy="228600"/>
                <wp:effectExtent l="1270" t="2095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7.8pt" to="152.95pt,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a pulpa que produce Botnia ha sido calificada como una de las mejores del mundo en propiedad de fibras. Nuestros principales productos son las pulpas blanqueadas de coníferas, abedul y álamo temblón. Hemos desarrollado distintos tipos de pulpa para la producción de papeles de impresión de alta calidad, cartón y cartulina para cajas plegables y papel tisú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2970</wp:posOffset>
                </wp:positionH>
                <wp:positionV relativeFrom="paragraph">
                  <wp:posOffset>995680</wp:posOffset>
                </wp:positionV>
                <wp:extent cx="2866390" cy="5429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Sería interesante saber cuáles son los clientes de Botnia!!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42.75pt;mso-wrap-distance-left:9.05pt;mso-wrap-distance-right:9.05pt;mso-wrap-distance-top:0pt;mso-wrap-distance-bottom:0pt;margin-top:78.4pt;mso-position-vertical-relative:text;margin-left:71.1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Sería interesante saber cuáles son los clientes de Botnia!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ind w:firstLine="708"/>
        <w:jc w:val="both"/>
        <w:rPr/>
      </w:pPr>
      <w:r>
        <w:rPr/>
      </w:r>
    </w:p>
    <w:p>
      <w:pPr>
        <w:pStyle w:val="NormalWeb"/>
        <w:ind w:firstLine="708"/>
        <w:jc w:val="both"/>
        <w:rPr/>
      </w:pPr>
      <w:r>
        <w:rPr/>
      </w:r>
    </w:p>
    <w:p>
      <w:pPr>
        <w:pStyle w:val="NormalWeb"/>
        <w:ind w:firstLine="708"/>
        <w:jc w:val="both"/>
        <w:rPr/>
      </w:pPr>
      <w:r>
        <w:rPr/>
      </w:r>
    </w:p>
    <w:p>
      <w:pPr>
        <w:pStyle w:val="NormalWeb"/>
        <w:ind w:firstLine="708"/>
        <w:jc w:val="both"/>
        <w:rPr/>
      </w:pPr>
      <w:r>
        <w:rPr/>
      </w:r>
    </w:p>
    <w:p>
      <w:pPr>
        <w:pStyle w:val="NormalWeb"/>
        <w:ind w:firstLine="708"/>
        <w:jc w:val="both"/>
        <w:rPr/>
      </w:pPr>
      <w:r>
        <w:rPr/>
      </w:r>
    </w:p>
    <w:p>
      <w:pPr>
        <w:pStyle w:val="NormalWeb"/>
        <w:ind w:firstLine="708"/>
        <w:jc w:val="both"/>
        <w:rPr/>
      </w:pPr>
      <w:r>
        <w:rPr/>
      </w:r>
    </w:p>
    <w:p>
      <w:pPr>
        <w:pStyle w:val="NormalWeb"/>
        <w:ind w:firstLine="708"/>
        <w:jc w:val="both"/>
        <w:rPr/>
      </w:pPr>
      <w:r>
        <w:rPr/>
      </w:r>
    </w:p>
    <w:tbl>
      <w:tblPr>
        <w:tblW w:w="6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144"/>
      </w:tblGrid>
      <w:tr>
        <w:trPr>
          <w:trHeight w:val="454" w:hRule="atLeast"/>
        </w:trPr>
        <w:tc>
          <w:tcPr>
            <w:tcW w:w="3276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Pulpa para papeles finos</w:t>
            </w:r>
          </w:p>
        </w:tc>
        <w:tc>
          <w:tcPr>
            <w:tcW w:w="3144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Pulpa para papel tisú</w:t>
            </w:r>
          </w:p>
        </w:tc>
      </w:tr>
      <w:tr>
        <w:trPr>
          <w:trHeight w:val="959" w:hRule="atLeast"/>
        </w:trPr>
        <w:tc>
          <w:tcPr>
            <w:tcW w:w="3276" w:type="dxa"/>
            <w:tcBorders/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drawing>
                <wp:inline distT="0" distB="0" distL="0" distR="0">
                  <wp:extent cx="1727200" cy="82804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6" t="-149" r="-7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4" w:type="dxa"/>
            <w:tcBorders/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drawing>
                <wp:inline distT="0" distB="0" distL="0" distR="0">
                  <wp:extent cx="1594485" cy="76644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36" r="-1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4485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1" w:hRule="atLeast"/>
        </w:trPr>
        <w:tc>
          <w:tcPr>
            <w:tcW w:w="3276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/>
              <w:br/>
              <w:t xml:space="preserve">Pulpa para cartón y cartulina </w:t>
            </w:r>
          </w:p>
        </w:tc>
        <w:tc>
          <w:tcPr>
            <w:tcW w:w="3144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br/>
              <w:t>Pulpa para papel de revistas</w:t>
            </w:r>
          </w:p>
        </w:tc>
      </w:tr>
      <w:tr>
        <w:trPr>
          <w:trHeight w:val="1004" w:hRule="atLeast"/>
        </w:trPr>
        <w:tc>
          <w:tcPr>
            <w:tcW w:w="3276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727200" cy="86804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6" t="-149" r="-7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0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4" w:type="dxa"/>
            <w:tcBorders/>
          </w:tcPr>
          <w:p>
            <w:pPr>
              <w:pStyle w:val="NormalWeb"/>
              <w:spacing w:before="280" w:after="0"/>
              <w:jc w:val="both"/>
              <w:rPr/>
            </w:pPr>
            <w:r>
              <w:rPr/>
              <w:drawing>
                <wp:inline distT="0" distB="0" distL="0" distR="0">
                  <wp:extent cx="1708785" cy="85407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149" r="-7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785" cy="85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381000</wp:posOffset>
                </wp:positionV>
                <wp:extent cx="457200" cy="114300"/>
                <wp:effectExtent l="635" t="1905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pt" to="215.95pt,3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otnia se ha convertido en el segundo productor de pulpa de Europ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0055</wp:posOffset>
                </wp:positionH>
                <wp:positionV relativeFrom="paragraph">
                  <wp:posOffset>490855</wp:posOffset>
                </wp:positionV>
                <wp:extent cx="1951990" cy="3517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¿Cuál es el primero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38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¿Cuál es el primero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La capacidad anual de producción combinada de nuestras fábricas es de 3.8 millones de toneladas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Aproximadamente el 80% de nuestra producción es usada por fábricas de nuestros propios grupos propietarios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El 20% de la producción se vende como pulpa de mercado, principalmente en Europa.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Las fábricas de celulosa de Botnia se ubican en Joutseno, Kaskinen, Kemi, Rauma, Äänekoski y Fray Bentos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/>
        <w:t>Botnia tiene aproximadamente 2.000 trabajadores</w:t>
      </w:r>
    </w:p>
    <w:p>
      <w:pPr>
        <w:pStyle w:val="NormalWeb"/>
        <w:ind w:firstLine="708"/>
        <w:jc w:val="both"/>
        <w:rPr/>
      </w:pPr>
      <w:r>
        <w:rPr/>
        <w:t>Botnia se encarga de la comercialización de su producción de pulpa desde 1994, y posee oficinas de ventas en Alemania y Francia, sus principales mercados de exportación. En otros países la comercialización se realiza a través de agentes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Ventas: 2.020 millones de dólares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Inversiones: 602 millones de dólares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Grado de endeudamiento: 36,8%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endimiento del capital invertido: 10,6% </w:t>
      </w:r>
    </w:p>
    <w:p>
      <w:pPr>
        <w:pStyle w:val="Normal"/>
        <w:autoSpaceDE w:val="false"/>
        <w:jc w:val="both"/>
        <w:rPr>
          <w:b/>
          <w:b/>
          <w:bCs/>
          <w:lang w:val="es-ES" w:eastAsia="en-US"/>
        </w:rPr>
      </w:pPr>
      <w:r>
        <w:rPr>
          <w:b/>
          <w:bCs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8745</wp:posOffset>
                </wp:positionH>
                <wp:positionV relativeFrom="paragraph">
                  <wp:posOffset>100965</wp:posOffset>
                </wp:positionV>
                <wp:extent cx="5838190" cy="13804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Las cifras deben ser más precisa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¿son ventas anuales? ¿del año 2007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más que inversiones (¿anuales?) interesa conocer el monto de los Activos de una empres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no hablamos de ‘rendimiento’ en términos financieros, sino de ‘rentabilidad’, y en forma más específica, luego veremos esto!!!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08.7pt;mso-wrap-distance-left:9.05pt;mso-wrap-distance-right:9.05pt;mso-wrap-distance-top:0pt;mso-wrap-distance-bottom:0pt;margin-top:7.9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Las cifras deben ser más precisa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¿son ventas anuales? ¿del año 2007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más que inversiones (¿anuales?) interesa conocer el monto de los Activos de una empres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no hablamos de ‘rendimiento’ en términos financieros, sino de ‘rentabilidad’, y en forma más específica, luego veremos esto!!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isión</w:t>
      </w:r>
    </w:p>
    <w:p>
      <w:pPr>
        <w:pStyle w:val="Normal"/>
        <w:ind w:firstLine="708"/>
        <w:jc w:val="both"/>
        <w:rPr/>
      </w:pPr>
      <w:r>
        <w:rPr/>
        <w:t xml:space="preserve">Promover la empleabilidad y las oportunidades laborales a través de la educación y la capacitación; promoviendo al mismo tiempo una cultura de vida saludable. </w:t>
      </w:r>
    </w:p>
    <w:p>
      <w:pPr>
        <w:pStyle w:val="Normal"/>
        <w:jc w:val="both"/>
        <w:rPr/>
      </w:pPr>
      <w:r>
        <w:rPr/>
        <w:t> 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Visión </w:t>
      </w:r>
    </w:p>
    <w:p>
      <w:pPr>
        <w:pStyle w:val="Normal"/>
        <w:jc w:val="both"/>
        <w:rPr/>
      </w:pPr>
      <w:r>
        <w:rPr/>
        <w:t> </w:t>
      </w:r>
      <w:r>
        <w:rPr/>
        <w:t xml:space="preserve">- Interactuar y trabajar coordinadamente con las organizaciones sociales y actores locales claves, buscando promover el desarrollo y crecimiento de las comunidades. </w:t>
      </w:r>
    </w:p>
    <w:p>
      <w:pPr>
        <w:pStyle w:val="Normal"/>
        <w:jc w:val="both"/>
        <w:rPr/>
      </w:pPr>
      <w:r>
        <w:rPr/>
        <w:t xml:space="preserve">- Las acciones que se ejecutan siempre prestan especial atención al efecto generado de largo plazo y al bienestar de nuestras comunidades de referencia. </w:t>
      </w:r>
    </w:p>
    <w:p>
      <w:pPr>
        <w:pStyle w:val="Normal"/>
        <w:jc w:val="both"/>
        <w:rPr/>
      </w:pPr>
      <w:r>
        <w:rPr/>
        <w:t xml:space="preserve">- No ejerce un rol asistencialista y de apoyos puntuales sino que propicia y promueve la ejecución de actividades en conjunto con otros actores locales que tiendan al desarrollo sostenible de la comunidad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Objetivo</w:t>
      </w:r>
    </w:p>
    <w:p>
      <w:pPr>
        <w:pStyle w:val="Normal"/>
        <w:ind w:firstLine="708"/>
        <w:jc w:val="both"/>
        <w:rPr/>
      </w:pPr>
      <w:r>
        <w:rPr/>
        <w:t>El objetivo es desarrollar características de fibra que garanticen al cliente las características deseadas en su producto fin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OMENTAR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</w:rPr>
        <w:t>BOTNIA es una empresa relativamente pequeña en comparación con otros monstruos forestales de Europa y EEUU, sin embargo, se ha posicionado muy bien en sus mercados objetivos.  BOTNIA aparece como una gran familia, lo que favorece su imagen e inspira confianza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El negocio, la pulpa, es complejo en temas como el medio ambiente, aunque Botnia lidera dentro de las empresas finlandesas y suecas en este tema, sin embargo, ¿Pasa lo mismo en BOTNIA Fray Bentos (Planta de Celulosa en Uruguay)?. Esta es una de las críticas más importantes a la gestión de Botnia en Sudamérica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¿Puede compatibilizarse el objetivo de ser el mejor proveedor de fibras y propiedades de fibras del mundo con un cuidado real al medio ambiente?.</w:t>
      </w:r>
    </w:p>
    <w:p>
      <w:pPr>
        <w:pStyle w:val="Normal"/>
        <w:ind w:firstLine="708"/>
        <w:jc w:val="both"/>
        <w:rPr/>
      </w:pPr>
      <w:r>
        <w:rPr>
          <w:b/>
        </w:rPr>
        <w:t>Como Ingeniero Forestal, creo que analizar empresas de este nivel de producción y de certificaciones es muy beneficioso, ya que se puede apreciar en su real magnitud la potencialidad del sector y los resultados en base a la eficiencia, a la  tecnología, en definitiva a hacer las cosas correctamente.  Al estilo Europeo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3045</wp:posOffset>
                </wp:positionH>
                <wp:positionV relativeFrom="paragraph">
                  <wp:posOffset>795655</wp:posOffset>
                </wp:positionV>
                <wp:extent cx="6066790" cy="23101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310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Este comentario me parece interesante!!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ero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¿monstruo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¿Por qué la imagen de ´familia´ favorecería a una empresa, ¿cuál es el objetivo de una empresa y cuál el de una familia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En resumen, ¿cuáles son las complejidades del negocio de la pulpa en relación al medio ambient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Tendremos que meterle mano a Fray Bentos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rimero es lo primero, revisaremos los estados financieros de Botnia a fondo!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Bien, Damian! Mi calificación de este trabajo: Nota  5.0     C. Videla-Hintz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or ahora, lo dejamos hasta aquí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181.9pt;mso-wrap-distance-left:9.05pt;mso-wrap-distance-right:9.05pt;mso-wrap-distance-top:0pt;mso-wrap-distance-bottom:0pt;margin-top:62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Este comentario me parece interesante!!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Pero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¿monstruo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¿Por qué la imagen de ´familia´ favorecería a una empresa, ¿cuál es el objetivo de una empresa y cuál el de una familia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En resumen, ¿cuáles son las complejidades del negocio de la pulpa en relación al medio ambient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Tendremos que meterle mano a Fray Bentos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Primero es lo primero, revisaremos los estados financieros de Botnia a fondo!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Bien, Damian! Mi calificación de este trabajo: Nota  5.0     C. Videla-Hintze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Por ahora, lo dejamos hasta aquí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3:06:00Z</dcterms:created>
  <dc:creator>WinuE</dc:creator>
  <dc:description/>
  <cp:keywords/>
  <dc:language>en-US</dc:language>
  <cp:lastModifiedBy> Cristobal Videla-Hintze</cp:lastModifiedBy>
  <dcterms:modified xsi:type="dcterms:W3CDTF">2008-10-11T13:25:00Z</dcterms:modified>
  <cp:revision>3</cp:revision>
  <dc:subject/>
  <dc:title>Tarea Nº1</dc:title>
</cp:coreProperties>
</file>