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SISTEMAS DE INFORMACIÓN GEOGRÁFICA 2008</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sz w:val="20"/>
          <w:szCs w:val="20"/>
        </w:rPr>
        <w:t>Prof. Miguel Castillo 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EJERCICIO 6</w:t>
      </w:r>
    </w:p>
    <w:p>
      <w:pPr>
        <w:pStyle w:val="Normal"/>
        <w:jc w:val="center"/>
        <w:rPr>
          <w:rFonts w:ascii="Arial" w:hAnsi="Arial" w:cs="Arial"/>
          <w:b/>
          <w:b/>
          <w:sz w:val="20"/>
          <w:szCs w:val="20"/>
        </w:rPr>
      </w:pPr>
      <w:r>
        <w:rPr>
          <w:rFonts w:cs="Arial" w:ascii="Arial" w:hAnsi="Arial"/>
          <w:b/>
          <w:sz w:val="20"/>
          <w:szCs w:val="20"/>
        </w:rPr>
        <w:t>Geoprocesamiento en ArcGis – parte I</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948" w:leader="none"/>
        </w:tabs>
        <w:jc w:val="both"/>
        <w:rPr>
          <w:rFonts w:ascii="Univers;Arial" w:hAnsi="Univers;Arial" w:cs="Univers;Arial"/>
          <w:sz w:val="20"/>
          <w:szCs w:val="20"/>
        </w:rPr>
      </w:pPr>
      <w:r>
        <w:rPr>
          <w:rFonts w:cs="Univers;Arial" w:ascii="Univers;Arial" w:hAnsi="Univers;Arial"/>
          <w:b/>
          <w:sz w:val="20"/>
          <w:szCs w:val="20"/>
          <w:u w:val="single"/>
        </w:rPr>
        <w:t>Objetivo</w:t>
      </w:r>
      <w:r>
        <w:rPr>
          <w:rFonts w:cs="Univers;Arial" w:ascii="Univers;Arial" w:hAnsi="Univers;Arial"/>
          <w:sz w:val="20"/>
          <w:szCs w:val="20"/>
        </w:rPr>
        <w:t xml:space="preserve">: </w:t>
        <w:tab/>
        <w:t>Utilizar la ToolBox para la generación de capas, con fines de zonificación.</w:t>
      </w:r>
    </w:p>
    <w:p>
      <w:pPr>
        <w:pStyle w:val="Normal"/>
        <w:tabs>
          <w:tab w:val="clear" w:pos="708"/>
          <w:tab w:val="left" w:pos="948" w:leader="none"/>
        </w:tabs>
        <w:jc w:val="both"/>
        <w:rPr>
          <w:rFonts w:ascii="Univers;Arial" w:hAnsi="Univers;Arial" w:cs="Univers;Arial"/>
          <w:sz w:val="20"/>
          <w:szCs w:val="20"/>
        </w:rPr>
      </w:pPr>
      <w:r>
        <w:rPr>
          <w:rFonts w:cs="Univers;Arial" w:ascii="Univers;Arial" w:hAnsi="Univers;Arial"/>
          <w:sz w:val="20"/>
          <w:szCs w:val="20"/>
        </w:rPr>
      </w:r>
    </w:p>
    <w:p>
      <w:pPr>
        <w:pStyle w:val="Normal"/>
        <w:jc w:val="both"/>
        <w:rPr/>
      </w:pPr>
      <w:r>
        <w:rPr>
          <w:rFonts w:cs="Univers;Arial" w:ascii="Univers;Arial" w:hAnsi="Univers;Arial"/>
          <w:b/>
          <w:sz w:val="20"/>
          <w:szCs w:val="20"/>
          <w:u w:val="single"/>
        </w:rPr>
        <w:t>Contenido de este práctico</w:t>
      </w:r>
      <w:r>
        <w:rPr>
          <w:rFonts w:cs="Univers;Arial" w:ascii="Univers;Arial" w:hAnsi="Univers;Arial"/>
          <w:sz w:val="20"/>
          <w:szCs w:val="20"/>
        </w:rPr>
        <w:t>: 1 actividad.</w:t>
      </w:r>
    </w:p>
    <w:p>
      <w:pPr>
        <w:pStyle w:val="Normal"/>
        <w:jc w:val="both"/>
        <w:rPr/>
      </w:pPr>
      <w:r>
        <w:rPr>
          <w:rFonts w:cs="Univers;Arial" w:ascii="Univers;Arial" w:hAnsi="Univers;Arial"/>
          <w:b/>
          <w:sz w:val="20"/>
          <w:szCs w:val="20"/>
          <w:u w:val="single"/>
        </w:rPr>
        <w:t>Tiempo estimado de trabajo</w:t>
      </w:r>
      <w:r>
        <w:rPr>
          <w:rFonts w:cs="Univers;Arial" w:ascii="Univers;Arial" w:hAnsi="Univers;Arial"/>
          <w:sz w:val="20"/>
          <w:szCs w:val="20"/>
        </w:rPr>
        <w:t>: 1,5 horas</w:t>
      </w:r>
    </w:p>
    <w:p>
      <w:pPr>
        <w:pStyle w:val="Normal"/>
        <w:tabs>
          <w:tab w:val="clear" w:pos="708"/>
          <w:tab w:val="left" w:pos="2650" w:leader="none"/>
        </w:tabs>
        <w:jc w:val="both"/>
        <w:rPr>
          <w:rFonts w:ascii="Univers;Arial" w:hAnsi="Univers;Arial" w:cs="Univers;Arial"/>
          <w:sz w:val="20"/>
          <w:szCs w:val="20"/>
        </w:rPr>
      </w:pPr>
      <w:r>
        <w:rPr>
          <w:rFonts w:cs="Univers;Arial" w:ascii="Univers;Arial" w:hAnsi="Univers;Arial"/>
          <w:sz w:val="20"/>
          <w:szCs w:val="20"/>
        </w:rPr>
        <w:tab/>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rPr>
        <w:t>En este ejercicio se utilizarán capas vectoriales para la generación de cubiertas raster en el ámbito de la identificación de áreas bajo protección. El problema a resolver se enmarca en la protección contra incendios forestales considerando la Comuna de Melipilla, Región Metropolitana, como estudio de caso. Se pretende evaluar y comparar dos áreas cubiertas por localizaciones para detectar incendios en áreas de alta ocurrencia. En este breve análisis se debe establecer cuál de las dos torres cubre mayor superficie de áreas más densas en ocurrencia de incendios.</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rPr>
        <w:t>Cubiertas a utilizar:</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rPr>
        <w:t>“</w:t>
      </w:r>
      <w:r>
        <w:rPr>
          <w:rFonts w:cs="Arial" w:ascii="Univers;Arial" w:hAnsi="Univers;Arial"/>
          <w:sz w:val="20"/>
          <w:szCs w:val="20"/>
        </w:rPr>
        <w:t>incendios_rm_01_06”: datos de incendios forestales para los años 2001 a 2006 (5 temporadas)</w:t>
      </w:r>
    </w:p>
    <w:p>
      <w:pPr>
        <w:pStyle w:val="Normal"/>
        <w:jc w:val="both"/>
        <w:rPr>
          <w:rFonts w:ascii="Univers;Arial" w:hAnsi="Univers;Arial" w:cs="Arial"/>
          <w:sz w:val="20"/>
          <w:szCs w:val="20"/>
        </w:rPr>
      </w:pPr>
      <w:r>
        <w:rPr>
          <w:rFonts w:cs="Arial" w:ascii="Univers;Arial" w:hAnsi="Univers;Arial"/>
          <w:sz w:val="20"/>
          <w:szCs w:val="20"/>
        </w:rPr>
        <w:t>“</w:t>
      </w:r>
      <w:r>
        <w:rPr>
          <w:rFonts w:cs="Arial" w:ascii="Univers;Arial" w:hAnsi="Univers;Arial"/>
          <w:sz w:val="20"/>
          <w:szCs w:val="20"/>
        </w:rPr>
        <w:t>caminos_melipilla”: red caminera para la Comuna de Melipilla</w:t>
      </w:r>
    </w:p>
    <w:p>
      <w:pPr>
        <w:pStyle w:val="Normal"/>
        <w:jc w:val="both"/>
        <w:rPr>
          <w:rFonts w:ascii="Univers;Arial" w:hAnsi="Univers;Arial" w:cs="Arial"/>
          <w:sz w:val="20"/>
          <w:szCs w:val="20"/>
        </w:rPr>
      </w:pPr>
      <w:r>
        <w:rPr>
          <w:rFonts w:cs="Arial" w:ascii="Univers;Arial" w:hAnsi="Univers;Arial"/>
          <w:sz w:val="20"/>
          <w:szCs w:val="20"/>
        </w:rPr>
        <w:t>“</w:t>
      </w:r>
      <w:r>
        <w:rPr>
          <w:rFonts w:cs="Arial" w:ascii="Univers;Arial" w:hAnsi="Univers;Arial"/>
          <w:sz w:val="20"/>
          <w:szCs w:val="20"/>
        </w:rPr>
        <w:t>curvas_melipilla”: curvas de nivel extraídas de cartografía IGM Escala 1:50.000</w:t>
      </w:r>
    </w:p>
    <w:p>
      <w:pPr>
        <w:pStyle w:val="Normal"/>
        <w:jc w:val="both"/>
        <w:rPr>
          <w:rFonts w:ascii="Univers;Arial" w:hAnsi="Univers;Arial" w:cs="Arial"/>
          <w:sz w:val="20"/>
          <w:szCs w:val="20"/>
        </w:rPr>
      </w:pPr>
      <w:r>
        <w:rPr>
          <w:rFonts w:cs="Arial" w:ascii="Univers;Arial" w:hAnsi="Univers;Arial"/>
          <w:sz w:val="20"/>
          <w:szCs w:val="20"/>
        </w:rPr>
        <w:t>“</w:t>
      </w:r>
      <w:r>
        <w:rPr>
          <w:rFonts w:cs="Arial" w:ascii="Univers;Arial" w:hAnsi="Univers;Arial"/>
          <w:sz w:val="20"/>
          <w:szCs w:val="20"/>
        </w:rPr>
        <w:t>limite_melipilla”: limite de la Comuna.</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rPr>
        <w:t>Pasos:</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rPr>
        <w:t xml:space="preserve">1.- Verifique los metadatos de cada capa, en ArcGis. Para ello, consulte en “Properties..” (propiedades de la coverage), y vaya a “source”. Verifique y comente los datos, entre ellos, el sistema de referencia. Comente. ¿en qué datum se encuentra la información entregada?. </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u w:val="single"/>
        </w:rPr>
        <w:t>Actividad</w:t>
      </w:r>
      <w:r>
        <w:rPr>
          <w:rFonts w:cs="Arial" w:ascii="Univers;Arial" w:hAnsi="Univers;Arial"/>
          <w:sz w:val="20"/>
          <w:szCs w:val="20"/>
        </w:rPr>
        <w:t>: Cargue ArcCatalog. Configure su workspace y despliegue los datos para la Comuna. Vaya a propiedades del tema (pulsando botón derecho del mouse sobre el icono de la cobertura). Aparecerá una ventana indicando la proyección (XY Coordinate System). Como verá, no aparece información por lo que la proyección asociada a esa capa es unknown (desconocida). Pulse en “Select…”. Asignaremos la proyección original, eligiendo el archivo de parámetros prj llamado “</w:t>
      </w:r>
      <w:r>
        <w:rPr>
          <w:i/>
          <w:sz w:val="20"/>
          <w:szCs w:val="20"/>
        </w:rPr>
        <w:t>PSAD56_huso19.prj</w:t>
      </w:r>
      <w:r>
        <w:rPr>
          <w:rFonts w:cs="Arial" w:ascii="Univers;Arial" w:hAnsi="Univers;Arial"/>
          <w:sz w:val="20"/>
          <w:szCs w:val="20"/>
        </w:rPr>
        <w:t>”, pues es el sistema de parámetros más adecuado por la localización espacial de los datos. Pulse “Aplicar” y luego “Aceptar”. Se dará cuenta que la cobertura queda con estos parámetros. Repita este paso para todas las capas restantes de la Comuna de Melipilla. El contenido del archivo prj es el siguiente:</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sz w:val="16"/>
          <w:szCs w:val="16"/>
          <w:lang w:val="en-GB"/>
        </w:rPr>
      </w:pPr>
      <w:r>
        <w:rPr>
          <w:sz w:val="16"/>
          <w:szCs w:val="16"/>
          <w:lang w:val="en-GB"/>
        </w:rPr>
        <w:t>PROJCS["PSAD56_Huso19s",GEOGCS["PSAD56_Huso19s",DATUM["D_Provisional_S_American_1956",SPHEROID["International_1924",6378388,297]],PRIMEM["Greenwich",0],UNIT["Degree",0.017453292519943295]],PROJECTION["Transverse_Mercator"],PARAMETER["False_Easting",500000],PARAMETER["False_Northing",10000000],PARAMETER["Central_Meridian",-69],PARAMETER["Scale_Factor",0.9996],</w:t>
      </w:r>
    </w:p>
    <w:p>
      <w:pPr>
        <w:pStyle w:val="Normal"/>
        <w:jc w:val="both"/>
        <w:rPr>
          <w:sz w:val="16"/>
          <w:szCs w:val="16"/>
          <w:lang w:val="en-GB"/>
        </w:rPr>
      </w:pPr>
      <w:r>
        <w:rPr>
          <w:sz w:val="16"/>
          <w:szCs w:val="16"/>
          <w:lang w:val="en-GB"/>
        </w:rPr>
        <w:t>PARAMETER["Latitude_Of_Origin",0],UNIT["Meter",1]]</w:t>
      </w:r>
    </w:p>
    <w:p>
      <w:pPr>
        <w:pStyle w:val="Normal"/>
        <w:jc w:val="both"/>
        <w:rPr>
          <w:sz w:val="16"/>
          <w:szCs w:val="16"/>
          <w:lang w:val="en-GB"/>
        </w:rPr>
      </w:pPr>
      <w:r>
        <w:rPr>
          <w:sz w:val="16"/>
          <w:szCs w:val="16"/>
          <w:lang w:val="en-GB"/>
        </w:rPr>
      </w:r>
    </w:p>
    <w:p>
      <w:pPr>
        <w:pStyle w:val="Normal"/>
        <w:jc w:val="both"/>
        <w:rPr>
          <w:rFonts w:ascii="Univers;Arial" w:hAnsi="Univers;Arial" w:cs="Arial"/>
          <w:sz w:val="20"/>
          <w:szCs w:val="20"/>
        </w:rPr>
      </w:pPr>
      <w:r>
        <w:rPr>
          <w:rFonts w:cs="Arial" w:ascii="Univers;Arial" w:hAnsi="Univers;Arial"/>
          <w:sz w:val="20"/>
          <w:szCs w:val="20"/>
        </w:rPr>
        <w:t>2.- Asigne una nueva proyección geográfica para todas las capas.</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u w:val="single"/>
        </w:rPr>
        <w:t>Actividad</w:t>
      </w:r>
      <w:r>
        <w:rPr>
          <w:rFonts w:cs="Arial" w:ascii="Univers;Arial" w:hAnsi="Univers;Arial"/>
          <w:sz w:val="20"/>
          <w:szCs w:val="20"/>
        </w:rPr>
        <w:t>: Cierre ArcCatalog y Cargue ArcMap. Conéctese con su workspace y verifique que estén sus datos alojados en la carpeta. Cargue estos cuatro archivos a los cuales usted le asignó una proyección (se supone que es la correcta para la zona geográfica en donde se encuentran los datos, o al menos, en el mismo huso geográfico). Pulse botón derecho en propiedades para cualquiera de estas cuatro capas, y verifique que se encuentren asignados los parámetros (en “source”). Estos aparecerán en la ventana “Data Source”. Asigne ahora una nueva proyección, asumiendo la necesidad de cambiar de Huso de 19 a 18, manteniendo parámetros de Datum. Para ello, vaya a “Data Management Tools”, seleccione la opción “Projections and Transformations”. Elija reproyectar un “feature”, que corresponde a una coverage (vector). Elija “Project” haciendo doble clic. En la ventana de diálogo ingrese la coverage de entrada (input dataset o feature class). Automáticamente aparecerá el sistema coordenado, asignado para este caso desde ArcCatalog. Elija la salida. Coloque nombres a las capas y anótelas, de tal modo que las recuerde para procesos posteriores. En Output Coordinate System, vaya a la opción XY Coordinate System, presione “Select…”, vaya a la carpeta “Projected Coordinate Systems\UTM\WGS84”. Elija la geotransformación “WGS84 UTM Zone 18s.prj”, archivo que contendrá los nuevos parámetros para redefinir las coordenadas UTM. Pinche en el botón “Add”, y agregue el nuevo prj. Pulse el botón “Aplicar”, y luego “Aceptar”. Repita este procedimiento para todas las capas. Posteriormente cierre completamente el programa y vuelva a cargar las cuatro capas en ArcMap, pero ahora en Huso 18. Comente el efecto en la traslación de coordenadas.</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rPr>
        <w:t>3.- Procese los registros de incendios en el SIG, recortando los datos a la Comuna:</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pPr>
      <w:r>
        <w:rPr>
          <w:rFonts w:cs="Arial" w:ascii="Univers;Arial" w:hAnsi="Univers;Arial"/>
          <w:sz w:val="20"/>
          <w:szCs w:val="20"/>
          <w:u w:val="single"/>
        </w:rPr>
        <w:t>Actividad</w:t>
      </w:r>
      <w:r>
        <w:rPr>
          <w:rFonts w:cs="Arial" w:ascii="Univers;Arial" w:hAnsi="Univers;Arial"/>
          <w:sz w:val="20"/>
          <w:szCs w:val="20"/>
        </w:rPr>
        <w:t>: Vaya a “Analysis Tools”, elija opción “Extract” y luego “Clip”. Este paso servirá para seleccionar y recortar espacialmente, sólo los registros de incendios en relación al límite de la Comuna. Coloque como “input”, el layer de incendios proyectado al Huso 18, y como coverage de recorte, el polígono del límite comunal. Asigne un nombre a la salida. Anótelo, pues lo necesitará más adelante. Pulse Ok.</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rPr>
        <w:t>4.- Convierta a formato raster los datos de incendios generados en el paso anterior.</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rPr>
        <w:t xml:space="preserve">Lo que se necesita es analizar espacialmente los patrones de recurrencia de incendios en los últimos 5 años. Para ello, es mejor utilizar las herramientas de análisis espacial sobre el modelo raster. La coverage generada anteriormente, contiene cuatro columnas: FID, Shape*, UTMX y UTMY. Como puede darse el caso que en una misma localización puede haber ocurrido más de un incendio en cinco años, lo que se realizará es calcular la cuenta o veces que un píxel se ha quemado, simplemente sumando la presencia. Para ello, primeramente es necesario asignar a todos los registros un único identificador, de tal modo de llevar una estadística acumulada al interior de cada píxel. </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u w:val="single"/>
        </w:rPr>
        <w:t>Actividad</w:t>
      </w:r>
      <w:r>
        <w:rPr>
          <w:rFonts w:cs="Arial" w:ascii="Univers;Arial" w:hAnsi="Univers;Arial"/>
          <w:sz w:val="20"/>
          <w:szCs w:val="20"/>
        </w:rPr>
        <w:t xml:space="preserve">: Agregue una nueva columna a la tabla de datos: agregue el nombre “ID”. Para ello abra la tabla (Open attribute table), y en “Options” agregue una nueva columna (con “Add field”), en modalidad small integer. Después de ello, coloque el puntero en el encabezado de esta nueva columna, clickeando con el botón derecho del mouse para abrir otro submenú. En él aparecerá la opción “Field Calculador…”. Asigne valor 1 a la columna “ID=”. La columna entera quedará asignada con valor 1.  </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rPr>
        <w:t>Ahora que la tabla tiene esta nueva columna, la utilizaremos para rasterizar los puntos. Vaya a “Conversion Tools”, luego a “To Raster”. Elija allí la opción “Point to Raster”. Entrará a un cuadro de diálogo en donde será necesario ingresar el “Input Feature”; coloque allí la coverage de incendios recortada al huso 18. En “Value field” asigne la columna que contiene el indicador de registro, en este caso ID (que para todos los registros de la base de datos tiene valor 1). Asigne un nombre de salida. En “Cell assigment type”, elija la opción suma (SUM), pues lo que se desea es establecer la cuenta de cuantas veces un píxel en particular se ha quemado en los últimos 5 años. El paso más importante en esta etapa es la definición del tamaño de celda. Antes de definirlo, es necesario comentar que estos registros son almacenados en una grilla imaginaria de 400 hectáreas (es decir, cuadrados de 2x2 kilómetros), en donde se representa la coordenada columna-fila, de acuerdo a una nomenclatura que permite además, bajar a 100 hectáreas en cuatro cuadrantes. Para este ejercicio, formaremos unidades regulares de 500 metros, por ser éste, un número que permitirá encontrar en algunas posiciones, más de un registro de incendios en 5 años. Examine las propiedades del nuevo raster y comente qué valores mínimo y máximo se generaron en esta matriz. Vaya a “Open attribute table”, y vea la tabla de datos: aparece un “Rowid”, Value y “Count”. Comente.</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rPr>
        <w:t>5.- Calcule estadísticas al interior del raster mediante análisis de vecindad (neighborhood)</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rPr>
        <w:t>Una vez generada la matriz de datos (incendios), lo que haremos es determinar tendencias acerca de cuáles son las áreas más críticas de ocurrencia en incendios, de tal modo de ver en el SIG, estadísticas focales mediante un control de la vecindad en cada píxel, de acuerdo a protocolos de análisis. El módulo que utilizaremos corresponde al Focal Statistics, dependiente de la Toolbox Neighborhood. Para mayor información acerca de las variantes de este algoritmo, recurra al Help en donde se detallan las modalidades por las cuales se aborda un análisis de vecindad.</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pPr>
      <w:r>
        <w:rPr>
          <w:rFonts w:cs="Arial" w:ascii="Univers;Arial" w:hAnsi="Univers;Arial"/>
          <w:sz w:val="20"/>
          <w:szCs w:val="20"/>
          <w:u w:val="single"/>
          <w:lang w:val="en-GB"/>
        </w:rPr>
        <w:t>Actividad</w:t>
      </w:r>
      <w:r>
        <w:rPr>
          <w:rFonts w:cs="Arial" w:ascii="Univers;Arial" w:hAnsi="Univers;Arial"/>
          <w:sz w:val="20"/>
          <w:szCs w:val="20"/>
          <w:lang w:val="en-GB"/>
        </w:rPr>
        <w:t xml:space="preserve">: Vaya a “Spatial Analysis Tools”. </w:t>
      </w:r>
      <w:r>
        <w:rPr>
          <w:rFonts w:cs="Arial" w:ascii="Univers;Arial" w:hAnsi="Univers;Arial"/>
          <w:sz w:val="20"/>
          <w:szCs w:val="20"/>
        </w:rPr>
        <w:t>Elija la herramienta “Neighborhood”. En ella elija el módulo “Focal Statistics”. Se desplegará una ventana de diálogo en donde usted ingresará el raster de entrada (en este caso los incendios rasterizados del paso 4. Asigne un nombre a la salida del análisis focal. Elija como figura neighborhood un círculo de radio 3, en formato cells (celdillas). Elija como criterio de vecindad un “MEAN” (promedio entre los valores de píxeles a un kernel o core de 3x3 circular). Pulse OK. El resultado será una nueva imagen, pero ahora suavizada a la vecindad extendida, que representará las áreas más conflictivas en cuanto a la ocurrencia de incendios forestales.</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rPr>
        <w:t>6.- Depure sus resultados recortando la imagen del paso 5 al límite de la comuna.</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u w:val="single"/>
        </w:rPr>
        <w:t>Actividad</w:t>
      </w:r>
      <w:r>
        <w:rPr>
          <w:rFonts w:cs="Arial" w:ascii="Univers;Arial" w:hAnsi="Univers;Arial"/>
          <w:sz w:val="20"/>
          <w:szCs w:val="20"/>
        </w:rPr>
        <w:t xml:space="preserve">: Cargue el límite de Melipilla, y agréguele una nueva columna a la tabla de datos (Open attribute table – Options – Add field. Coloque como nmbre “id”, tipo “small integer”. Posteriormente utilizando “Field Calculador…”, asigne el valor 1 al polígono. Cierre la tabla. </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rPr>
        <w:t>Ahora pasaremos del formato vector a raster. Para ello, vaya al módulo “Conversión Tools”. Elija “To raster”. Allí ejecutará la opción “Feature to Raster” para generar una grilla basada el en límite de la comuna. Coloque como “input feature” el límite (extent), eligiendo “id” como columna por la cual el algoritmo rasterizará los datos. Asigne un nombre a la salida (nueva coverage), y a un tamaño de celdilla de 50 metros. Pulse OK. Verifique los resultados consultando la metadata, en la opción “Properties” y luego “Source”.</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rPr>
        <w:t>Lo que haremos ahora es realizar un “Overlay” entre la capa raster de límite comunal y el análisis focal. Vaya a “3D Analysis Tools”. Elija “Raster Math” y luego “Times”. Esta opción permite multiplicar dos capas raster y en consecuencia generar una nueva grilla con el criterio deseado. Coloque como “Input raster 1” el análisis focal e “Input raster 2” la máscara con valores ceros y unos que representa el límite de Melipilla. Asigne un nombre de salida a la nueva coverage. El resultado a obtener será el mismo mapa de desnidad de incendios, pero ahora recortado al extent de la Comuna. Despliegue los resultados utilizando una rampa graduada de amarillo a rojo.</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rPr>
        <w:t>7.- Construya el modelo de terreno para establecer el análisis de visibilidad.</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rPr>
        <w:t xml:space="preserve">Este paso requiere utilizar las curvas de nivel, e interpolar sus valores utilizando una herramienta de interpolación espacial. </w:t>
      </w:r>
      <w:r>
        <w:rPr>
          <w:i/>
          <w:sz w:val="18"/>
          <w:szCs w:val="18"/>
        </w:rPr>
        <w:t>Para mayores detalles acerca de los principios matemáticos respecto a cómo el interpolador asigna valores intermedios a las celdillas a partir de la cota “z”, consulte el manual del curso, capítulo 6, disponible en U-Cursos</w:t>
      </w:r>
      <w:r>
        <w:rPr>
          <w:rFonts w:cs="Arial" w:ascii="Univers;Arial" w:hAnsi="Univers;Arial"/>
          <w:sz w:val="20"/>
          <w:szCs w:val="20"/>
        </w:rPr>
        <w:t xml:space="preserve">. </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u w:val="single"/>
        </w:rPr>
        <w:t>Actividad</w:t>
      </w:r>
      <w:r>
        <w:rPr>
          <w:rFonts w:cs="Arial" w:ascii="Univers;Arial" w:hAnsi="Univers;Arial"/>
          <w:sz w:val="20"/>
          <w:szCs w:val="20"/>
        </w:rPr>
        <w:t>: vaya a “3D Analysis”, luego a “Raster Interpolation”. Elija la opción “Topo to Raster”. En ella aparecerá un cuadro de diálogo en donde se ingresarán los parámetros para el DEM. Coloque como entrada el vector que contiene las curvas de nivel, y elija el ítem de la tabla, llamado “altitud”. Esta columna contiene el valor “z” para todas las curvas, que serán la base para generar la superficie. Asigne un nombre al raster de salida, y defina el tamaño de la celda, a 25 metros. Coloque 40 iteraciones y acepte el resto de los parámetros que se indican por defecto. Pulse aceptar.</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rPr>
        <w:t>8.- Recorte el DEM generado en el paso 7, al límite de la Comuna</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pPr>
      <w:r>
        <w:rPr>
          <w:rFonts w:cs="Arial" w:ascii="Univers;Arial" w:hAnsi="Univers;Arial"/>
          <w:sz w:val="20"/>
          <w:szCs w:val="20"/>
          <w:u w:val="single"/>
        </w:rPr>
        <w:t>Actividad</w:t>
      </w:r>
      <w:r>
        <w:rPr>
          <w:rFonts w:cs="Arial" w:ascii="Univers;Arial" w:hAnsi="Univers;Arial"/>
          <w:sz w:val="20"/>
          <w:szCs w:val="20"/>
        </w:rPr>
        <w:t>: Vaya a “Raster Math”, elija la opción “Times” que permite multiplicar dos capas raster. Elija como capa 1 el DEM, y la segunda, la correspondiente a la máscara del límite en raster. Asigne un nombre al raster de salida y pulse Aceptar.</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rPr>
        <w:t>9.- Incorpore ahora los puntos de visibilidad por los cuales se analizará el DEM, respecto a la ocurrencia de incendios forestales.</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rPr>
        <w:t>Para este caso generaremos dos puntos que representarán observadores (Observer Points), sobre los cuales se realizará un análisis de visibilidad en los 360 grados a partir de cada localización, con el propósito de establecer la cobertura de vigilancia en áreas de alta ocurrencia de incendios.</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u w:val="single"/>
        </w:rPr>
        <w:t>Actividad</w:t>
      </w:r>
      <w:r>
        <w:rPr>
          <w:rFonts w:cs="Arial" w:ascii="Univers;Arial" w:hAnsi="Univers;Arial"/>
          <w:sz w:val="20"/>
          <w:szCs w:val="20"/>
        </w:rPr>
        <w:t>: Cargue ArcCatalog. Seleccione el directorio en donde se encuentran sus coberturas (costado izquierdo de la ventana de temas (Catalog). Haga clic sobre la carpeta que contiene todos los datos. Se generará una copia de todos los archivos, alojada en el Menú “Contents” de la sección derecha de la ventana. Coloque el puntero del mouse en cualquier parte de Contents, y pulse el botón derecho. Aparecerá un submenú. Elija la opción “New” y luego “Shapefile…”. Aparecerá un cuadro de diálogo llamado “Create New Shapefile”. Asigne un name, con feature type tipo Point (porque crearemos una tabla de puntos). Para este ejercicio, crearemos dos cubiertas de tipo point, por separado, cada una con un sólo registro. Para clarificar esto, en “Name” asigne un nombre representativo, por ejemplo “torre_1”. Pulse “Edit…” y asigne la proyección dada para este ejercicio (PSAD-56 Huso 18 Sur). Active la opción “Show Details”. Pulse Aplicar-Aceptar, y luego “Ok”. Repita este paso para un segundo shape, llamado “torre_2”. Una vez concluido, cierre el programa, y cargue ahora ArcMap.</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u w:val="single"/>
        </w:rPr>
        <w:t>Actividad</w:t>
      </w:r>
      <w:r>
        <w:rPr>
          <w:rFonts w:cs="Arial" w:ascii="Univers;Arial" w:hAnsi="Univers;Arial"/>
          <w:sz w:val="20"/>
          <w:szCs w:val="20"/>
        </w:rPr>
        <w:t>: Ahora en ArcMap, cargue las dos coberturas Shape (torre_1.shp y torre_2.shp). Abra la tabla de atributos del primer archivo (Open Attribute Table). Observará que se asignaron tres columnas: “FID”, “Shape” e “Id”. Lo que haremos es poblar esta tabla con una localización, que representará un observador (torre de vigilancia de incendios), instalada en una posición alta del terreno. Vaya a la barra de herramientas de edición, y abra la tabla con “Editor”. Pulse “Start Editing”. Aparecerá un cuadro de diálogo en donde se necesita especificar la ruta en donde se encuentra el archivo (coverage) a editar. Seleccione el path correspondiente, verificando que la cobertura aparezca en la ventana de diálogo “These layers and tables will be available for editing..”.Pulse Ok. En la ventana siguiente, podrá seleccionar el shape creado para el primer punto. Selecciónelo y pulse “Start Editing”. Como verá, ahora aparece un renglón en blanco en la tabla dbf de atributos. Ahora debe ingresar una coordenada en particular, que representa geográficamente la localización para la primera torre sobre el terreno. Para ello pinche en el botón de edición (es un lápiz) que se posiciona al costado derecho del menú “Editor”. Aparecerá un cursor circular con una cruz. Esto indica que el sistema pide localizar el punto a ingresar a la tabla. Como se necesita ingresar una coordenada en particular, pulse la tecla F6. Aparecerá un cuadro titulado “Absolute X,Y”. Ingresará allí las siguientes coordenadas: 849090 en X, y 6264840 en Y, asumiendo que corresponden al Huso geográfico correcto. Para el segundo shape, las coordenadas X e Y son 853249 y 6274132, respectivamente. Evidentemente estos son ejemplos, los cuales podrán variar conforme al problema a resolver. Por ejemplo, es perfectamente factible construir un solo archivo con varias coordenadas X,Y en su interior. Para este ejercicio, ensayaremos con dos localizaciones específicas y en coverages separadas. Pulse “Stop Editing” para cerrar la tabla. Agregue ahora dos columnas nuevas: utmx y utmy, tipo flota. En ella asignará las coordenadas ingresadas (“Calculate Geometry”), seleccionando la segunda opción: “Use coordinate system of the data frame”. Obtenga las coordenadas X e Y en la casilla “Property”, eligiendo “X coordinate of Point” e “Y coordinate of point”. Cierre la tabla. Debiese tener como resultado dos coverages shape con las coordenadas utm para cada torre.</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rPr>
        <w:t>10.- Calcule ahora la visibilidad para cada punto, considerando el modelo de terreno.</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rPr>
        <w:t>Antes de realizar este paso, debemos configurar el radio de visibilidad, el cual está regulado por la creación de un ítem en la tabla de datos, denominado “radius”. En análisis de cobertura, es necesario considerar varios factores que regulan la determinación de áreas visibles y no visibles. En primer lugar, se incorpora la altitud absoluta del punto sobre el terreno, sumado a ello, existen dos parámetros: “offset-a”, que corresponde a la altura de la torre o puesto de observación, y “offset-b”, que corresponde a la altura misma del observador, por lo general lo habitual es incorporar al SIG un valor de 1,65 o 1,70m. Luego es necesario ingresar el radio hacia el infinito, denominado “radius1”, y un radio de carácter técnico que corresponde a una distancia teórica sobre la cual deseamos realizar el análisis; este parámetro se conoce como “radius2”. Explicado lo anterior, incorporaremos a los dos puntos creados en el paso 9, un radio técnico de 12 kilómetros. Para ello, hay que crear en cada coverage una columna que contenga este valor, y asignarlo al algoritmo para el cálculo de la visibilidad.</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pPr>
      <w:r>
        <w:rPr>
          <w:rFonts w:cs="Arial" w:ascii="Univers;Arial" w:hAnsi="Univers;Arial"/>
          <w:sz w:val="20"/>
          <w:szCs w:val="20"/>
          <w:u w:val="single"/>
        </w:rPr>
        <w:t>Actividad</w:t>
      </w:r>
      <w:r>
        <w:rPr>
          <w:rFonts w:cs="Arial" w:ascii="Univers;Arial" w:hAnsi="Univers;Arial"/>
          <w:sz w:val="20"/>
          <w:szCs w:val="20"/>
        </w:rPr>
        <w:t>: Para cada coverage (punto), incorpore una nueva columna denominada “radius2”. Asigne un valor de -12000 (ArcGis interpreta el valor del radio con signo negativo, a diferencia de ArcInfo Workstation que lo considera positivo). Haga esta actividad para las dos coberturas que representan las torres.</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u w:val="single"/>
        </w:rPr>
        <w:t>Actividad</w:t>
      </w:r>
      <w:r>
        <w:rPr>
          <w:rFonts w:cs="Arial" w:ascii="Univers;Arial" w:hAnsi="Univers;Arial"/>
          <w:sz w:val="20"/>
          <w:szCs w:val="20"/>
        </w:rPr>
        <w:t>: Calcule la visibilidad. Vaya a “Spatial Analyst Tool”, luego a “Surface”, y “Viewshed”. Coloque como superficie de entrada el DEM (modelo de terreno), ingrese el punto de observación, que ya contiene el parámetro de radio de visibilidad ingresado en la actividad anterior. Asigne un nombre a la cobertura raster de salida y pulse Ok. Repita el mismo paso para el otro punto de observación.</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rPr>
        <w:t>11.- Volvamos ahora al análisis de la densidad de incendios.</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rPr>
        <w:t xml:space="preserve">El análisis focal creado en el paso 5 ahora lo utilizaremos para reclasificar los valores que representan la densidad de incendios para la Comuna de Melipilla. En primer lugar será necesario consultar el raster y verificar los valores mínimos y máximos de la tabla de atributos. </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u w:val="single"/>
        </w:rPr>
        <w:t>Actividad</w:t>
      </w:r>
      <w:r>
        <w:rPr>
          <w:rFonts w:cs="Arial" w:ascii="Univers;Arial" w:hAnsi="Univers;Arial"/>
          <w:sz w:val="20"/>
          <w:szCs w:val="20"/>
        </w:rPr>
        <w:t xml:space="preserve">: Reclasifique los valores de densidad de incendios con la opción “3D Analyst Tools”, “Raster Reclass”. Seleccione la tool “Reclassify”. Entrará a un cuadro de diálogo en donde colocará el raster de entrada. Automáticamente se desplegará una columna con los valores asociados. Para cada “old value”, coloque un “new value”, ordenado de 1 a 5. Esta nueva calificación permitirá ordenar en forma creciente el grado de densidad de incendios al interior del raster. En consecuencia genere cinco categorías. Asigne un nombre al raster de salida, reclasificado. </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pPr>
      <w:r>
        <w:rPr>
          <w:rFonts w:cs="Arial" w:ascii="Univers;Arial" w:hAnsi="Univers;Arial"/>
          <w:sz w:val="20"/>
          <w:szCs w:val="20"/>
          <w:u w:val="single"/>
        </w:rPr>
        <w:t>Actividad</w:t>
      </w:r>
      <w:r>
        <w:rPr>
          <w:rFonts w:cs="Arial" w:ascii="Univers;Arial" w:hAnsi="Univers;Arial"/>
          <w:sz w:val="20"/>
          <w:szCs w:val="20"/>
        </w:rPr>
        <w:t>: Hecho el paso anterior, reclasifique nuevamente, considerando que las categorías 3 a 5 son las más relevantes al momento de calificar las áreas visibles para cada torre. En consecuencia, repita la actividad anterior, pero ahora asignando un valor cero a las categorías 1 a 2, y valor uno a las categorías 3 a 5. Es decir, usted generará una máscara, la cual será multiplicada por los valores de visibilidad.</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rPr>
        <w:t>12.- Ejecute ahora la sobreposición de capas</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rPr>
        <w:t>El raster de densidad de incendios (ahora, una máscara), será utilizado ahora para sobreponerlo con los resultados de visibilidad para cada torre, con el propósito de determinar cuál de las dos localizaciones “ve”más en las áreas conflictivas.</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u w:val="single"/>
        </w:rPr>
        <w:t>Actividad</w:t>
      </w:r>
      <w:r>
        <w:rPr>
          <w:rFonts w:cs="Arial" w:ascii="Univers;Arial" w:hAnsi="Univers;Arial"/>
          <w:sz w:val="20"/>
          <w:szCs w:val="20"/>
        </w:rPr>
        <w:t>: Vaya a “Raster Math” y luego a “Times”. Coloque allí la visibilidad para el primer punto y multiplique esta máscara por la correspondiente a las áreas conflictivas de incendios, reclasificadas en 0 y 1. Obtendrá la intersección, y por lo tanto, las áreas cubiertas por la torre en áreas de alta ocurrencia de incendios. Repita este paso para el punto 2. Compare las áreas y discuta cual de las dos localizaciones es la mejor.</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rPr>
        <w:t>13.- Determine las áreas visibles, en hectáreas.</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rPr>
        <w:t>Considerando la resolución de la celda, calcule ahora las hectáreas visibles para cada localización.</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rPr>
        <w:t>Actividad: Revise la tabla de atributos para cada raster. Se encontrará con las siguientes columnas: “rowid”, “value”, y “count”. Genere una nueva columna llamada “has”, tipo double. Con “Field calculador”, multiplique la columna “count” por el valor que amplificará el área a hectáreas. Por ejemplo, si la resolución utilizada fue de 25 metros, entonces el factor es 0,0625. Si el valor es de 50, entonces el factor es 0,025. Calcule el factor adecuado, que usted utilizó para este ejercicio. Ejecute este paso para las dos localizaciones, y comente los resultados.-</w:t>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rPr>
      </w:r>
    </w:p>
    <w:p>
      <w:pPr>
        <w:pStyle w:val="Normal"/>
        <w:jc w:val="both"/>
        <w:rPr>
          <w:rFonts w:ascii="Univers;Arial" w:hAnsi="Univers;Arial" w:cs="Arial"/>
          <w:sz w:val="20"/>
          <w:szCs w:val="20"/>
        </w:rPr>
      </w:pPr>
      <w:r>
        <w:rPr>
          <w:rFonts w:cs="Arial" w:ascii="Univers;Arial" w:hAnsi="Univers;Arial"/>
          <w:sz w:val="20"/>
          <w:szCs w:val="20"/>
        </w:rPr>
      </w:r>
    </w:p>
    <w:p>
      <w:pPr>
        <w:pStyle w:val="Normal"/>
        <w:jc w:val="center"/>
        <w:rPr>
          <w:rFonts w:ascii="Univers;Arial" w:hAnsi="Univers;Arial" w:cs="Arial"/>
          <w:sz w:val="20"/>
          <w:szCs w:val="20"/>
        </w:rPr>
      </w:pPr>
      <w:r>
        <w:rPr>
          <w:rFonts w:cs="Arial" w:ascii="Univers;Arial" w:hAnsi="Univers;Arial"/>
          <w:sz w:val="20"/>
          <w:szCs w:val="20"/>
        </w:rPr>
        <w:t>-----------------------------------</w:t>
      </w:r>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Narrow" w:hAnsi="Arial Narrow" w:cs="Arial Narrow"/>
      <w:sz w:val="22"/>
      <w:szCs w:val="20"/>
      <w:lang w:val="es-ES_tradnl"/>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5:38:00Z</dcterms:created>
  <dc:creator>MIGUEL CASTILLO SOTO</dc:creator>
  <dc:description/>
  <dc:language>en-US</dc:language>
  <cp:lastModifiedBy>.</cp:lastModifiedBy>
  <dcterms:modified xsi:type="dcterms:W3CDTF">2008-10-06T03:32:00Z</dcterms:modified>
  <cp:revision>62</cp:revision>
  <dc:subject>SISTEMAS DE INFORMACION GEOGRAFICA 2008</dc:subject>
  <dc:title>SISTEMAS DE INFORMACION GEOGRAFICA</dc:title>
</cp:coreProperties>
</file>