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ISTEMAS DE INFORMACIÓN GEOGRÁFICA 2008</w:t>
      </w:r>
    </w:p>
    <w:p>
      <w:pPr>
        <w:pStyle w:val="Normal"/>
        <w:jc w:val="center"/>
        <w:rPr>
          <w:rFonts w:ascii="Arial" w:hAnsi="Arial" w:cs="Arial"/>
          <w:b/>
          <w:b/>
        </w:rPr>
      </w:pPr>
      <w:r>
        <w:rPr>
          <w:rFonts w:cs="Arial" w:ascii="Arial" w:hAnsi="Arial"/>
          <w:b/>
        </w:rPr>
        <w:t>ING FORESTAL UCHILE</w:t>
      </w:r>
    </w:p>
    <w:p>
      <w:pPr>
        <w:pStyle w:val="Normal"/>
        <w:jc w:val="center"/>
        <w:rPr>
          <w:rFonts w:ascii="Arial" w:hAnsi="Arial" w:cs="Arial"/>
          <w:b/>
          <w:b/>
        </w:rPr>
      </w:pPr>
      <w:r>
        <w:rPr>
          <w:rFonts w:cs="Arial" w:ascii="Arial" w:hAnsi="Arial"/>
          <w:b/>
        </w:rPr>
        <w:t>CARTA LINX</w:t>
      </w:r>
    </w:p>
    <w:p>
      <w:pPr>
        <w:pStyle w:val="Normal"/>
        <w:jc w:val="center"/>
        <w:rPr>
          <w:rFonts w:ascii="Arial" w:hAnsi="Arial" w:cs="Arial"/>
          <w:b/>
          <w:b/>
        </w:rPr>
      </w:pPr>
      <w:r>
        <w:rPr>
          <w:rFonts w:cs="Arial" w:ascii="Arial" w:hAnsi="Arial"/>
          <w:b/>
        </w:rPr>
        <w:t>GUÍA PRÁCTICA PARA EL ESTUDIANTE</w:t>
      </w:r>
    </w:p>
    <w:p>
      <w:pPr>
        <w:pStyle w:val="Normal"/>
        <w:jc w:val="both"/>
        <w:rPr>
          <w:rFonts w:ascii="Arial" w:hAnsi="Arial" w:cs="Arial"/>
          <w:b/>
          <w:b/>
        </w:rPr>
      </w:pPr>
      <w:r>
        <w:rPr>
          <w:rFonts w:cs="Arial" w:ascii="Arial" w:hAnsi="Arial"/>
          <w:b/>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Prof. Miguel Castil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NOTAS GENER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idea de esta guía, es indicar una “receta simple” o manual de ayuda rápida para trabajar con archivos en el software Carta Lin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hemos mencionado en las clases teóricas, los conceptos de topología, el fundamento de las bases de datos geográfica, y los conceptos de digitalización pueden verse aplicados en este softw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ta Linx, presenta, entre sus múltiples ventajas, la posibilidad de migrar datos hacia las aplicaciones más reconocidas como Arc VIew GIS, Arc Info, Autocad y otros, indicando simplemente el tipo de elemento a exportar (puntos, líneas o polígonos), con el requisito que la cobertura vectorial se encuentre topológicamente correg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funciones esenciales, el software permite digitalizar en mesa, seteando los parámetros correspondiente y asumiendo todos los conceptos de entrada manual de datos al los SIG, georreferenciar, atributar, y enlazar (o relacionar tablas de datos). El sistema permite además, digitalizar directo desde pantalla sin necesidad de utilizar mesa; además, como plantilla, es posible colocar de background imágenes georreferenciadas que permitan indicar la posición espacial de los elementos vector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asos generales para digitalizar en me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Encienda la mesa y cargue el programa Carta Linx. Se entiende que se han configurado correctamente los parámetros de comunicación de la mesa y el software de digital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oloque la información a digitalizar, dentro de la zona útil de la m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Recuerde que un buen mapa es clave para obtener buenos resultados. Esto implica que la calidad del impreso sea la mejor, que el papel no presente rugosidades importantes, y lo más importante, que usted se ponga cómodo. Esta labor es lenta y muchas veces odios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Identifique puntos de control. Márquelos. Recuerde que si se trata de planos cuya referencia cartográfica es deficiente, o no está presente una grilla clara, será necesario seleccionar una cantidad representativa de intersecciones que sean claramente identificables en la cartografía. En el caso de trabajar con cartas comerciales (como el caso de IGM), puede tomar como mínimo 4 p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En opción “Digitize”, seleccione “Register Digitizing Tablet”. El sistema le dará 2 opciones: aceptar las coordenadas de la mesa por default (4 esquinas), o bien seleccionar un área específica. Seleccione esta segunda op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Ingrese 4 o más puntos, que usted ha marcado en la cartografía (papel). Para ello ingrese las coordenadas de la cartografía (grados, kilómetros o me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El sistema le pedirá ahora ingresar vía tableta digitalizadora las coordenadas que usted ingresó en el menú “Register Digitizing Tablet”. Marque con los botones (0 ó 1, dependiendo de la configuración los tics o control points). Note que automáticamete se etiquetarán en el mismo orden que usted los ingresa. NOTA: La mesa codifica cada punto registrado a sus coordenadas fila-columna, representado por hilos a modo de grilla. Internamente se efectúan los cálculos de precisión entre lo ingresado por pantalla, la coordenada de la mesa, y el error de digitalización (factor huma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En el cuadro de coordenadas aparecerán dos campos nuevos, que representan las coordenadas de la mesa. Por último, una vez que se digitaliza el último “tic”, aparece el RMS de cada localización y el valor total. Un valor razonable para comenzar su trabajo, no debiese superar 1.0 a 1.5, independiente de las unidades de trabajo (veremos más adelante este asp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Haga clic en aceptar. Se le pedirá que guarde las coordenadas en un archivo (por ejemplo cunco.cp). Cree un directorio para ir guardando sus archiv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NOTA IMPORTANTE 1: El sistema no tiene porqué saber que las coordenadas que usted ingresó corresponden a metros, kilómetros, u otra unidad. Usted debe indicárselo al sistema para que éste posteriormente fabrique la escala de trabajo y permita efectuar cálculos como áreas y perímetros que serán indispensables para armar y procesar las tablas topológicas. Para ello, vaya a la opción “File”, “Preferences”, luego a “Georeferencing”. Notará que aparecen las coordenadas que usted ingresó, pero no hay nada respecto al sistema de referencia ni las unidades. Por el momento, no nos preocuparemos por la referencia, sí por lo segundo. Seleccione en “Reference Units”, la opción “M”, para pasar de “unknown” o desconocido, a metros. De esta forma el sistema tomará en cuenta que los números que usted ingresó, son metros (si es es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Pase la tableta por el área útil de la cartografía a dibujar, o el Mouse por la pantalla. Notará que ahora aparece una escala, aparte de las coordenadas. Por supuesto, el valor de escala variará conforme usted haga cajas de zoom de acercamiento o aleja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i/>
          <w:iCs/>
          <w:sz w:val="20"/>
          <w:szCs w:val="20"/>
        </w:rPr>
        <w:t>Recién ahora estamos listos para comenzar nuestro trabaj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11.- Ahora comienza lo entretenido. Paciencia. Tome la tableta digitalizadora y comience. NOTA IMPORTANTE 2: Recuerde – aunque resulte obvio – que debe dibujar los elementos de la cartografía por capas separadas. Podría hacerse todo junto pero no es lo recomendable. Dicho de otro modo, si reconoce que es necesario dibujar curvas de nivel, caminos, hidrografía, polígonos de vegetación, etc., comience con un nivel de información y termínelo por completo, con atributación y corrección topológica incluida. Luego pase al segundo nivel de información, y así sucesivamente. Volvamos. Marque con un “cero” el nodo de inicio (FROM_node), y comience dando pulsos con el valor 1 para dibujar el elemento ingresando los correspondientes vértices x,y. Recuerde que la cantidad de vértices dependerá del elemento a dibujar. Entreténgase con curvas de nivel por ejemplo; pasará toda una tarde. Le encargo el dolor de espalda. NOTA IMPORTANTE 3: Si se cansa, puede dejar un segmento o cadena sin terminar. Esto probablemente le lleve a errores de digitalización cuando intente retomar el dibujo. No se preocupe, es usual, y el sistema dispone de herramientas para corregir estos problemas (recuerde lo visto en clases acerca de los errores típicos). Lo otro, si desea terminar su sesión y continuar en otra ocasión, deberá ingresar nuevamente las coordenadas reales al sistema – no olvide que el software no tiene porqué saber que usted no ha movido el mapa, o que un amigo le gastó una broma y le cambió la posición del mapa en la m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terfaz y trabajo complementario en el comput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2.- Vea en la pantalla como va quedando su trabajo. Usted puede interactuar en dos modalidades: tableta y Mouse. No puede trabajar con ambos sistemas al mismo tiempo - `por un aspecto de comunicación en la señal - . Como ya configuró las unidades, puede ahora setear los parámetros de las tolerancias. Recuerde que usted está dibujando a lo menos dos tipos de objetos: nodos y vértices. La figura que describe el conjunto de vértice se denomina arco, polígono, punto, o “feature” para el sistema. Estos elementos se definen en la opción “File”, “Preferentes”, “Tolerance”. En esta ventana se ingresan los valores – ahora en metros – para Node Snap Tolerance, Leed Snap Tolerance y Feature Selection Tolerance. En cada caso ingrese valores “razonables” para fabricar círculos de selección; pueden variar en función de la escala. Lo normal, es ingresar valores entre 0.005 hasta 10. Pruebe en cada caso lo que pasa. Seleccione la opción “show” para mostrar los círculos en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Identifique los errores: cadenas abiertas, undershoot, overshoot, nodos dangle, pseudonodos, arcos cruzados, etc. Si los círculos de selección son muy grandes o dificultan la selección de un elemento, cambie los valores siguiendo el paso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Con el Mouse, seleccione un elemento de interés. Por ejemplo, si desea mover un nodo, pulse el botón derecho; aparecerá la opción “Move Node” en negritas. Desplace el nodo al punto correcto – recuerde que esta tarea no es trivial; debe observar si el elemento que está moviendo corresponde a la posición real reflejada en la cartografía - . Puede hacer lo mismo seleccionando un vértice, en cuyo caso, aparece la opción “Move verte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Los nodos se enlazan con una operación de “snap”; esto se hace automáticamente acercando los círculos de selección adyacentes. En cualquier caso, usted puede utilizar el menú de herramientas situado en “Coverage”. Por ejemplo, puede remover pseudonodos (o nodos “basura” con la opción “Remove Pseudon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NOTA IMPORTANTE 4: En todo momento, la base de datos geográfica se está modificando. Note los elementos que están presenten en las tablas de nodos, arcos y polígonos. Por ejemplo, una red hidrográfica claramente estaría representada por un conjunto de segmentos o arcos, cada uno de ellos codificados por un From_Node, un To_Node, la longitud (length) del arco, y su atributo. Para el caso de polígonos, aparecen los identificadores de campo R-Poly y R_po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Puede crear la topología de coberturas con la opción “Coverage”, “Build Polygons”. Muestra un reporte topológico, con los elementos que aún faltan por correg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Para atributar, seleccione el elemento. Se marcará en rojo; luego con el botón derecho del Mouse vaya a “Feature Properties” (o pulse F11). Aparecerá una ventana con los parámetros del elemento seleccionado, y los casilleros NumericUserId y TextUserId, los cuales pueden ser llenados a elección del usuario. Recuerde que es recomendable identificar con valores únicos, categorías de elementos. Por ejemplo, en una red hidrográfica usted puede indicar que el curso principal se atributa por “1” (varios registros), cursos secundarios con “2”, y así sucesiv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Guarde su trabajo. Puede “refrescar la pantalla y la tabla de datos con “Refresh Display”; vea qué pasa con los valores de las tres tablas del lado izquierdo de la pan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Guarde su trabajo. Carta Linx asigna a sus archivos con la extensión “.lnx” y “.mdb” (para las base de datos); para los puntos de control, se asigna la extensión “.c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Puede exportar. “File”, “Export”. Vea todas las opciones. Por ejemplo, para llevar las coberturas a formato shape de ArcView, puede seleccionar entre puntos, líneas op olígonos, dependiendo de la estructura topológica de las tablas a expor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isten muchas otras opciones que ofrece el programa. Revíselas con detalle. Dentro de los softwares disponibles para el mercado en el tema de digitalización, éste es uno de los mej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amos aprend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3:41:00Z</dcterms:created>
  <dc:creator>MIGUEL CASTILLO</dc:creator>
  <dc:description/>
  <cp:keywords/>
  <dc:language>en-US</dc:language>
  <cp:lastModifiedBy>Miguel Castillo S.</cp:lastModifiedBy>
  <dcterms:modified xsi:type="dcterms:W3CDTF">2008-09-30T14:56:00Z</dcterms:modified>
  <cp:revision>3</cp:revision>
  <dc:subject>SIG </dc:subject>
  <dc:title>CARTA LINX. GUIA BÁSICA</dc:title>
</cp:coreProperties>
</file>