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ASIGNA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ISTEMAS DE INFORMACION GEOGRAFICA 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ANTECEDENTES GENERAL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CURSO:</w:t>
        <w:tab/>
        <w:t>Sistemas de Información Geográfica</w:t>
      </w:r>
    </w:p>
    <w:p>
      <w:pPr>
        <w:pStyle w:val="Normal"/>
        <w:ind w:left="708" w:hanging="0"/>
        <w:jc w:val="both"/>
        <w:rPr/>
      </w:pPr>
      <w:r>
        <w:rPr/>
        <w:t>CALIDAD:</w:t>
        <w:tab/>
        <w:t xml:space="preserve">Obligatorio de Mención (B) </w:t>
        <w:tab/>
        <w:tab/>
        <w:t>UD: 8</w:t>
      </w:r>
    </w:p>
    <w:p>
      <w:pPr>
        <w:pStyle w:val="Normal"/>
        <w:ind w:left="708" w:hanging="0"/>
        <w:jc w:val="both"/>
        <w:rPr/>
      </w:pPr>
      <w:r>
        <w:rPr/>
        <w:t>SEMESTRE:</w:t>
        <w:tab/>
        <w:t>Primavera  2008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REQUISITOS:</w:t>
        <w:tab/>
        <w:t>Cartografía y Teledetección</w:t>
      </w:r>
    </w:p>
    <w:p>
      <w:pPr>
        <w:pStyle w:val="Normal"/>
        <w:ind w:left="708" w:hanging="0"/>
        <w:jc w:val="both"/>
        <w:rPr/>
      </w:pPr>
      <w:r>
        <w:rPr/>
        <w:t>HORARIO:</w:t>
        <w:tab/>
        <w:t xml:space="preserve">Lunes  </w:t>
        <w:tab/>
        <w:t xml:space="preserve">10:45 – 12:15 / 12:30 - 14:00 / 14:45 - 16:15 (P) </w:t>
      </w:r>
    </w:p>
    <w:p>
      <w:pPr>
        <w:pStyle w:val="Normal"/>
        <w:ind w:left="2126" w:firstLine="1"/>
        <w:jc w:val="both"/>
        <w:rPr/>
      </w:pPr>
      <w:r>
        <w:rPr/>
        <w:t>Sala Depto. Manejo de Recursos Forestales / Sala Computadores Depto. Economía Agraria.</w:t>
      </w:r>
    </w:p>
    <w:p>
      <w:pPr>
        <w:pStyle w:val="Normal"/>
        <w:ind w:left="708" w:hanging="0"/>
        <w:jc w:val="both"/>
        <w:rPr>
          <w:lang w:val="fr-FR"/>
        </w:rPr>
      </w:pPr>
      <w:r>
        <w:rPr/>
        <w:tab/>
        <w:tab/>
      </w:r>
      <w:r>
        <w:rPr>
          <w:lang w:val="fr-FR"/>
        </w:rPr>
        <w:t xml:space="preserve">Martes </w:t>
        <w:tab/>
        <w:t>12:30 – 14:00 (T) Sala E-10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 CUERPO DOCEN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PROFESOR:</w:t>
        <w:tab/>
        <w:t>Ing. Forestal. M.Sc. Miguel Castillo Soto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AYUDANTES:</w:t>
        <w:tab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 OBJETIV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l finalizar el curso, los alumnos estarán en condiciones d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6" w:hanging="357"/>
        <w:jc w:val="both"/>
        <w:rPr/>
      </w:pPr>
      <w:r>
        <w:rPr/>
        <w:t>a)</w:t>
        <w:tab/>
        <w:t>Identificar los diferentes enfoques de desarrollo de los SIG existentes en el mercado.</w:t>
      </w:r>
    </w:p>
    <w:p>
      <w:pPr>
        <w:pStyle w:val="Normal"/>
        <w:ind w:left="1066" w:hanging="357"/>
        <w:jc w:val="both"/>
        <w:rPr/>
      </w:pPr>
      <w:r>
        <w:rPr/>
        <w:t>b)</w:t>
        <w:tab/>
        <w:t>Reconocer los diferentes componentes de hardware y software involucrados en la implementación de una unidad SIG, como asimismo los diferentes formatos y medios de almacenamiento de información cartográfica digital.</w:t>
      </w:r>
    </w:p>
    <w:p>
      <w:pPr>
        <w:pStyle w:val="Normal"/>
        <w:ind w:left="1066" w:hanging="357"/>
        <w:jc w:val="both"/>
        <w:rPr/>
      </w:pPr>
      <w:r>
        <w:rPr/>
        <w:t>c)</w:t>
        <w:tab/>
        <w:t>Reconocer las capacidades de análisis y producción cartográfica que poseen los SIG, como herramientas de apoyo para la Planificación Territorial.</w:t>
      </w:r>
    </w:p>
    <w:p>
      <w:pPr>
        <w:pStyle w:val="Normal"/>
        <w:ind w:left="1066" w:hanging="357"/>
        <w:jc w:val="both"/>
        <w:rPr/>
      </w:pPr>
      <w:r>
        <w:rPr/>
        <w:t>d)</w:t>
        <w:tab/>
        <w:t>Identificar las técnicas y procedimientos empleados para la creación, mantención y utilización de bases de datos digitales.</w:t>
      </w:r>
    </w:p>
    <w:p>
      <w:pPr>
        <w:pStyle w:val="Normal"/>
        <w:ind w:left="1066" w:hanging="357"/>
        <w:jc w:val="both"/>
        <w:rPr/>
      </w:pPr>
      <w:r>
        <w:rPr/>
        <w:t>e)</w:t>
        <w:tab/>
        <w:t>Conocer y utilizar técnicas y procesos de modelamiento espacial para la resolución de problemas territorial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EVALUACIO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El curso tendrá dos evaluaciones, con el carácter de pruebas escritas.  Adicionalmente, se desarrollarán trabajos prácticos y controles a convenir con el profesor. Las evaluaciones serán asignadas de acuerdo a las siguientes ponder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 NOTA DE PRESENTACION A EXAMEN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PRIMERA PRUEBA DE CATEDRA</w:t>
        <w:tab/>
        <w:tab/>
        <w:t>25%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/>
      </w:pPr>
      <w:r>
        <w:rPr>
          <w:sz w:val="20"/>
        </w:rPr>
        <w:tab/>
        <w:t>SEGUNDA PRUEBA DE CATEDRA</w:t>
        <w:tab/>
        <w:tab/>
        <w:t xml:space="preserve">25% 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CONTROLES DE LECTURA</w:t>
        <w:tab/>
        <w:tab/>
        <w:t>10% (Fechas a convenir)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TRABAJOS PRACTICOS</w:t>
        <w:tab/>
        <w:tab/>
        <w:t xml:space="preserve">40% 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>b. NOTA FINAL DEL CURSO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NOTA DE PRESENTACION</w:t>
        <w:tab/>
        <w:tab/>
        <w:t>70%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EXAMEN</w:t>
        <w:tab/>
        <w:tab/>
        <w:t xml:space="preserve">30% </w:t>
      </w:r>
    </w:p>
    <w:p>
      <w:pPr>
        <w:pStyle w:val="Normal"/>
        <w:tabs>
          <w:tab w:val="clear" w:pos="709"/>
          <w:tab w:val="right" w:pos="3119" w:leader="none"/>
          <w:tab w:val="decimal" w:pos="4253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NOTA FINAL</w:t>
        <w:tab/>
        <w:tab/>
        <w:t>100%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</w:rPr>
        <w:t xml:space="preserve">5. REGULACIONES ESPECIFICAS RESPECTO DE ASISTENCIA: </w:t>
      </w:r>
      <w:r>
        <w:rPr/>
        <w:t>De acuerdo al reglamento de la Escuela de Ciencias Forestales. No se recuperarán sesiones prácticas a menos que coincidadn parcial o totalmente con actividades de terreno con otras asignatur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CONTENIDOS DE LA ASIGN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PITULO 1 - ¿QUE ES UN SIG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INTRODUCCION: ¿Qué es un SIG? , ¿Por qué son Importantes?, Mercado de los SIG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ISCIPLINAS Y TECNOLOGIAS RELACIONADAS: Manejo de plagas y enfermedades, Geografía, Cartografía, Percepción Remota, Fotogrametría, Inventarios, Geodesia, Estadística, Investigación de Operaciones, Matemáticas, Ingeniería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INCIPALES AREAS DE APLICACIÓN: Redes Camineras, Recursos Naturales, Tenencia de la tierra, Manejo de Instalaciones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REPRESENTACION DE LA REALIDAD: El concepto de mapa, La escala, Elipsoides y Sistemas de referencia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ATO GEOGRAFICO: Concepto de dato geográfico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ESCALAS DE MEDIDA: Nominal, Ordinal, Intervalos, Razón, Representaciones Múltiples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FUENTES DE DATOS: Fuentes de datos primarias, Fuentes de datos secundaria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ELOS DE DATOS: Modelo vectorial, Modelo ra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PITULO 2 - INGRESO DE DA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IGITALIZACION: Hardware, La operación de digitalización, Problemas en la digitalización de mapas, Edición de errores de digitalización, Costo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CANNERS: Video Scanner, Escaneo electromecánico, Requerimientos para escaneo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>CONVERSION A PARTIR DE OTRAS FUENTES DIGITALES: Inventario automatizado, Sistemas de Posicionamiento Global (GPS), Formatos de Intercambi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CRITERIOS PARA SELECCONAR MODOS DE INGRESO DE DAT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RASTERIZACION Y VECTORIZACION: Rasterización de datos digitalizados, Vectorización de imágenes escaneadas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>INTEGRACION DE DIFERENTES FUENTES DE DATOS: Formatos, Proyecciones, Escalas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0"/>
        </w:rPr>
      </w:pPr>
      <w:r>
        <w:rPr>
          <w:sz w:val="20"/>
        </w:rPr>
        <w:t>ERRORES Y PRECISION: Errores en la captura de datos, Errores de atributación, Estándares de precisió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 xml:space="preserve">CAPITULO 3 – ANALISIS Y MODELAMIENTO EN RASTER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MODELOS CONCEPTUALES Y PROCESOS DE MODELACIÓN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CLASIFICACIÓN DE MODELOS (Bonham-Carter)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MODELOS CARTOGRÁFICOS Y PREDICTIVOS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LÓGICA BOOLEANA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LÓGICA BORROSA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MÉTODOS DE ESTANDARIZACIÓN Y COMBINACIÓN LINEAL PONDERADA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 xml:space="preserve">MÉTODOS DE SUPERPOSICIÓN FUZZY. 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0"/>
        </w:rPr>
      </w:pPr>
      <w:r>
        <w:rPr>
          <w:sz w:val="20"/>
        </w:rPr>
        <w:t>TEORÍA BAYESIANA DE LA EVIDENCIA Y ANÁLISIS DE INCERTIDUMBR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CAPITULO 4 –TEORÍA DE LA VECINDAD. ANÁLISIS DE CASO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ODELAMIENTO ESPACIAL: Teoría de Dempster-Shafer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0"/>
        </w:rPr>
      </w:pPr>
      <w:r>
        <w:rPr>
          <w:sz w:val="20"/>
        </w:rPr>
        <w:t>OPERACIONES LOCALES: Clasificación, Superposición u overlay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PERACIONES EN LA VECINDAD LOCAL: Filtros, Pendiente y Exposición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0"/>
        </w:rPr>
      </w:pPr>
      <w:r>
        <w:rPr>
          <w:sz w:val="20"/>
        </w:rPr>
        <w:t>OPERACIONES EN LA VECINDAD EXTENDIDA: Distancia, Buffer, Intervisibilidad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</w:rPr>
      </w:pPr>
      <w:r>
        <w:rPr>
          <w:sz w:val="20"/>
        </w:rPr>
        <w:t>OPERACIONES EN ZONAS (GRUPOS DE PIXELES): Identificación de zonas, Superficie, Perímetr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PITULO 5 – INTRODUCCION A LA INTERPOLACION ESPACIAL: MODELOS DIGITALES DE TERREN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REPRESENTACION DE SUPERFICIES: Naturaleza de las superficies, Estructuras de Datos para la representación de superficies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ETODOS DE INTERPOLACION: Peso Inverso por Distancia (IDW), Kriging, Método de Voronoi, Polinomios, TI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NALISIS DE MODELOS DIGITALES DE TERRENO: Pendiente, Exposición, Rugosidad, Formas del Relieve, Delimitación de Cuencas de Drenaj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APITULO 6 – GPS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FUNDAMENTOS MATEMÁTICO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CUACIONES DE TRASLACIÓN Y TRIGONOMETRÍA APLICADA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ESOLUCIÓN ANALÍTICA DE LOS SIETE PARÁMETRO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PLICACIONES PRÁCTICA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ALLER DE TRABAJO EN TERRENO (Trabajo práctico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CAPITULO 7 – SISTEMAS VECTOR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DELO DE DATOS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REPRESENTACION DE ELEMENTOS GEOGRAFICOS – TOPOLOGIA: Representación de puntos, líneas, áreas.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REACION DE LA BASE DE DATOS ESPACIAL: Diseño de la base de datos, Ingreso de datos, Depuración,              Construcción de la topología, Atributació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JEMPLO DE ANALISIS UTILIZANDO UN SIG VECTORIAL: Objetivo, Procedimiento, Result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w:r>
        <w:br w:type="page"/>
      </w:r>
    </w:p>
    <w:p>
      <w:pPr>
        <w:pStyle w:val="Heading5"/>
        <w:rPr/>
      </w:pPr>
      <w:r>
        <w:rPr/>
        <w:t>CAPITULO 8 – APLICACIONES CON EL MODELO DE DATOS VECTORI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DESPLIEGUE Y CONSULTA: Despliegue y Operadores Booleanos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RECLASIFICACION, DISOLUCION Y MEZCLA: Etapas, Ejemplos prácticos, Ejemplo de zonificación de ciudad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UPERPOSICION TOPOLOGICA: Puntos sobre polígonos, Líneas sobre polígonos, </w:t>
        <w:tab/>
        <w:t>Polígonos sobre polígonos (Overlay de polígonos)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BUFF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ACIÓN CON OTRAS APLICACIONES: Google Eart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APITULO 9 – COMPOSICION CARTOGRAF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BIBLIOGRAF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guilera, R. 1999. “Percepción Remota y SIG, nuevos avances: Situación Actual y Futuro”.</w:t>
      </w:r>
    </w:p>
    <w:p>
      <w:pPr>
        <w:pStyle w:val="Normal"/>
        <w:jc w:val="both"/>
        <w:rPr/>
      </w:pPr>
      <w:r>
        <w:rPr/>
        <w:t>Bosque, J. 1992.  "Sistemas de Información Geográfica".  Ediciones Rialp.  Madrid.  España</w:t>
      </w:r>
    </w:p>
    <w:p>
      <w:pPr>
        <w:pStyle w:val="Normal"/>
        <w:ind w:left="426" w:hanging="426"/>
        <w:jc w:val="both"/>
        <w:rPr/>
      </w:pPr>
      <w:r>
        <w:rPr/>
        <w:t>________; Escobar, F.; García, E.; Salado, M.  1994.  Sistemas de Información Geográfica: Prácticas con PC arcinfo e Idrisi.  Editorial Ra-Ma.  Madrid, España.</w:t>
      </w:r>
    </w:p>
    <w:p>
      <w:pPr>
        <w:pStyle w:val="Normal"/>
        <w:ind w:left="426" w:hanging="426"/>
        <w:jc w:val="both"/>
        <w:rPr/>
      </w:pPr>
      <w:r>
        <w:rPr/>
        <w:t xml:space="preserve">Castillo, M. 1997. "Método de Validación para el Simulador de Incendios Forestales del Sistema Kitral".  Memoria de Título Ing. For.  Escuela de Ciencias Forestales.  Universidad de Chile.  </w:t>
      </w:r>
      <w:r>
        <w:rPr>
          <w:lang w:val="es-ES"/>
        </w:rPr>
        <w:t>Santiago.  Chile.</w:t>
      </w:r>
    </w:p>
    <w:p>
      <w:pPr>
        <w:pStyle w:val="Normal"/>
        <w:ind w:left="426" w:hanging="426"/>
        <w:jc w:val="both"/>
        <w:rPr>
          <w:lang w:val="es-ES"/>
        </w:rPr>
      </w:pPr>
      <w:r>
        <w:rPr>
          <w:lang w:val="es-ES"/>
        </w:rPr>
        <w:t>________; Pedernera, P.  2003.  Sistemas de Información Geográfica: teoría y Prácticas.  Manual Docente.  Escuela de Ciencias Forestales, Universidad de Chile.  Santiago, Chile.  200 p.</w:t>
      </w:r>
    </w:p>
    <w:p>
      <w:pPr>
        <w:pStyle w:val="Normal"/>
        <w:ind w:left="426" w:hanging="426"/>
        <w:jc w:val="both"/>
        <w:rPr/>
      </w:pPr>
      <w:r>
        <w:rPr>
          <w:lang w:val="es-ES"/>
        </w:rPr>
        <w:t xml:space="preserve">Chuvieco, E. 1990. </w:t>
      </w:r>
      <w:r>
        <w:rPr/>
        <w:t>"Fundamentos de Teledetección Espacial".  Ediciones Rialp.  Madrid.  España.</w:t>
      </w:r>
    </w:p>
    <w:p>
      <w:pPr>
        <w:pStyle w:val="Normal"/>
        <w:ind w:left="426" w:hanging="426"/>
        <w:jc w:val="both"/>
        <w:rPr>
          <w:lang w:val="es-ES"/>
        </w:rPr>
      </w:pPr>
      <w:r>
        <w:rPr>
          <w:lang w:val="es-ES"/>
        </w:rPr>
        <w:t>Contreras, L. 2001.  “Diseño e Implementación de una aplicación Arcinfo para determinar Prioridades de Protección en el Manejo del Fuego.  Memoria de Título Ing. For.  Escuela de Ciencias Forestales.  Universidad de Chile.  90 p.</w:t>
      </w:r>
    </w:p>
    <w:p>
      <w:pPr>
        <w:pStyle w:val="Normal"/>
        <w:ind w:left="426" w:hanging="426"/>
        <w:jc w:val="both"/>
        <w:rPr/>
      </w:pPr>
      <w:r>
        <w:rPr>
          <w:lang w:val="es-ES"/>
        </w:rPr>
        <w:t xml:space="preserve">Espinoza, I. 2003.  Desarrollo de una sistema de información para la gestión del centro forestal Edmundo Winkler (X región, Chile).  Memoria de Título Ing. For.  Escuela de Ciencias Forestales.  Universidad de Chile.  </w:t>
      </w:r>
      <w:r>
        <w:rPr>
          <w:lang w:val="en-GB"/>
        </w:rPr>
        <w:t>96 p.</w:t>
      </w:r>
    </w:p>
    <w:p>
      <w:pPr>
        <w:pStyle w:val="Normal"/>
        <w:ind w:left="426" w:hanging="426"/>
        <w:jc w:val="both"/>
        <w:rPr/>
      </w:pPr>
      <w:r>
        <w:rPr>
          <w:lang w:val="en-GB"/>
        </w:rPr>
        <w:t>Esri.</w:t>
        <w:tab/>
        <w:t xml:space="preserve">1996. </w:t>
      </w:r>
      <w:r>
        <w:rPr>
          <w:lang w:val="en-US"/>
        </w:rPr>
        <w:t xml:space="preserve">Using Arcview Gis.  Environmental Systems Research Institute.  </w:t>
      </w:r>
      <w:r>
        <w:rPr>
          <w:lang w:val="en-GB"/>
        </w:rPr>
        <w:t>Redlands, California, USA.</w:t>
      </w:r>
    </w:p>
    <w:p>
      <w:pPr>
        <w:pStyle w:val="Normal"/>
        <w:ind w:left="426" w:hanging="426"/>
        <w:jc w:val="both"/>
        <w:rPr>
          <w:lang w:val="es-ES"/>
        </w:rPr>
      </w:pPr>
      <w:r>
        <w:rPr>
          <w:lang w:val="es-ES"/>
        </w:rPr>
        <w:t>González, C. 2002.  Construcción y Validación de un índice de homogeneidad biológica, para la determinación y monitoreo de áreas de igual comportamiento biomásico en la IV Región.  .  Memoria de Título Ing. For.  Escuela de Ciencias Forestales.  Universidad de Chile.  40 p.</w:t>
      </w:r>
    </w:p>
    <w:p>
      <w:pPr>
        <w:pStyle w:val="Normal"/>
        <w:ind w:left="426" w:hanging="426"/>
        <w:jc w:val="both"/>
        <w:rPr/>
      </w:pPr>
      <w:r>
        <w:rPr>
          <w:lang w:val="es-ES"/>
        </w:rPr>
        <w:t xml:space="preserve">Miranda, I. 2002.  “Proposición de un sistema de unidades vegetacionales para la gestión de un área forestal urbana (parque O`higgins, Santiago) .  Memoria de Título Ing. For.  Escuela de ciencias Forestales.  Universidad de Chile.  </w:t>
      </w:r>
      <w:r>
        <w:rPr>
          <w:lang w:val="en-GB"/>
        </w:rPr>
        <w:t>74 p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 xml:space="preserve">Oliver, M.; Webster, R. 1990.  “Kriging: a method of interpolation for geographical information systems”.  International Journal of Geographical Information Systems.  </w:t>
      </w:r>
      <w:r>
        <w:rPr>
          <w:lang w:val="en-GB"/>
        </w:rPr>
        <w:t>Vol 4 Nº 3. Pp. 313-332.</w:t>
      </w:r>
    </w:p>
    <w:p>
      <w:pPr>
        <w:pStyle w:val="Normal"/>
        <w:ind w:left="426" w:hanging="426"/>
        <w:jc w:val="both"/>
        <w:rPr/>
      </w:pPr>
      <w:r>
        <w:rPr>
          <w:lang w:val="en-GB"/>
        </w:rPr>
        <w:t xml:space="preserve">Pedernera, P. 1996.  </w:t>
      </w:r>
      <w:r>
        <w:rPr/>
        <w:t xml:space="preserve">"Modelo de Optimización para el Diseño de Sistemas de Torres de Detección de Incendios Forestales".  Memoria de Título Ing. For.  Escuela de Ciencias Forestales.  Universidad de Chile.  </w:t>
      </w:r>
      <w:r>
        <w:rPr>
          <w:lang w:val="es-ES"/>
        </w:rPr>
        <w:t>Santiago.  Chile.</w:t>
      </w:r>
    </w:p>
    <w:p>
      <w:pPr>
        <w:pStyle w:val="Normal"/>
        <w:ind w:left="426" w:hanging="426"/>
        <w:jc w:val="both"/>
        <w:rPr/>
      </w:pPr>
      <w:r>
        <w:rPr/>
        <w:t xml:space="preserve">Pérez, M. 1997.  "Análisis espacial y cronológico de la Ocurrencia de Incendios Forestales en cuatro Regiones de Chile".  Memoria de Título Ing. For.  Escuela de Ciencias Forestales.  Universidad de Chile.  </w:t>
      </w:r>
      <w:r>
        <w:rPr>
          <w:lang w:val="en-US"/>
        </w:rPr>
        <w:t>Santiago.  Chile.</w:t>
      </w:r>
    </w:p>
    <w:p>
      <w:pPr>
        <w:pStyle w:val="Normal"/>
        <w:ind w:left="426" w:hanging="426"/>
        <w:jc w:val="both"/>
        <w:rPr/>
      </w:pPr>
      <w:r>
        <w:rPr>
          <w:lang w:val="en-GB"/>
        </w:rPr>
        <w:t xml:space="preserve">Siu-Ngan, N. 1983. </w:t>
      </w:r>
      <w:r>
        <w:rPr>
          <w:lang w:val="en-US"/>
        </w:rPr>
        <w:t>“Spatial Interpolation Methods: A Review”.  The American Cartographer, vol. 10 Nº 2, pp. 129-149.</w:t>
      </w:r>
    </w:p>
    <w:p>
      <w:pPr>
        <w:pStyle w:val="Normal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426"/>
        <w:jc w:val="both"/>
        <w:rPr>
          <w:b/>
          <w:b/>
          <w:lang w:val="es-ES"/>
        </w:rPr>
      </w:pPr>
      <w:r>
        <w:rPr>
          <w:b/>
          <w:lang w:val="es-ES"/>
        </w:rPr>
        <w:t>OTRAS 150 CITAS BIBLIOGRÁFICAS SE ENCUENTRAN EN EL MANUAL DEL CURS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161" w:hanging="0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4161" w:hanging="0"/>
      <w:jc w:val="center"/>
      <w:rPr>
        <w:b/>
        <w:b/>
      </w:rPr>
    </w:pPr>
    <w:r>
      <w:rPr>
        <w:b/>
      </w:rPr>
      <w:t>UNIVERSIDAD DE CHILE</w:t>
    </w:r>
  </w:p>
  <w:p>
    <w:pPr>
      <w:pStyle w:val="Header"/>
      <w:ind w:left="-1418" w:right="4161" w:hanging="0"/>
      <w:jc w:val="center"/>
      <w:rPr>
        <w:b/>
        <w:b/>
        <w:sz w:val="18"/>
      </w:rPr>
    </w:pPr>
    <w:r>
      <w:rPr>
        <w:b/>
        <w:sz w:val="18"/>
      </w:rPr>
      <w:t>FACULTAD DE CIENCIAS FORESTALES</w:t>
    </w:r>
  </w:p>
  <w:p>
    <w:pPr>
      <w:pStyle w:val="Header"/>
      <w:ind w:left="-1418" w:right="4161" w:hanging="0"/>
      <w:jc w:val="center"/>
      <w:rPr>
        <w:b/>
        <w:b/>
        <w:sz w:val="18"/>
      </w:rPr>
    </w:pPr>
    <w:r>
      <w:rPr>
        <w:b/>
        <w:sz w:val="18"/>
      </w:rPr>
      <w:t>DEPARTAMENTO MANEJO DE RECURSOS FORESTALES</w:t>
    </w:r>
  </w:p>
  <w:p>
    <w:pPr>
      <w:pStyle w:val="Header"/>
      <w:ind w:left="-1418" w:right="4161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ind w:right="4161" w:hanging="0"/>
      <w:jc w:val="cent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02:00Z</dcterms:created>
  <dc:creator>MIGUEL CASTILLO SOTO</dc:creator>
  <dc:description/>
  <dc:language>en-US</dc:language>
  <cp:lastModifiedBy>Miguel Castillo S.</cp:lastModifiedBy>
  <cp:lastPrinted>2008-08-19T09:29:00Z</cp:lastPrinted>
  <dcterms:modified xsi:type="dcterms:W3CDTF">2008-08-19T20:13:00Z</dcterms:modified>
  <cp:revision>5</cp:revision>
  <dc:subject>NIVEL AVANZADO</dc:subject>
  <dc:title>SIG - PROGRAMA DE LA ASIGNATURA</dc:title>
</cp:coreProperties>
</file>