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UÍA DE TRABAJO PRÁCTICO </w:t>
      </w:r>
    </w:p>
    <w:p>
      <w:pPr>
        <w:pStyle w:val="Subtitle"/>
        <w:rPr/>
      </w:pPr>
      <w:r>
        <w:rPr/>
        <w:t>Colénquima - Esclerénquima</w:t>
      </w:r>
    </w:p>
    <w:p>
      <w:pPr>
        <w:pStyle w:val="Normal"/>
        <w:tabs>
          <w:tab w:val="clear" w:pos="708"/>
          <w:tab w:val="left" w:pos="5743" w:leader="none"/>
        </w:tabs>
        <w:rPr>
          <w:rFonts w:ascii="Arial" w:hAnsi="Arial" w:eastAsia="Arial" w:cs="Arial"/>
          <w:sz w:val="22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675</wp:posOffset>
            </wp:positionH>
            <wp:positionV relativeFrom="paragraph">
              <wp:posOffset>139065</wp:posOffset>
            </wp:positionV>
            <wp:extent cx="2076450" cy="1431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3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5075</wp:posOffset>
            </wp:positionH>
            <wp:positionV relativeFrom="paragraph">
              <wp:posOffset>139065</wp:posOffset>
            </wp:positionV>
            <wp:extent cx="219075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0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121285</wp:posOffset>
            </wp:positionV>
            <wp:extent cx="2190750" cy="1619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7144" r="0" b="3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121285</wp:posOffset>
            </wp:positionV>
            <wp:extent cx="2099310" cy="16186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618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ajo de la epidermis se encuentra el tejido fundamental, al cual pertenecen el  colénquima y el esclerénquima.</w:t>
      </w:r>
    </w:p>
    <w:p>
      <w:pPr>
        <w:pStyle w:val="TextBody"/>
        <w:jc w:val="both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  <w:t xml:space="preserve">La invasión del ambiente terrestre obligó a los vegetales a desarrollar estructuras celulares de soporte que les permitan resistir a la fuerza de gravedad para mantenerse erguidos.  Estas estructuras conforman tejidos cuya principal función es proveer de resistencia mecánica a las plantas.  La complejidad de éstos se relaciona con el tipo de crecimiento de la planta (primario o secundario) y con la función a la que estarán relacionados (soporte mecánico, transporte).   </w:t>
      </w:r>
    </w:p>
    <w:p>
      <w:pPr>
        <w:pStyle w:val="TextBody"/>
        <w:jc w:val="both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sz w:val="22"/>
          <w:szCs w:val="20"/>
          <w:lang w:val="es-ES_tradnl"/>
        </w:rPr>
        <w:t xml:space="preserve">Las células que conforman estos tejidos tiene en común el engrosamiento de la pared, la que puede ser primaria como en el tejido colenquimático o, secundaria y lignificada en el tejido esclerenquimático; derivándose de este carácter morfoanatómico otros rasgos que caracterizarán a ambos tejido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s-ES_tradnl"/>
        </w:rPr>
      </w:pPr>
      <w:r>
        <w:rPr>
          <w:rFonts w:cs="Arial" w:ascii="Arial" w:hAnsi="Arial"/>
          <w:b/>
          <w:sz w:val="22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.  Observación de  colénquima y esclerénqui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Ud. dispone de diferentes muestras de órganos vegetales para que usted observe preparaciones a fresc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plicando los conocimientos adquiridos en las clases teóricas y prácticos anteriores, Ud. y su grupo deberá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conocer y describir el tejido colenquimático y esclerenquimático en los materiales entregados.   ¿Cuál es la distribución de estos tejidos en la muestra observad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Confeccionar esquemas </w:t>
      </w:r>
      <w:r>
        <w:rPr>
          <w:rFonts w:cs="Arial" w:ascii="Arial" w:hAnsi="Arial"/>
          <w:sz w:val="22"/>
        </w:rPr>
        <w:t>a color</w:t>
      </w:r>
      <w:r>
        <w:rPr>
          <w:rFonts w:cs="Arial" w:ascii="Arial" w:hAnsi="Arial"/>
          <w:sz w:val="22"/>
          <w:szCs w:val="20"/>
        </w:rPr>
        <w:t xml:space="preserve"> y rotulado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scribir la morfoanatomía de las células que componen cada uno de los tejidos y los orígenes correspondientes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>TRABAJO PARA LA CAS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Investigue sobre la importancia comercial del tejido esclerénquimático. Desarrolle el tema en una págin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  <w:lang w:val="es-ES_tradnl"/>
        </w:rPr>
      </w:pPr>
      <w:r>
        <w:rPr>
          <w:rFonts w:cs="Arial" w:ascii="Arial" w:hAnsi="Arial"/>
          <w:bCs/>
          <w:sz w:val="22"/>
          <w:szCs w:val="20"/>
        </w:rPr>
        <w:t>Confeccione un cuadro comparativo entre colénquima y esclerénquima considerando los diferentes tipos celulares,  la forma, función y ubicación de ell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s-ES_tradnl"/>
        </w:rPr>
      </w:pPr>
      <w:r>
        <w:rPr>
          <w:rFonts w:cs="Arial" w:ascii="Arial" w:hAnsi="Arial"/>
          <w:b/>
          <w:sz w:val="22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UNIVERSIDAD DE CHILE</w:t>
    </w:r>
  </w:p>
  <w:p>
    <w:pPr>
      <w:pStyle w:val="Head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Facultad de Ciencias Forestales</w:t>
    </w:r>
  </w:p>
  <w:p>
    <w:pPr>
      <w:pStyle w:val="Head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Botánica Gene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7:00Z</dcterms:created>
  <dc:creator>Mila Arellano </dc:creator>
  <dc:description/>
  <dc:language>en-US</dc:language>
  <cp:lastModifiedBy>usuario</cp:lastModifiedBy>
  <cp:lastPrinted>2008-10-07T14:32:00Z</cp:lastPrinted>
  <dcterms:modified xsi:type="dcterms:W3CDTF">2008-10-07T17:38:00Z</dcterms:modified>
  <cp:revision>16</cp:revision>
  <dc:subject/>
  <dc:title>                             </dc:title>
</cp:coreProperties>
</file>