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  <w:t>Test Anamnesis</w:t>
      </w:r>
    </w:p>
    <w:p>
      <w:pPr>
        <w:pStyle w:val="Prrafodelista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Datos personales del niñ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completo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cha de nacimiento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dad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rso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ablecimiento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ve  con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Psicológicos</w:t>
      </w:r>
    </w:p>
    <w:p>
      <w:pPr>
        <w:pStyle w:val="Prrafodelist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I.  Desarrollo pre-natal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Fue un niño (a) deseado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 hijo(a) único, hay más hermanos ¿Cuáles son sus edades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ómo reaccionó o que sintió cuando supo que estaba embarazada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vo apoyo de la familia o pareja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uvo alguna complicación (síntomas de pérdida, malestares, enfermedades)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Sufrió algún golpe o caída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omó algún tipo de medicamentos, remedios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onsumió tabaco, alcohol o alguna droga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Se controló durante el embarazo? ¿desde cuándo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uvo algún problema de nutrición o sobrepeso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se sintió durante el embarazo con su cuerpo en lo emocional?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II.    Parto</w:t>
      </w:r>
    </w:p>
    <w:p>
      <w:pPr>
        <w:pStyle w:val="Prrafodelista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tipo de parto fue? Normal, cesárea, forcé, con inducción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Fue de término? Si se adelantó o demoró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ónde fue el parto? Hospital, casa.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Fue asistida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staba sola o acompañada, con quién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nto duró el parto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nto midió y cuanto mazó el bebé al nacer? ¿Recuerda el Apgar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Lloró de inmediato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ntos días estuvo en el hospital?</w:t>
      </w:r>
    </w:p>
    <w:p>
      <w:pPr>
        <w:pStyle w:val="Prrafodelista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V. Niñez</w:t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significó la llegada del bebé para la familia en lo emocional, económico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es conforman su familia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uvo depresión postparto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nto tiempo amamantó al bebé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Usted trabajaba? ¿Cuánto tiempo después volvió a trabajar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fue su relación con su bebé? ¿Cómo era el vínculo?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l niño usó chupete, mamadera? ¿hasta cuándo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era como bebé, tranquilo, inquieto? ¿Lloraba mucho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era su sueño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A qué edad se puso de pie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A qué edad se sentó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A qué edad caminó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A qué edad dijo su primera palabra? ¿Cuál fue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enía juguetes? ¿Jugaba solo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Fue al Jardín/sala cuna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ra sociable o peleador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enía amigos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uvo alguna enfermedad, golpe o accidente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Ha estado hospitalizado? ¿Por qué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Asistió a pre-kínder/Kínder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A qué edad ingresó a primero básico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es su sueño? ¿llora, enuresis, terror nocturno, miedos, duerme sólo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s sociable o prefiere estar solo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s inquieto, es obediente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iene problemas de audición, vista (Sensorial)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iene o ha tenido alguna dificultad para hablar como tartamudez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iene o ha tenido alguna dificultad para aprender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gusta hacer al niño?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15:00Z</dcterms:created>
  <dc:creator>usuario</dc:creator>
  <dc:description/>
  <dc:language>en-US</dc:language>
  <cp:lastModifiedBy>Liliana</cp:lastModifiedBy>
  <cp:lastPrinted>2013-04-19T09:00:00Z</cp:lastPrinted>
  <dcterms:modified xsi:type="dcterms:W3CDTF">2013-04-19T14:15:00Z</dcterms:modified>
  <cp:revision>2</cp:revision>
  <dc:subject/>
  <dc:title/>
</cp:coreProperties>
</file>