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rPr>
      </w:pPr>
      <w:r>
        <w:rPr>
          <w:rFonts w:cs="Arial"/>
          <w:color w:val="000000"/>
          <w:sz w:val="28"/>
        </w:rPr>
        <w:t>Erick Erikson: Las ocho edades del hombre</w:t>
      </w:r>
    </w:p>
    <w:p>
      <w:pPr>
        <w:pStyle w:val="Normal"/>
        <w:rPr>
          <w:rFonts w:cs="Arial"/>
          <w:color w:val="000000"/>
          <w:sz w:val="22"/>
          <w:szCs w:val="22"/>
        </w:rPr>
      </w:pPr>
      <w:r>
        <w:rPr>
          <w:rFonts w:cs="Arial"/>
          <w:color w:val="000000"/>
          <w:sz w:val="22"/>
          <w:szCs w:val="22"/>
        </w:rPr>
      </w:r>
    </w:p>
    <w:p>
      <w:pPr>
        <w:pStyle w:val="Normal"/>
        <w:rPr/>
      </w:pPr>
      <w:r>
        <w:rPr>
          <w:rFonts w:cs="Arial" w:ascii="Arial" w:hAnsi="Arial"/>
          <w:color w:val="000000"/>
          <w:sz w:val="22"/>
          <w:szCs w:val="22"/>
        </w:rPr>
        <w:t>Bien sabemos que el ser humano evoluciona y aprende a lo largo de toda su vida, siempre y cuando se cuente con la predisposición personal y el sostén social para que el proceso evolutivo se realice. De así no suceder, se producirán estancamientos en determinadas etapas, regresiones a etapas anteriores, o incluso el ingreso precoz a las etapas ulteriores en los casos en los que las exigencias de las condiciones de vida lo determinen.</w:t>
        <w:br/>
        <w:t>Los docentes estamos habituados a encontrarnos con estos obstáculos. Por una parte, trabajamos con alumnos que parecen negarse a crecer o que tienen conductas propias de un niño más pequeño; mientras que también lo hacemos con otros que muy tempranamente se ven obligados a asumir las responsabilidades de la vida adulta (por su ingreso al mundo del trabajo, por una maternidad o paternidad precoz, o la aparentemente más simple asunción de responsabilidades en el seno de la familia, como el cuidado y atención de hermanos más pequeños o el acompañamiento de ancianos).</w:t>
        <w:br/>
        <w:t>Así, abordar el estudio de un sujeto que aprende nos exige, en primer lugar, examinar las condiciones en que este sujeto se constituye y los aprendizajes vitales que cada etapa le requiere para evolucionar hacia la siguiente.</w:t>
        <w:br/>
        <w:br/>
        <w:t>Siguiendo a Erick Erikson, podemos afirmar que “el desarrollo psicosocial procede según pasos críticos, siendo lo “crítico” una característica de los cambios decisivos, de los momentos de elección entre el progreso y la regresión, la integración y el retardo”.</w:t>
        <w:br/>
        <w:t>Desarrollo psicosocial, cambios decisivos, elección, son procesos en los que el aprendizaje constituye una dimensión sustantiva pues todos requieren: comprender situaciones, adaptarse creativamente a ellas, transformarlas, reorganizar los datos de la realidad para lograr una interpretación cada vez más integral y completa.</w:t>
        <w:br/>
        <w:br/>
        <w:t>En consecuencia, lo educativo implica un vínculo entre sujetos (en el caso de la educación escolar, a alumnos y docentes, pero también a los padres) en permanente evolución personal, transitando sus crisis vitales o evolutivas de un modo enriquecedor y generativo.</w:t>
        <w:br/>
        <w:br/>
        <w:t>Usamos la palabra CRISIS para dar cuenta de los procesos de evolución y cambio.</w:t>
        <w:br/>
        <w:t>CRISIS VITAL o evolutiva será, entonces, el proceso necesario e insoslayable por el que todo ser humano pasa para poder trascender una etapa de la vida y acceder a otra en condiciones de mayor integración y plenitud.</w:t>
        <w:br/>
        <w:br/>
        <w:t>En términos de Erick Erikson los supuestos subyacentes son:</w:t>
        <w:br/>
        <w:t>1) Que la personalidad humana se desarrolla en principio de acuerdo con pasos predeterminados en la disposición de la persona en crecimiento a dejarse llevar hacia un radio social cada vez más amplio, a tomar conciencia de él y a interactuar con él.</w:t>
        <w:br/>
        <w:t>2) Que la sociedad tiende en principio a estar constituida de tal modo que satisface y provoca esta sucesión de potencialidades para la interacción y de intentos para salvaguardar y fomentar el ritmo adecuado y la secuencia adecuada de su desenvolvimiento.</w:t>
        <w:br/>
        <w:br/>
        <w:t>A lo largo de nuestras vidas pasamos por otro tipo de crisis que no tienen ese carácter predeterminado del que nos habla Erikson. Se trata de las CRISIS INCIDENTALES. Estas crisis no se nos presentan a todos de la misma manera, y hacen a la singularidad de nuestra existencia: la muerte de un familiar, el nacimiento de un hijo o de un hermano, el casamiento, las separaciones, las mudanzas, accidentes, cambios en la situación económica, el mejoramiento o el deterioro de las condiciones laborales... Se trata de situaciones frente a las que necesitamos cambiar, aprender, elaborar su sentido, construir alternativas en nuestras vidas. El significado y trascendencia que cada crisis incidental tenga para nosotros dependerá de la etapa evolutiva en que nos encuentre y de los recursos psicológicos que hayamos logrado hasta allí.</w:t>
        <w:br/>
        <w:br/>
        <w:t>Para Erikson, el ciclo vital humano puede ser entendido como el tránsito a través de “ocho edades”, que varían en su cronología según la cultura o el momento histórico de que se trate. Así, desde el nacimiento hasta la vejez transitamos por diferentes etapas, cada una de las cuales expresa una crisis central a la que Erikson caracteriza como pares de situaciones y disposiciones en oposición.</w:t>
        <w:br/>
        <w:br/>
      </w:r>
      <w:r>
        <w:rPr>
          <w:rFonts w:cs="Arial" w:ascii="Arial" w:hAnsi="Arial"/>
          <w:b/>
          <w:bCs/>
          <w:color w:val="000000"/>
          <w:sz w:val="22"/>
          <w:szCs w:val="22"/>
        </w:rPr>
        <w:t>Las ocho edades del hombre</w:t>
      </w:r>
      <w:r>
        <w:rPr>
          <w:rFonts w:cs="Arial" w:ascii="Arial" w:hAnsi="Arial"/>
          <w:color w:val="000000"/>
          <w:sz w:val="22"/>
          <w:szCs w:val="22"/>
        </w:rPr>
        <w:br/>
        <w:t>1. CONFIANZA BÁSICA VS. DESCONFIANZA BÁSICA</w:t>
        <w:br/>
        <w:t>2. AUTONOMÍA VS. VERGÜENZA Y DUDA</w:t>
        <w:br/>
        <w:t>3. INICIATIVA VS. CULPA</w:t>
        <w:br/>
        <w:t>4. INDUSTRIA VS. INFERIORIDAD</w:t>
        <w:br/>
        <w:t>5. IDENTIDAD VS. CONFUSIÓN DE ROL</w:t>
        <w:br/>
        <w:t>6. INTIMIDAD VS. AISLAMIENTO</w:t>
        <w:br/>
        <w:t>7. GENERATIVIDAD VS. ESTANCAMIENTO</w:t>
        <w:br/>
        <w:t>8. INTEGRIDAD YOICA VS. DESESPERACIÓN</w:t>
        <w:br/>
        <w:br/>
        <w:t>1. CONFIANZA BÁSICA VS. DESCONFIANZA BÁSICA (En nuestra cultura, desde el nacimiento hasta aproximadamente el año)</w:t>
        <w:br/>
        <w:t>“La primera demostración de confianza social en el niño pequeño es la facilidad de su alimentación, la profundidad de su sueño y la relación de sus intestinos. La experiencia de una regulación mutua entre sus capacidades cada vez más receptivas y las técnicas maternales de abastecimiento, lo ayuda gradualmente a soportar el malestar provocado por la inmadurez de la homeostasis con que ha nacido”. Paulatinamente, y a partir de las experiencias de satisfacción de las necesidades que sus proveedores adultos (la madre y quienes comparten con ella su cuidado) le garantizan, el recién nacido va aprendiendo y configurando una mayor confianza en el ambiente.</w:t>
        <w:br/>
        <w:t>“En sus horas de vigilia, cuyo número va en aumento, comprueba que aventuras cada vez más frecuentes de los sentidos, despiertan una sensación de familiaridad, de coincidencia con un sentimiento de bondad interior. Las formas de bienestar y las personas asociadas a ellas, se vuelven tan familiares como el corrosivo malestar intestinal. El primer logro social del niño, entonces, es su disposición a permitir que la madre se aleje de su lado sin experimentar indebida ansiedad o rabia, porque aquélla se ha convertido en una certeza interior así como en algo exterior previsible.”</w:t>
        <w:br/>
        <w:t>El aporte a la construcción de la confianza básica del recién nacido consiste en combinar el cuidado y provisión con un firme sentido de confiabilidad personal, dentro del estilo de vida de la propia cultura. Si esto es así, al concluir el primer año de vida nos encontramos con un bebé que ha construido suficiente confianza en el mundo como para querer desplazarse en él, manipular los objetos, explorar el espacio. Es decir, arriesgarse en una aventura para la que está habilitado por su desarrollo motor pero que su precaria posibilidad de discriminación no protege, lo que dará lugar al ingreso en la etapa posterior, que supone la adquisición de la marcha.</w:t>
        <w:br/>
        <w:br/>
        <w:t>2. AUTONOMÍA VS. VERGÜENZA Y DUDA (1 a 3 años)</w:t>
        <w:br/>
        <w:t>Se trata de una crisis caracterizada por tanteos y temores. El niño cuenta con un grado de autonomía para ir de un lugar a otro, subirse a todos lados, pegar o llorar para conseguir lo que desea, pues necesita tener todo para sí. La duda surge ante un universo que no responde enteramente a esta necesidad, que está plagado de peligros dado lo precario de estas manipulaciones. Esta duda se incrementa ante los “no” de las personas que el niño ama y busca cuando necesita ayuda y consuelo.</w:t>
        <w:br/>
        <w:t>La vergüenza se expresa en la necesidad de ocultar el rostro y suele explotar, ante un sentimiento de pequeñez, con rabietas y llantos.</w:t>
        <w:br/>
        <w:t>“El control exterior en esta etapa debe ser firmemente tranquilizador. El niño debe llegar a sentir que la fe básica en la existencia, que es el tesoro perdurable salvado de las rabietas de la etapa oral, no correrá peligro ante su súbito cambio de actitud, este deseo repentino y violento de elegir por su propia cuenta, de apoderarse de cosas con actitud exigentes de eliminar empecinadamente. La firmeza debe protegerlo contra la anarquía potencial de su sentido de discriminación aún no adiestrado, de su incapacidad para retener y soltar con discreción.”</w:t>
        <w:br/>
        <w:t>La resolución de una crisis vital nos abre la entrada a otra etapa.</w:t>
        <w:br/>
        <w:br/>
        <w:t>3. INICIATIVA VS. CULPA (que en nuestra cultura corresponde al preescolar)</w:t>
        <w:br/>
        <w:t>La conducta característica del niño es la iniciativa, que descubre los roles sociales relevantes y los juega infatigablemente: la mamá, el papá, la vendedora, el bombero, el médico, la maestra... y los ensaya una y otra vez. Despliega interminables y maravillosos planes de juego, siempre con una ejecución mucho más breve de lo que ha resultado su planificación previa.</w:t>
        <w:br/>
        <w:t>Y es esta la característica de la iniciativa: la planificación de la acción, ligada a roles sociales a los que el niño quiere acceder. “...La iniciativa trae aparejada la rivalidad anticipatoria con los que han llegado primero y pueden, por lo tanto ocupar el campo hacia el que está dirigida la propia iniciativa. Los celos y la rivalidad infantiles, esos intentos a menudo amargos y no obstante esencialmente inútiles, por delimitar una esfera de privilegio indiscutido, alcanzan ahora su culminación en una lucha final por una posición de privilegio frente a la madre; el habitual fracaso lleva a la resignación, la culpa y la ansiedad. El niño tiene fantasías de ser un gigante y un tigre (...)” Iniciativa en los planes vs. culpa inconsciente ante la fantasía de supresión de sus rivales... itinerario recorrido por todos los niños entre los tres y los seis años.</w:t>
        <w:br/>
        <w:br/>
        <w:t>4. INDUSTRIA VS. INFERIORIDAD (desde los 6 años hasta la adolescencia)</w:t>
        <w:br/>
        <w:t>Respecto de esta etapa, a la que se ingresa después de haber resuelto tres crisis vitales en tan sólo seis años de vida, Erikson nos señala:“...El escenario interior parece preparado para la entrada a la vida, pero la vida debe ser primero vida escolar, sea la escuela una pradera, una selva o un aula. (...) Ahora aprende a obtener reconocimiento mediante la producción de cosas. (...) Está dispuesto a aplicarse a nuevas habilidades y tareas (...) Completar una situación productiva constituye una finalidad que gradualmente reemplaza los caprichos y los deseos del juego....En esta etapa los niños de todas las culturas reciben alguna instrucción sistemática....En los pueblos prealfabetos se aprende mucho de los adultos (...) Así se desarrollan los elementos fundamentales de la tecnología a medida que el niño adquiere capacidad para manejar los utensilios, las herramientas y las armas que usa la gente grande”</w:t>
        <w:br/>
        <w:t>En nuestras sociedades la cultura ha adquirido tal grado de especialización, que hace necesaria una escuela que le permita al niño recibir una educación lo más amplia posible. Pero esta especialización hace más complicada la iniciativa del niño. El peligro de esta etapa radica en un sentimiento de inadecuación que puede conducir a vivencias de inferioridad. Tal sentimiento se hace presente en las personas toda vez que inician un nuevo aprendizaje y se percatan de que el mundo por conocer es mucho mayor que el conocido. De ahí la importancia de las formas con que se transite esta crisis vital industria vs. inferioridad. Si el niño logra constituirse como un aprendiz curioso, que participa en situaciones productivas junto a los demás, accederá a la posibilidad de seguir su formación durante toda la vida como una verdadera promesa de crecimiento. Si, por el contrario, se desespera de sus posibilidades, va construyendo una baja autoestima. La inferioridad amenazará la identidad con que debe ingresar a la etapa siguiente.</w:t>
        <w:br/>
        <w:br/>
        <w:t>5. IDENTIDAD VS. CONFUSIÓN DE ROL (adolescencia)</w:t>
        <w:br/>
        <w:t>“Con el establecimiento de una buena relación inicial con el mundo de las habilidades y las herramientas y con el advenimiento de la pubertad, la infancia propiamente dicha llega a su fin. La juventud comienza. Pero en la pubertad y la adolescencia todas las mismidades y continuidades en las que se confiaba previamente vuelven a ponerse hasta cierto punto en duda, debido a una rapidez del crecimiento corporal que iguala a la de la temprana infancia, y a causa del nuevo agregado de la madurez genital. Los jóvenes que crecen y se desarrollan, enfrentados con esta revolución fisiológica en su interior, y con tareas adultas tangibles que los aguardan, se preocupan ahora fundamentalmente por lo que parecen ser ante los ojos de los demás en comparación con lo que ellos mismos sienten que son, y por el problema relativo a relacionar los roles y las aptitudes cultivadas previamente con los prototipos ocupacionales del momento. En su búsqueda de un nuevo sentimiento de continuidad y mismidad, los adolescentes deben volver a librar muchas de las batallas de los años anteriores (...)”.</w:t>
        <w:br/>
        <w:t>El peligro de esta etapa es la confusión de rol, y la decisión sobre su identidad ocupacional es una de las principales fuentes de esta confusión. Por eso aparecen con tanta frecuencia fenómenos de sobreidentificación con ciertos ídolos que, lejos de orientar a los adolescentes en esta elección, debilitan sus motivaciones: de ahí ciertos argumentos recurrentes como para qué estudiar si el ídolo no lo hizo, o para qué trabajar si el trabajo no asegura bienestar económico.</w:t>
        <w:br/>
        <w:t>Otro fenómeno asociado a la confusión de rol es la intolerancia, que resulta ser una defensa contra el sentimiento de confusión sobre la propia identidad.</w:t>
        <w:br/>
        <w:t>La mente adolescente es, según Erikson, </w:t>
      </w:r>
      <w:r>
        <w:rPr>
          <w:rFonts w:cs="Arial" w:ascii="Arial" w:hAnsi="Arial"/>
          <w:b/>
          <w:bCs/>
          <w:color w:val="000000"/>
          <w:sz w:val="22"/>
          <w:szCs w:val="22"/>
        </w:rPr>
        <w:t>aristocrática </w:t>
      </w:r>
      <w:r>
        <w:rPr>
          <w:rFonts w:cs="Arial" w:ascii="Arial" w:hAnsi="Arial"/>
          <w:color w:val="000000"/>
          <w:sz w:val="22"/>
          <w:szCs w:val="22"/>
        </w:rPr>
        <w:t>(reconocen sólo a los mejores, sobre todo si de adultos se trata) e </w:t>
      </w:r>
      <w:r>
        <w:rPr>
          <w:rFonts w:cs="Arial" w:ascii="Arial" w:hAnsi="Arial"/>
          <w:b/>
          <w:bCs/>
          <w:color w:val="000000"/>
          <w:sz w:val="22"/>
          <w:szCs w:val="22"/>
        </w:rPr>
        <w:t>ideológica </w:t>
      </w:r>
      <w:r>
        <w:rPr>
          <w:rFonts w:cs="Arial" w:ascii="Arial" w:hAnsi="Arial"/>
          <w:color w:val="000000"/>
          <w:sz w:val="22"/>
          <w:szCs w:val="22"/>
        </w:rPr>
        <w:t>(construyen una visión idealizada de lo que debería ser la sociedad y el mundo adulto). Justamente por esto, “para no caer en el cinismo o la apatía, los jóvenes deben ser capaces de convencerse de que quienes triunfan en su mundo adulto anticipado tienen la obligación de ser los mejores.” </w:t>
        <w:br/>
        <w:br/>
        <w:t>6. INTIMIDAD VS. AISLAMIENTO</w:t>
        <w:br/>
        <w:t>¿Por qué intimidad? Porque el adulto joven, que dispone de una identidad lograda a lo largo de las etapas previas, está abierto y necesitado de fundir su identidad con otras identidades. La intimidad es entendida por Erikson como la capacidad para entregarse a asociaciones concretas y para desarrollar la fuerza ética necesaria para cumplir con los compromisos que plantean estas asociaciones, sean amorosas, laborales, profesionales, culturales, políticas, o gremiales, y aún cuando sea necesario asumir ciertos sacrificios.</w:t>
        <w:br/>
        <w:t>Si la persona que transita por esta etapa evita estas alianzas solidarias por temor a la pérdida de su propia identidad, el peligro resultante es el aislamiento. </w:t>
        <w:br/>
        <w:t>El distanciamiento, el rechazo o la desvalorización, las actitudes competitivas, son peligros que se corresponden con el componente negativo de esta edad: el aislamiento. Todas estas elecciones suponen la posibilidad de asumir compromisos y a la vez, de ir construyendo concepciones acerca de las circunstancias fundamentales de la vida (concepción de familia, de trabajo, de amistad, etc.). Es la edad de la construcción así como la siguiente –generatividad vs. estancamiento- es la etapa del cuidado y la protección.</w:t>
        <w:br/>
        <w:t>Otro peligro frecuente es el aislamiento de a dos. Así, suelen aparecer alianzas entre un par de personas o un pequeño grupo, que los protegen de la necesidad de enfrentarse a un nuevo reto evolutivo: el de la generatividad.</w:t>
        <w:br/>
        <w:t>En síntesis, es necesario tener claro que este primer período de la vida adulta está poblado de elecciones que tienen un carácter más estable y definitivo que aquéllas que se dan en la adolescencia. A lo largo de esta etapa elegimos la pareja, el trabajo, la profesión, la residencia, afianzamos amistades íntimas.</w:t>
        <w:br/>
        <w:br/>
        <w:t>7. GENERATIVIDAD VS. ESTANCAMIENTO</w:t>
        <w:br/>
        <w:t>Es interesante resaltar que la generatividad propia de la edad madura, es caracterizada por Erikson como una renovada situación de dependencia al servicio de la evolución del ser humano. En este caso se trata de la dependencia que la generación mayor tiene respecto de la más joven. “El hombre maduro necesita sentirse necesitado, y la madurez necesita la guía y el aliento de aquello que ha producido y que debe cuidar. La generatividad, entonces, es en esencia la preocupación por establecer y guiar a la nueva generación. (...) Cuando tal enriquecimiento falta por completo, tiene lugar una regresión a una necesidad obsesiva de pseudointimidad, a menudo con un sentimiento general de estancamiento y empobrecimiento personal. Los individuos, entonces, comienzan a tratarse a sí mismos como si fueran su propio y único hijo y, cuando las condiciones los favorecen, la temprana invalidez física o psicológica se convierte en el vehículo de esa autopreocupación.”</w:t>
        <w:br/>
        <w:t>¿Cuándo podemos afirmar que comienza la generatividad si no se relaciona necesariamente ligada al hecho de tener hijos? Cuando aquello que se hace (trabajar, procrear, cuidar, educar) empieza a estar efectivamente ligado al deseo de trascender. Es decir, somos generativos cuando buscamos a través de nuestras creaciones trascender el límite material de nuestra existencia, y perder estas actitudes y sentimientos nos conduce al estancamiento.</w:t>
        <w:br/>
        <w:t>“Sólo en el individuo que en alguna forma ha cuidado de cosas y personas y se ha adaptado a los triunfos y a las desilusiones inherentes al hecho de ser el generador de otros seres humanos o el generador de productos e ideas, puede madurar gradualmente el fruto de estas siete etapas. No conozco mejor término para ello que el de integridad yoica”. E. Erickson.</w:t>
        <w:br/>
        <w:br/>
        <w:t>8. INTEGRIDAD YOICA VS. DESESPERACIÓN</w:t>
        <w:br/>
        <w:t>Las crisis que determinan el desarrollo psicosocial del hombre son el motor que nos conduce a esta etapa. Los aprendizajes realizados, las concepciones de vida, la fe lograda, constituyen el material con que el anciano se presenta y se relaciona con el mundo. A esto se refiere Erickson cuando señala respecto de la integridad yoica o integridad del yo:“Es la aceptación del propio y único ciclo de vida como algo que debía ser y que necesariamente, no permitiría sustitución alguna: significa así un amor nuevo y distintos hacia los propios padres. Es una camaradería con las formas organizadoras de épocas remotas (...)”</w:t>
        <w:br/>
        <w:t>Cuando hay integridad yoica, aunque se reconozcan ciertos beneficios de la época actual, se manifiesta predisposición a valorar el propio momento histórico, como así también a comprender y reconocer a los propios padres. Hablar con frecuencia de ellos, de la propia juventud, de las propias experiencias no significa necesariamente haberse quedado en el pasado. Las más de las veces expresa la necesidad de proveer a las generaciones jóvenes los motivos, ritmos y sentidos de aquello que les antecedió. Y por eso “aunque percibe la relatividad de los diversos estilos de vida que han otorgado significado al esfuerzo humano, el poseedor de integridad está siempre listo para defender la dignidad de su propio estilo de vida contra toda amenaza física y económica. Pues sabe que una vida individual es la coincidencia accidental de sólo un ciclo de vida con un solo fragmento de la historia”. “El estilo de integridad desarrollado por su cultura o su civilización se convierte así en el patrimonio de su alma”.“La falta o la pérdida de esta integración yoica acumulada se expresa en el temor a la muerte. La desesperación expresa el sentimiento de que ahora el tiempo que queda es corto para intentar otra vida.”</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rPr>
        <w:t>Contesta las siguientes pregun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or qué Erickson sostiene que el desarrollo humano depende de una crisis v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que beneficios trae al ser humano superar bien las crisis que presenta cada etapa del desarrollo según Erickson ?</w:t>
      </w:r>
    </w:p>
    <w:p>
      <w:pPr>
        <w:pStyle w:val="Normal"/>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5:55:00Z</dcterms:created>
  <dc:creator>Aliro</dc:creator>
  <dc:description/>
  <dc:language>en-US</dc:language>
  <cp:lastModifiedBy>Liliana Fuentes</cp:lastModifiedBy>
  <dcterms:modified xsi:type="dcterms:W3CDTF">2016-03-23T15:55:00Z</dcterms:modified>
  <cp:revision>4</cp:revision>
  <dc:subject/>
  <dc:title>Erick Erikson: Las ocho edades del hombre</dc:title>
</cp:coreProperties>
</file>